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699135" cy="79502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ПЫРЕВЩИ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ЦЕВСКОГО РАЙОНА СМОЛЕН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«18» сентября 2024 г. № 1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right="5669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 признании утратившими силу отдельных муниципальных правовых актов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74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знать утратившими силу </w:t>
      </w:r>
      <w:r>
        <w:rPr/>
        <w:t>муниципальные правовые акты:</w:t>
      </w:r>
    </w:p>
    <w:tbl>
      <w:tblPr>
        <w:tblW w:w="1035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bottom w:val="single" w:sz="2" w:space="0" w:color="80808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ОТ 11.08.2009 № 19 Главы Администрации муниципального образования Львовского сельского поселения Ярцевского района Смоленской области</w:t>
              <w:br/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О внесение дополнения в распоряжение №26 от 19.12.2008 года «О полномочиях»</w:t>
              </w:r>
            </w:hyperlink>
          </w:p>
        </w:tc>
      </w:tr>
      <w:tr>
        <w:trPr/>
        <w:tc>
          <w:tcPr>
            <w:tcW w:w="10355" w:type="dxa"/>
            <w:tcBorders>
              <w:bottom w:val="single" w:sz="2" w:space="0" w:color="80808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ОТ 02.12.2009 № 24 Главы муниципального образования Львовского сельского поселения Ярцевского района Смоленской области</w:t>
              <w:br/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 xml:space="preserve">О полномочиях. </w:t>
              </w:r>
            </w:hyperlink>
          </w:p>
        </w:tc>
      </w:tr>
      <w:tr>
        <w:trPr/>
        <w:tc>
          <w:tcPr>
            <w:tcW w:w="10355" w:type="dxa"/>
            <w:tcBorders>
              <w:bottom w:val="single" w:sz="2" w:space="0" w:color="80808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ОТ 31.12.2009 № 30 Главы муниципального образования Львовского сельского поселения Ярцевского района Смоленской области</w:t>
              <w:br/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 xml:space="preserve">О методике составления, утверждения и ведения бюджетной сметы </w:t>
              </w:r>
            </w:hyperlink>
          </w:p>
        </w:tc>
      </w:tr>
    </w:tbl>
    <w:p>
      <w:pPr>
        <w:pStyle w:val="ConsPlusNormal1"/>
        <w:tabs>
          <w:tab w:val="clear" w:pos="708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аспоряжение обнародовать в соответствии с Уставом Капыревщинского сельского поселения Ярцевского района Смоленской области и разместить на официальном сайте Администрации Капыревщинского сельского поселения Ярцевского района Смоленской области в информационно-телекоммуникационной сети «Интернет»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аспоряж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 А.Ко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Style14">
    <w:name w:val="Нижний колонтитул Знак"/>
    <w:basedOn w:val="Style13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Users%5CE784~1%5CAppData%5CLocal%5CTemp%5Cdelo%5C%3Fact=341d1cbd-450c-4464-b8b5-5d0aca75f0fd" TargetMode="External"/><Relationship Id="rId4" Type="http://schemas.openxmlformats.org/officeDocument/2006/relationships/hyperlink" Target="../../C:%5CUsers%5CE784~1%5CAppData%5CLocal%5CTemp%5Cdelo%5C%3Fact=77c90f72-ac9b-4dab-9b8e-b2b7462f5b60" TargetMode="External"/><Relationship Id="rId5" Type="http://schemas.openxmlformats.org/officeDocument/2006/relationships/hyperlink" Target="../../C:%5CUsers%5CE784~1%5CAppData%5CLocal%5CTemp%5Cdelo%5C%3Fact=26e2126e-85fd-4e5e-bb9a-86a746ba44c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2:00Z</dcterms:created>
  <dc:creator>Екатерина</dc:creator>
  <dc:description/>
  <dc:language>en-US</dc:language>
  <cp:lastModifiedBy>Ноут</cp:lastModifiedBy>
  <cp:lastPrinted>2024-09-18T12:16:00Z</cp:lastPrinted>
  <dcterms:modified xsi:type="dcterms:W3CDTF">2024-09-20T09:42:00Z</dcterms:modified>
  <cp:revision>2</cp:revision>
  <dc:subject/>
  <dc:title/>
</cp:coreProperties>
</file>