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lang w:val="en-US" w:eastAsia="en-US"/>
        </w:rPr>
        <w:drawing>
          <wp:inline distT="0" distB="0" distL="0" distR="0">
            <wp:extent cx="699770" cy="79629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inline>
        </w:drawing>
      </w:r>
    </w:p>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Normal"/>
        <w:ind w:hanging="0"/>
        <w:jc w:val="center"/>
        <w:rPr>
          <w:rFonts w:ascii="Times New Roman" w:hAnsi="Times New Roman" w:cs="Times New Roman"/>
          <w:b/>
          <w:b/>
          <w:bCs/>
          <w:sz w:val="28"/>
          <w:szCs w:val="28"/>
        </w:rPr>
      </w:pPr>
      <w:r>
        <w:rPr>
          <w:rFonts w:cs="Times New Roman" w:ascii="Times New Roman" w:hAnsi="Times New Roman"/>
          <w:b/>
          <w:bCs/>
          <w:kern w:val="2"/>
          <w:sz w:val="28"/>
          <w:szCs w:val="28"/>
        </w:rPr>
        <w:t>КАПЫРЕВЩИНСКОГО</w:t>
      </w:r>
      <w:r>
        <w:rPr>
          <w:rFonts w:cs="Times New Roman" w:ascii="Times New Roman" w:hAnsi="Times New Roman"/>
          <w:b/>
          <w:sz w:val="28"/>
          <w:szCs w:val="28"/>
        </w:rPr>
        <w:t xml:space="preserve"> СЕЛЬСКОГО ПОСЕЛЕНИЯ ЯРЦЕВСКОГО РАЙОНА СМОЛЕНСКОЙ ОБЛАСТ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ind w:hanging="0"/>
        <w:jc w:val="center"/>
        <w:rPr>
          <w:rFonts w:ascii="Times New Roman" w:hAnsi="Times New Roman" w:cs="Times New Roman"/>
          <w:bCs/>
          <w:kern w:val="2"/>
          <w:sz w:val="28"/>
          <w:szCs w:val="28"/>
        </w:rPr>
      </w:pPr>
      <w:r>
        <w:rPr>
          <w:rFonts w:cs="Times New Roman" w:ascii="Times New Roman" w:hAnsi="Times New Roman"/>
          <w:bCs/>
          <w:kern w:val="2"/>
          <w:sz w:val="28"/>
          <w:szCs w:val="28"/>
        </w:rPr>
        <w:t>от «19»сентября2024 года</w:t>
        <w:tab/>
        <w:tab/>
        <w:tab/>
        <w:tab/>
        <w:tab/>
        <w:t>№ 1</w:t>
      </w:r>
    </w:p>
    <w:p>
      <w:pPr>
        <w:pStyle w:val="Normal"/>
        <w:ind w:hanging="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ind w:right="5669"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О признании утратившими силу отдельных муниципальных </w:t>
      </w:r>
      <w:bookmarkStart w:id="0" w:name="_GoBack"/>
      <w:bookmarkEnd w:id="0"/>
      <w:r>
        <w:rPr>
          <w:rFonts w:cs="Times New Roman" w:ascii="Times New Roman" w:hAnsi="Times New Roman"/>
          <w:bCs/>
          <w:kern w:val="2"/>
          <w:sz w:val="28"/>
          <w:szCs w:val="28"/>
        </w:rPr>
        <w:t>нормативных правовых актов</w:t>
      </w:r>
    </w:p>
    <w:p>
      <w:pPr>
        <w:pStyle w:val="Normal"/>
        <w:shd w:fill="FFFFFF" w:val="clear"/>
        <w:ind w:right="5669"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sz w:val="28"/>
          <w:szCs w:val="28"/>
        </w:rPr>
        <w:t>В соответствии</w:t>
      </w:r>
      <w:bookmarkStart w:id="1" w:name="_Hlk79501936"/>
      <w:r>
        <w:rPr>
          <w:rFonts w:cs="Times New Roman" w:ascii="Times New Roman" w:hAnsi="Times New Roman"/>
          <w:sz w:val="28"/>
          <w:szCs w:val="28"/>
        </w:rPr>
        <w:t xml:space="preserve"> с Уставом </w:t>
      </w:r>
      <w:r>
        <w:rPr>
          <w:rFonts w:cs="Times New Roman" w:ascii="Times New Roman" w:hAnsi="Times New Roman"/>
          <w:bCs/>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bookmarkEnd w:id="1"/>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t>1. Признать утратившими силу муниципальные нормативные правовые акты:</w:t>
      </w:r>
    </w:p>
    <w:tbl>
      <w:tblPr>
        <w:tblW w:w="10355" w:type="dxa"/>
        <w:jc w:val="left"/>
        <w:tblInd w:w="-75" w:type="dxa"/>
        <w:tblLayout w:type="fixed"/>
        <w:tblCellMar>
          <w:top w:w="75" w:type="dxa"/>
          <w:left w:w="75" w:type="dxa"/>
          <w:bottom w:w="75" w:type="dxa"/>
          <w:right w:w="75" w:type="dxa"/>
        </w:tblCellMar>
      </w:tblPr>
      <w:tblGrid>
        <w:gridCol w:w="10355"/>
      </w:tblGrid>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9.01.2008 № 1 Главы Администрации муниципального образования Львовского сельского поселения Ярцевского района Смоленской области</w:t>
              <w:br/>
            </w:r>
            <w:hyperlink r:id="rId3">
              <w:r>
                <w:rPr>
                  <w:rStyle w:val="InternetLink"/>
                  <w:rFonts w:cs="Times New Roman" w:ascii="Times New Roman" w:hAnsi="Times New Roman"/>
                  <w:color w:val="000000"/>
                </w:rPr>
                <w:t xml:space="preserve">Об утверждении Положения по поддержанию в готовности сил и средств гражданской обороны в состоянии постоянной готовно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9.01.2008 № 3 Главы муниципального образования Львовского сельского поселения Ярцевского района Смоленской области</w:t>
              <w:br/>
            </w:r>
            <w:hyperlink r:id="rId4">
              <w:r>
                <w:rPr>
                  <w:rStyle w:val="InternetLink"/>
                  <w:rFonts w:cs="Times New Roman" w:ascii="Times New Roman" w:hAnsi="Times New Roman"/>
                  <w:color w:val="000000"/>
                </w:rPr>
                <w:t xml:space="preserve">Об утверждении перечня первичных средств пожаротушения для индивидуальных жилых дом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0.01.2008 № 4 Главы муниципального образования Львовского сельского поселения Ярцевского района Смоленской области</w:t>
              <w:br/>
            </w:r>
            <w:hyperlink r:id="rId5">
              <w:r>
                <w:rPr>
                  <w:rStyle w:val="InternetLink"/>
                  <w:rFonts w:cs="Times New Roman" w:ascii="Times New Roman" w:hAnsi="Times New Roman"/>
                  <w:color w:val="000000"/>
                </w:rPr>
                <w:t xml:space="preserve">Об утверждении Положения о поддержании в готовности сил и средств муниципального образования Львовского сельского поселения Ярцевского района Смоленской области для защиты населения и территорий от ЧС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0.01.2008 № 5 Главы муниципального образования Львовского сельского поселения Ярцевского района Смоленской области</w:t>
              <w:br/>
            </w:r>
            <w:hyperlink r:id="rId6">
              <w:r>
                <w:rPr>
                  <w:rStyle w:val="InternetLink"/>
                  <w:rFonts w:cs="Times New Roman" w:ascii="Times New Roman" w:hAnsi="Times New Roman"/>
                  <w:color w:val="000000"/>
                </w:rPr>
                <w:t xml:space="preserve">Об утверждении Положения об организации оповещения населения сельского поселения об опасностях, возникающих в чрезвычайных ситуациях мирного и военного времен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0.01.2008 № 6 Главы муниципального образования Львовского сельского поселения Ярцевского района Смоленской области</w:t>
              <w:br/>
            </w:r>
            <w:hyperlink r:id="rId7">
              <w:r>
                <w:rPr>
                  <w:rStyle w:val="InternetLink"/>
                  <w:rFonts w:cs="Times New Roman" w:ascii="Times New Roman" w:hAnsi="Times New Roman"/>
                  <w:color w:val="000000"/>
                </w:rPr>
                <w:t xml:space="preserve">О создании групп внештатных пожарных инспектор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01.2008 № 7 Глава муниципального образования Львовского сельского поселения Ярцевского района Смоленской области</w:t>
              <w:br/>
            </w:r>
            <w:hyperlink r:id="rId8">
              <w:r>
                <w:rPr>
                  <w:rStyle w:val="InternetLink"/>
                  <w:rFonts w:cs="Times New Roman" w:ascii="Times New Roman" w:hAnsi="Times New Roman"/>
                  <w:color w:val="000000"/>
                </w:rPr>
                <w:t xml:space="preserve">О создании комиссии по чрезвычайным ситуациям и обеспечению пожарной безопасности сельского посел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0.01.2008 № 11 Главы муниципального образования Львовского сельского поселения Ярцевского района Смоленской области</w:t>
              <w:br/>
            </w:r>
            <w:hyperlink r:id="rId9">
              <w:r>
                <w:rPr>
                  <w:rStyle w:val="InternetLink"/>
                  <w:rFonts w:cs="Times New Roman" w:ascii="Times New Roman" w:hAnsi="Times New Roman"/>
                  <w:color w:val="000000"/>
                </w:rPr>
                <w:t xml:space="preserve">Об упорядочении оплаты труда работников, замещающих должности не относящиеся к муниципальным должностям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1.02.2008 № 12 Главы муниципального образования Львовского сельского поселения Ярцевского района Смоленской области</w:t>
              <w:br/>
            </w:r>
            <w:hyperlink r:id="rId10">
              <w:r>
                <w:rPr>
                  <w:rStyle w:val="InternetLink"/>
                  <w:rFonts w:cs="Times New Roman" w:ascii="Times New Roman" w:hAnsi="Times New Roman"/>
                  <w:color w:val="000000"/>
                </w:rPr>
                <w:t xml:space="preserve">О повышение с 01 февраля 2008 года тарифной ставки (оклада) первого разряда тарифной сетки по оплате труда работников Администрации муниципального образования Львов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5.03.2008 № 15 Главы муниципального образования Львовского сельского поселения Ярцевского района Смоленской области</w:t>
              <w:br/>
            </w:r>
            <w:hyperlink r:id="rId11">
              <w:r>
                <w:rPr>
                  <w:rStyle w:val="InternetLink"/>
                  <w:rFonts w:cs="Times New Roman" w:ascii="Times New Roman" w:hAnsi="Times New Roman"/>
                  <w:color w:val="000000"/>
                </w:rPr>
                <w:t xml:space="preserve">Об утверждении Порядка составления и ведения сводной бюджетной росписи муниципального образования Львовского сельского поселения Ярцевского района Смоленской области и бюджетной росписи средств местного бюджета.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5.03.2008 № 13 Главы муниципального образования Львовского сельского поселения Ярцевского района Смоленской области</w:t>
              <w:br/>
            </w:r>
            <w:hyperlink r:id="rId12">
              <w:r>
                <w:rPr>
                  <w:rStyle w:val="InternetLink"/>
                  <w:rFonts w:cs="Times New Roman" w:ascii="Times New Roman" w:hAnsi="Times New Roman"/>
                  <w:color w:val="000000"/>
                </w:rPr>
                <w:t xml:space="preserve">Об утверждении Порядка ведения муниципальной долговой книги муниципального образования Львовское сельское поселение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5.03.2008 № 14 Главы муниципального образования Львовского сельского поселения Ярцевского района Смоленской области</w:t>
              <w:br/>
            </w:r>
            <w:hyperlink r:id="rId13">
              <w:r>
                <w:rPr>
                  <w:rStyle w:val="InternetLink"/>
                  <w:rFonts w:cs="Times New Roman" w:ascii="Times New Roman" w:hAnsi="Times New Roman"/>
                  <w:color w:val="000000"/>
                </w:rPr>
                <w:t xml:space="preserve">О компенсационных выплатах, связанных с возмещением расходов на осуществление деятельности депутатов представительных органов в сельских поселениях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7.03.2008 № 16 Главы муниципального образования Львовского сельского поселения Ярцевского района Смоленской области</w:t>
              <w:br/>
            </w:r>
            <w:hyperlink r:id="rId14">
              <w:r>
                <w:rPr>
                  <w:rStyle w:val="InternetLink"/>
                  <w:rFonts w:cs="Times New Roman" w:ascii="Times New Roman" w:hAnsi="Times New Roman"/>
                  <w:color w:val="000000"/>
                </w:rPr>
                <w:t xml:space="preserve">Об утверждении положения о порядке расходования средств резервного фонда администрации Львов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4.03.2008 № 18 Главы муниципального образования Львовского сельского поселения Ярцевского района Смоленской области</w:t>
              <w:br/>
            </w:r>
            <w:hyperlink r:id="rId15">
              <w:r>
                <w:rPr>
                  <w:rStyle w:val="InternetLink"/>
                  <w:rFonts w:cs="Times New Roman" w:ascii="Times New Roman" w:hAnsi="Times New Roman"/>
                  <w:color w:val="000000"/>
                </w:rPr>
                <w:t xml:space="preserve">О мерах по защите граждан муниципального образования Львовского сельского поселения Ярцевского района Смоленской области, пострадавших от стихийных бедствий и пожар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5.04.2008 № 20 Главы муниципального образования Львовского сельского поселения Ярцевского района Смоленской области</w:t>
              <w:br/>
            </w:r>
            <w:hyperlink r:id="rId16">
              <w:r>
                <w:rPr>
                  <w:rStyle w:val="InternetLink"/>
                  <w:rFonts w:cs="Times New Roman" w:ascii="Times New Roman" w:hAnsi="Times New Roman"/>
                  <w:color w:val="000000"/>
                </w:rPr>
                <w:t xml:space="preserve">О размещении муниципальных заказ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6.05.2008 № 21 Глава муниципального образования Львовского сельского поселения Ярцевского района Смоленской области</w:t>
              <w:br/>
            </w:r>
            <w:hyperlink r:id="rId17">
              <w:r>
                <w:rPr>
                  <w:rStyle w:val="InternetLink"/>
                  <w:rFonts w:cs="Times New Roman" w:ascii="Times New Roman" w:hAnsi="Times New Roman"/>
                  <w:color w:val="000000"/>
                </w:rPr>
                <w:t xml:space="preserve">О проведении открытого конкурса по выбору страховой организации, предоставляющей услуги по ОСАГО автотранспортных средств муниципального образования Львовского сельского поселения Ярцевского района Смоленской области на 2008 год.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2.07.2008 № 22 Главы муниципального образования Львовского сельского поселения Ярцевского района Смоленской области</w:t>
              <w:br/>
            </w:r>
            <w:hyperlink r:id="rId18">
              <w:r>
                <w:rPr>
                  <w:rStyle w:val="InternetLink"/>
                  <w:rFonts w:cs="Times New Roman" w:ascii="Times New Roman" w:hAnsi="Times New Roman"/>
                  <w:color w:val="000000"/>
                </w:rPr>
                <w:t xml:space="preserve">О передаче полномочий по признанию безнадёжными к взысканию и списанию недоимки и задолженности по пеням по местным налогам и сборам.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7.2008 № 22/б Главы муниципального образования Львовского сельского поселения Ярцевского района Смоленской области</w:t>
              <w:br/>
            </w:r>
            <w:hyperlink r:id="rId19">
              <w:r>
                <w:rPr>
                  <w:rStyle w:val="InternetLink"/>
                  <w:rFonts w:cs="Times New Roman" w:ascii="Times New Roman" w:hAnsi="Times New Roman"/>
                  <w:color w:val="000000"/>
                </w:rPr>
                <w:t xml:space="preserve">О порядке ведения реестра расходных обязательств муниципального образования Львовское сельское поселение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0.11.2008 № 27 Главы муниципального образования Львовского сельского поселения Ярцевского района Смоленской области</w:t>
              <w:br/>
            </w:r>
            <w:hyperlink r:id="rId20">
              <w:r>
                <w:rPr>
                  <w:rStyle w:val="InternetLink"/>
                  <w:rFonts w:cs="Times New Roman" w:ascii="Times New Roman" w:hAnsi="Times New Roman"/>
                  <w:color w:val="000000"/>
                </w:rPr>
                <w:t xml:space="preserve">О порядке и сроках составления среднесрочного финансового плана муниципального образования Львовское сельское поселение Ярцевского района Смоленской области и проекта решения о бюджете муниципального образования Львовское сельское поселение Ярцевского района Смоленской области на очередной финансовый год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01.2009 № 4/б Главы муниципального образования Львовского сельского поселения Ярцевского района Смоленской области</w:t>
              <w:br/>
            </w:r>
            <w:hyperlink r:id="rId21">
              <w:r>
                <w:rPr>
                  <w:rStyle w:val="InternetLink"/>
                  <w:rFonts w:cs="Times New Roman" w:ascii="Times New Roman" w:hAnsi="Times New Roman"/>
                  <w:color w:val="000000"/>
                </w:rPr>
                <w:t xml:space="preserve">Об утверждении Порядка расходования субсидий в целях компенсации выпадающих доходов ООО «Агросельвод», предоставляющему населению услуги водоснабжения по тарифам, не обеспечивающим возмещение издержек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0.02.2009 № 5 Главы муниципального образования Львовского сельского поселения Ярцевского района Смоленской области</w:t>
              <w:br/>
            </w:r>
            <w:hyperlink r:id="rId22">
              <w:r>
                <w:rPr>
                  <w:rStyle w:val="InternetLink"/>
                  <w:rFonts w:cs="Times New Roman" w:ascii="Times New Roman" w:hAnsi="Times New Roman"/>
                  <w:color w:val="000000"/>
                </w:rPr>
                <w:t xml:space="preserve">О размещении муниципальных заказ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6.09.2009 № 10 Главы муниципального образования Львовского сельского поселения Ярцевского района Смоленской области</w:t>
              <w:br/>
            </w:r>
            <w:hyperlink r:id="rId23">
              <w:r>
                <w:rPr>
                  <w:rStyle w:val="InternetLink"/>
                  <w:rFonts w:cs="Times New Roman" w:ascii="Times New Roman" w:hAnsi="Times New Roman"/>
                  <w:color w:val="000000"/>
                </w:rPr>
                <w:t>Об утверждении Порядка подготовки к ведению и ведения гражданской обороны на территории муниципального образования Львовского сельское поселение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6.09.2009 № 11 Главы муниципального образования Львовского сельского поселения Ярцевского района Смоленской области</w:t>
              <w:br/>
            </w:r>
            <w:hyperlink r:id="rId24">
              <w:r>
                <w:rPr>
                  <w:rStyle w:val="InternetLink"/>
                  <w:rFonts w:cs="Times New Roman" w:ascii="Times New Roman" w:hAnsi="Times New Roman"/>
                  <w:color w:val="000000"/>
                </w:rPr>
                <w:t xml:space="preserve">Об утверждении стоимости услуг, предоставляемых согласно гарантированному перечню услуг по погребению на территории муниципального образования Львовского сельское поселение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2.10.2009 № 11/б Главы муниципального образования Львовского сельского поселения Ярцевского района Смоленской области</w:t>
              <w:br/>
            </w:r>
            <w:hyperlink r:id="rId25">
              <w:r>
                <w:rPr>
                  <w:rStyle w:val="InternetLink"/>
                  <w:rFonts w:cs="Times New Roman" w:ascii="Times New Roman" w:hAnsi="Times New Roman"/>
                  <w:color w:val="000000"/>
                </w:rPr>
                <w:t xml:space="preserve">О проведение запроса котировок по разработке рабочего проекта на строительство газопровода низкого давления для газоснабжения жилых домов в муниципальном образование Львов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9.11.2009 № 12 Главы муниципального образования Львовского сельского поселения Ярцевского района Смоленской области</w:t>
              <w:br/>
            </w:r>
            <w:hyperlink r:id="rId26">
              <w:r>
                <w:rPr>
                  <w:rStyle w:val="InternetLink"/>
                  <w:rFonts w:cs="Times New Roman" w:ascii="Times New Roman" w:hAnsi="Times New Roman"/>
                  <w:color w:val="000000"/>
                </w:rPr>
                <w:t xml:space="preserve">О проведении открытого конкурса по выбору хозяйствующего субъекта, оказывающего услуги по погребению и похоронному делу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9.11.2009 № 13 Главы муниципального образования Львовского сельского поселения Ярцевского района Смоленской области</w:t>
              <w:br/>
            </w:r>
            <w:hyperlink r:id="rId27">
              <w:r>
                <w:rPr>
                  <w:rStyle w:val="InternetLink"/>
                  <w:rFonts w:cs="Times New Roman" w:ascii="Times New Roman" w:hAnsi="Times New Roman"/>
                  <w:color w:val="000000"/>
                </w:rPr>
                <w:t xml:space="preserve">ОБ УТВЕРЖДЕНИИ ПОКАЗАТЕЛЕЙ КАЧЕСТВА РИТУАЛЬНЫХ УСЛУГ, ПРЕДОСТАВЛЯЕМЫХ СОГЛАСНО ГАРАНТИРОВАННОМУ ПЕРЕЧНЮ УСЛУГ ПО ПОГРЕБЕНИЮ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2.11.2009 № 14 Главы муниципального образования Львовского сельского поселения Ярцевского района Смоленской области</w:t>
              <w:br/>
            </w:r>
            <w:hyperlink r:id="rId28">
              <w:r>
                <w:rPr>
                  <w:rStyle w:val="InternetLink"/>
                  <w:rFonts w:cs="Times New Roman" w:ascii="Times New Roman" w:hAnsi="Times New Roman"/>
                  <w:color w:val="000000"/>
                </w:rPr>
                <w:t xml:space="preserve">О порядке и сроках составления среднесрочного финансового плана муниципального образования Львовское сельское поселение Ярцевского района Смоленской области и проекта решения о бюджете муниципального образования Львовское сельское поселение Ярцевского района Смоленской области на очередной финансовый год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6.11.2009 № 16 Главы муниципального образования Львовского сельского поселения Ярцевского района Смоленской области</w:t>
              <w:br/>
            </w:r>
            <w:hyperlink r:id="rId29">
              <w:r>
                <w:rPr>
                  <w:rStyle w:val="InternetLink"/>
                  <w:rFonts w:cs="Times New Roman" w:ascii="Times New Roman" w:hAnsi="Times New Roman"/>
                  <w:color w:val="000000"/>
                </w:rPr>
                <w:t xml:space="preserve">О межведомственном Совете по профилактике детской беспризорности и безнадзорно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3.11.2009 № 17 Главы муниципального образования Львовского сельского поселения Ярцевского района Смоленской области</w:t>
              <w:br/>
            </w:r>
            <w:hyperlink r:id="rId30">
              <w:r>
                <w:rPr>
                  <w:rStyle w:val="InternetLink"/>
                  <w:rFonts w:cs="Times New Roman" w:ascii="Times New Roman" w:hAnsi="Times New Roman"/>
                  <w:color w:val="000000"/>
                </w:rPr>
                <w:t>Об утверждении стоимости услуг, предоставляемых согласно гарантированному перечню услуг по погреб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7.12.2009 № 18 Главы муниципального образования Львовского сельского поселения Ярцевского района Смоленской области</w:t>
              <w:br/>
            </w:r>
            <w:hyperlink r:id="rId31">
              <w:r>
                <w:rPr>
                  <w:rStyle w:val="InternetLink"/>
                  <w:rFonts w:cs="Times New Roman" w:ascii="Times New Roman" w:hAnsi="Times New Roman"/>
                  <w:color w:val="000000"/>
                </w:rPr>
                <w:t>О тарифах на услуги организаций коммунального комплекса</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7.12.2009 № 19 Главы муниципального образования Львовского сельского поселения Ярцевского района Смоленской области</w:t>
              <w:br/>
            </w:r>
            <w:hyperlink r:id="rId32">
              <w:r>
                <w:rPr>
                  <w:rStyle w:val="InternetLink"/>
                  <w:rFonts w:cs="Times New Roman" w:ascii="Times New Roman" w:hAnsi="Times New Roman"/>
                  <w:color w:val="000000"/>
                </w:rPr>
                <w:t>Об утверждении нормативов потребления коммунальных услуг по снабжению топливом населе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7.12.2009 № 20 Главы муниципального образования Львовского сельского поселения Ярцевского района Смоленской области</w:t>
              <w:br/>
            </w:r>
            <w:hyperlink r:id="rId33">
              <w:r>
                <w:rPr>
                  <w:rStyle w:val="InternetLink"/>
                  <w:rFonts w:cs="Times New Roman" w:ascii="Times New Roman" w:hAnsi="Times New Roman"/>
                  <w:color w:val="000000"/>
                </w:rPr>
                <w:t xml:space="preserve">Об утверждении нормативов потребления сжиженного газа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06.2011 № 12 Главы муниципального образования Львовского сельского поселения Ярцевского района Смоленской области</w:t>
              <w:br/>
            </w:r>
            <w:hyperlink r:id="rId34">
              <w:r>
                <w:rPr>
                  <w:rStyle w:val="InternetLink"/>
                  <w:rFonts w:cs="Times New Roman" w:ascii="Times New Roman" w:hAnsi="Times New Roman"/>
                  <w:color w:val="000000"/>
                </w:rPr>
                <w:t>О внесении изменений в административный регламент исполнения Администрацией муниципального образования Львовского сельского поселения Ярцевского района Смоленской области муниципальной функции по рассмотрению обращений граждан</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2.12.2011 № 17 Главы муниципального образования Львовского сельского поселения Ярцевского района Смоленской области</w:t>
              <w:br/>
            </w:r>
            <w:hyperlink r:id="rId35">
              <w:r>
                <w:rPr>
                  <w:rStyle w:val="InternetLink"/>
                  <w:rFonts w:cs="Times New Roman" w:ascii="Times New Roman" w:hAnsi="Times New Roman"/>
                  <w:color w:val="000000"/>
                </w:rPr>
                <w:t>Об утверждении Порядка расходования субсидий МП «Водосбыт», в целях возмещения затрат, не компенсируемых начислениями, за оказание населению коммунальных услуг по водоснабж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1.01.2012 № 3 Главы муниципального образования Львовского сельского поселения Ярцевского района Смоленской области</w:t>
              <w:br/>
            </w:r>
            <w:hyperlink r:id="rId36">
              <w:r>
                <w:rPr>
                  <w:rStyle w:val="InternetLink"/>
                  <w:rFonts w:cs="Times New Roman" w:ascii="Times New Roman" w:hAnsi="Times New Roman"/>
                  <w:color w:val="000000"/>
                </w:rPr>
                <w:t>Об утверждении показателей качества ритуальных услуг, предоставляемых согласно гарантированному перечню услуг по погреб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1.01.2012 № 3/а Главы муниципального образования Львовского сельского поселения Ярцевского района Смоленской области</w:t>
              <w:br/>
            </w:r>
            <w:hyperlink r:id="rId37">
              <w:r>
                <w:rPr>
                  <w:rStyle w:val="InternetLink"/>
                  <w:rFonts w:cs="Times New Roman" w:ascii="Times New Roman" w:hAnsi="Times New Roman"/>
                  <w:color w:val="000000"/>
                </w:rPr>
                <w:t>Об утверждении нормативо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4.01.2012 № 5 Главы муниципального образования Львовского сельского поселения Ярцевского района Смоленской области</w:t>
              <w:br/>
            </w:r>
            <w:hyperlink r:id="rId38">
              <w:r>
                <w:rPr>
                  <w:rStyle w:val="InternetLink"/>
                  <w:rFonts w:cs="Times New Roman" w:ascii="Times New Roman" w:hAnsi="Times New Roman"/>
                  <w:color w:val="000000"/>
                </w:rPr>
                <w:t>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6.03.2012 № 8/а Главы муниципального образования Львовского сельского поселения Ярцевского района Смоленской области</w:t>
              <w:br/>
            </w:r>
            <w:hyperlink r:id="rId39">
              <w:r>
                <w:rPr>
                  <w:rStyle w:val="InternetLink"/>
                  <w:rFonts w:cs="Times New Roman" w:ascii="Times New Roman" w:hAnsi="Times New Roman"/>
                  <w:color w:val="000000"/>
                </w:rPr>
                <w:t>Об утверждении стоимости гарантированного перечня услуг по погребению для муниципального образования Львовское сельское поселение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30.03.2012 № 9 Главы муниципального образования Львовского сельского поселения Ярцевского района Смоленской области</w:t>
              <w:br/>
            </w:r>
            <w:hyperlink r:id="rId40">
              <w:r>
                <w:rPr>
                  <w:rStyle w:val="InternetLink"/>
                  <w:rFonts w:cs="Times New Roman" w:ascii="Times New Roman" w:hAnsi="Times New Roman"/>
                  <w:color w:val="000000"/>
                </w:rPr>
                <w:t>Об утверждении нормативов потребления коммунальных услуг по снабжению топливом населе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1.04.2012 № 9/а Главы муниципального образования Львовского сельского поселения Ярцевского района Смоленской области</w:t>
              <w:br/>
            </w:r>
            <w:hyperlink r:id="rId41">
              <w:r>
                <w:rPr>
                  <w:rStyle w:val="InternetLink"/>
                  <w:rFonts w:cs="Times New Roman" w:ascii="Times New Roman" w:hAnsi="Times New Roman"/>
                  <w:color w:val="000000"/>
                </w:rPr>
                <w:t>Об установлении работникам Администрации доплаты до минимальной заработной плат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5.07.2012 № 12 Главы муниципального образования Львовского сельского поселения Ярцевского района Смоленской области</w:t>
              <w:br/>
            </w:r>
            <w:hyperlink r:id="rId42">
              <w:r>
                <w:rPr>
                  <w:rStyle w:val="InternetLink"/>
                  <w:rFonts w:cs="Times New Roman" w:ascii="Times New Roman" w:hAnsi="Times New Roman"/>
                  <w:color w:val="000000"/>
                </w:rPr>
                <w:t>Об утверждении комиссии по подготовке проекта Правил землепользования и застройки и порядка её деятельности на территории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5.07.2012 № 13 Главы муниципального образования Львовского сельского поселения Ярцевского района Смоленской области</w:t>
              <w:br/>
            </w:r>
            <w:hyperlink r:id="rId43">
              <w:r>
                <w:rPr>
                  <w:rStyle w:val="InternetLink"/>
                  <w:rFonts w:cs="Times New Roman" w:ascii="Times New Roman" w:hAnsi="Times New Roman"/>
                  <w:color w:val="000000"/>
                </w:rPr>
                <w:t>Об утверждении Положения о порядке проведения публичных слушаний и учета мнения граждан при осуществлении градостроительной деятельно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5.07.2012 № 14 Главы муниципального образования Львовского сельского поселения Ярцевского района Смоленской области</w:t>
              <w:br/>
            </w:r>
            <w:hyperlink r:id="rId44">
              <w:r>
                <w:rPr>
                  <w:rStyle w:val="InternetLink"/>
                  <w:rFonts w:cs="Times New Roman" w:ascii="Times New Roman" w:hAnsi="Times New Roman"/>
                  <w:color w:val="000000"/>
                </w:rPr>
                <w:t>Об утверждении положения о порядке установления причин нарушения градостроительного законодательства, повлекшие причинение вреда здоровью или имуществу физических и юридических лиц.</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5.07.2012 № 14/а Главы муниципального образования Львовского сельского поселения Ярцевского района Смоленской области</w:t>
              <w:br/>
            </w:r>
            <w:hyperlink r:id="rId45">
              <w:r>
                <w:rPr>
                  <w:rStyle w:val="InternetLink"/>
                  <w:rFonts w:cs="Times New Roman" w:ascii="Times New Roman" w:hAnsi="Times New Roman"/>
                  <w:color w:val="000000"/>
                </w:rPr>
                <w:t>О нормативах градостроительного проектирования муниципального образования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7.07.2012 № 15 Главы муниципального образования Львовского сельского поселения Ярцевского района Смоленской области</w:t>
              <w:br/>
            </w:r>
            <w:hyperlink r:id="rId46">
              <w:r>
                <w:rPr>
                  <w:rStyle w:val="InternetLink"/>
                  <w:rFonts w:cs="Times New Roman" w:ascii="Times New Roman" w:hAnsi="Times New Roman"/>
                  <w:color w:val="000000"/>
                </w:rPr>
                <w:t>Об утверждении Порядка проведения в муниципальном образовании Львовского сельского поселения Ярцевского района Смоленской области антикоррупционного мониторинга</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7.07.2012 № 16 Главы муниципального образования Львовского сельского поселения Ярцевского района Смоленской области</w:t>
              <w:br/>
            </w:r>
            <w:hyperlink r:id="rId47">
              <w:r>
                <w:rPr>
                  <w:rStyle w:val="InternetLink"/>
                  <w:rFonts w:cs="Times New Roman" w:ascii="Times New Roman" w:hAnsi="Times New Roman"/>
                  <w:color w:val="000000"/>
                </w:rPr>
                <w:t>О внесении изменения в постановление муниципального образования Львовского сельского поселения Ярцевского района Смоленской области «О мерах по реализации отдельных положений Федерального закона «О противодействии коррупци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1.12.2012 № 21а Главы муниципального образования Львовского сельского поселения Ярцевского района Смоленской области</w:t>
              <w:br/>
            </w:r>
            <w:hyperlink r:id="rId48">
              <w:r>
                <w:rPr>
                  <w:rStyle w:val="InternetLink"/>
                  <w:rFonts w:cs="Times New Roman" w:ascii="Times New Roman" w:hAnsi="Times New Roman"/>
                  <w:color w:val="000000"/>
                </w:rPr>
                <w:t>О размещении муниципальных заказо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2.2013 № 5 Главы муниципального образования Львовского сельского поселения Ярцевского района Смоленской области</w:t>
              <w:br/>
            </w:r>
            <w:hyperlink r:id="rId49">
              <w:r>
                <w:rPr>
                  <w:rStyle w:val="InternetLink"/>
                  <w:rFonts w:cs="Times New Roman" w:ascii="Times New Roman" w:hAnsi="Times New Roman"/>
                  <w:color w:val="000000"/>
                </w:rPr>
                <w:t>Об утверждении Положения о звене муниципального образования Львовского сельского поселения Ярцевского района Смоленской областной подсистемы единой государственной системы предупреждения и ликвидации чрезвычайных ситуаций</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2.2013 № 6 Главы муниципального образования Львовского сельского поселения Ярцевского района Смоленской области</w:t>
              <w:br/>
            </w:r>
            <w:hyperlink r:id="rId50">
              <w:r>
                <w:rPr>
                  <w:rStyle w:val="InternetLink"/>
                  <w:rFonts w:cs="Times New Roman" w:ascii="Times New Roman" w:hAnsi="Times New Roman"/>
                  <w:color w:val="000000"/>
                </w:rPr>
                <w:t>Об утверждении Положения об обеспечении первичных мер пожарной безопасности в границах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2.2013 № 7 Главы муниципального образования Львовского сельского поселения Ярцевского района Смоленской области</w:t>
              <w:br/>
            </w:r>
            <w:hyperlink r:id="rId51">
              <w:r>
                <w:rPr>
                  <w:rStyle w:val="InternetLink"/>
                  <w:rFonts w:cs="Times New Roman" w:ascii="Times New Roman" w:hAnsi="Times New Roman"/>
                  <w:color w:val="000000"/>
                </w:rPr>
                <w:t>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2.2013 № 8 Главы муниципального образования Львовского сельского поселения Ярцевского района Смоленской области</w:t>
              <w:br/>
            </w:r>
            <w:hyperlink r:id="rId52">
              <w:r>
                <w:rPr>
                  <w:rStyle w:val="InternetLink"/>
                  <w:rFonts w:cs="Times New Roman" w:ascii="Times New Roman" w:hAnsi="Times New Roman"/>
                  <w:color w:val="000000"/>
                </w:rPr>
                <w:t>О своевременном оповещении и информировании населе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2.2013 № 9 Главы муниципального образования Львовского сельского поселения Ярцевского района Смоленской области</w:t>
              <w:br/>
            </w:r>
            <w:hyperlink r:id="rId53">
              <w:r>
                <w:rPr>
                  <w:rStyle w:val="InternetLink"/>
                  <w:rFonts w:cs="Times New Roman" w:ascii="Times New Roman" w:hAnsi="Times New Roman"/>
                  <w:color w:val="000000"/>
                </w:rPr>
                <w:t>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8.02.2013 № 10 Главы муниципального образования Львовского сельского поселения Ярцевского района Смоленской области</w:t>
              <w:br/>
            </w:r>
            <w:hyperlink r:id="rId54">
              <w:r>
                <w:rPr>
                  <w:rStyle w:val="InternetLink"/>
                  <w:rFonts w:cs="Times New Roman" w:ascii="Times New Roman" w:hAnsi="Times New Roman"/>
                  <w:color w:val="000000"/>
                </w:rPr>
                <w:t>Об утверждении Положения о порядке расходования средств резервного фонда Администрации Львовского сельского поселения Ярцевского района Смоленской области</w:t>
              </w:r>
            </w:hyperlink>
          </w:p>
          <w:p>
            <w:pPr>
              <w:pStyle w:val="Style17"/>
              <w:rPr>
                <w:rFonts w:ascii="Times New Roman" w:hAnsi="Times New Roman" w:cs="Times New Roman"/>
              </w:rPr>
            </w:pPr>
            <w:r>
              <w:rPr>
                <w:rFonts w:cs="Times New Roman" w:ascii="Times New Roman" w:hAnsi="Times New Roman"/>
              </w:rPr>
            </w:r>
          </w:p>
        </w:tc>
      </w:tr>
    </w:tbl>
    <w:p>
      <w:pPr>
        <w:pStyle w:val="Style17"/>
        <w:rPr/>
      </w:pPr>
      <w:r>
        <w:rPr>
          <w:rFonts w:cs="Times New Roman" w:ascii="Times New Roman" w:hAnsi="Times New Roman"/>
        </w:rPr>
        <w:t>- постановление ОТ 16.09.2013 № 14 Главы муниципального образования Львовского сельского поселения Ярцевского района Смоленской области</w:t>
        <w:br/>
      </w:r>
      <w:hyperlink r:id="rId55">
        <w:r>
          <w:rPr>
            <w:rStyle w:val="InternetLink"/>
            <w:rFonts w:cs="Times New Roman" w:ascii="Times New Roman" w:hAnsi="Times New Roman"/>
            <w:color w:val="000000"/>
          </w:rPr>
          <w:t>Об утверждении Порядка подготовки к ведению и ведения гражданской обороны на территории муниципального образования Львовского сельское поселение Ярцевского района Смоленской области</w:t>
        </w:r>
      </w:hyperlink>
    </w:p>
    <w:tbl>
      <w:tblPr>
        <w:tblW w:w="10355" w:type="dxa"/>
        <w:jc w:val="left"/>
        <w:tblInd w:w="-75" w:type="dxa"/>
        <w:tblLayout w:type="fixed"/>
        <w:tblCellMar>
          <w:top w:w="75" w:type="dxa"/>
          <w:left w:w="75" w:type="dxa"/>
          <w:bottom w:w="75" w:type="dxa"/>
          <w:right w:w="75" w:type="dxa"/>
        </w:tblCellMar>
      </w:tblPr>
      <w:tblGrid>
        <w:gridCol w:w="10355"/>
      </w:tblGrid>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2 Главы муниципального образования Львовского сельского поселения Ярцевского района Смоленской области</w:t>
              <w:br/>
            </w:r>
            <w:hyperlink r:id="rId56">
              <w:r>
                <w:rPr>
                  <w:rStyle w:val="InternetLink"/>
                  <w:rFonts w:cs="Times New Roman" w:ascii="Times New Roman" w:hAnsi="Times New Roman"/>
                  <w:color w:val="000000"/>
                </w:rPr>
                <w:t>Об утверждении Административного регламента Администрации Львовского сельского поселения Ярцевского района Смоленской области по предоставлению муниципальной услуги «Выдача выписок из Реестра муниципальной собственности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3 Главы муниципального образования Львовского сельского поселения Ярцевского района Смоленской области</w:t>
              <w:br/>
            </w:r>
            <w:hyperlink r:id="rId57">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копий правовых актов Администрации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4 Главы муниципального образования Львовского сельского поселения Ярцевского района Смоленской области</w:t>
              <w:br/>
            </w:r>
            <w:hyperlink r:id="rId58">
              <w:r>
                <w:rPr>
                  <w:rStyle w:val="InternetLink"/>
                  <w:rFonts w:cs="Times New Roman" w:ascii="Times New Roman" w:hAnsi="Times New Roman"/>
                  <w:color w:val="000000"/>
                </w:rPr>
                <w:t>Об утверждении Административного регламента Администрации Львовского сельского поселения Ярцевского района Смоленской области по предоставлению муниципальной услуги "Предоставление информации о порядке предоставления жилищно-коммунальных услуг»</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5 Главы муниципального образования Львовского сельского поселения Ярцевского района Смоленской области</w:t>
              <w:br/>
            </w:r>
            <w:hyperlink r:id="rId59">
              <w:r>
                <w:rPr>
                  <w:rStyle w:val="InternetLink"/>
                  <w:rFonts w:cs="Times New Roman" w:ascii="Times New Roman" w:hAnsi="Times New Roman"/>
                  <w:color w:val="000000"/>
                </w:rPr>
                <w:t>Об утверждении Административного регламента Администрации Львовского сельского поселения Ярцевского района Смоленской области по предоставлению муниципальной услуги «Организация в границах Львовского сельского поселения Ярцевского района Смоленской области электро-, тепло-, газо- и водоснабжения населения, водоотведения, снабжение населения топливом»</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6 Главы муниципального образования Львовского сельского поселения Ярцевского района Смоленской области</w:t>
              <w:br/>
            </w:r>
            <w:hyperlink r:id="rId60">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едоставление пользователям автомобильных дорог местного значения информации о состоянии автомобильных дорог на территории Льв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7 Главы муниципального образования Львовского сельского поселения Ярцевского района Смоленской области</w:t>
              <w:br/>
            </w:r>
            <w:hyperlink r:id="rId61">
              <w:r>
                <w:rPr>
                  <w:rStyle w:val="InternetLink"/>
                  <w:rFonts w:cs="Times New Roman" w:ascii="Times New Roman" w:hAnsi="Times New Roman"/>
                  <w:color w:val="000000"/>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8 Главы муниципального образования Львовского сельского поселения Ярцевского района Смоленской области</w:t>
              <w:br/>
            </w:r>
            <w:hyperlink r:id="rId62">
              <w:r>
                <w:rPr>
                  <w:rStyle w:val="InternetLink"/>
                  <w:rFonts w:cs="Times New Roman" w:ascii="Times New Roman" w:hAnsi="Times New Roman"/>
                  <w:color w:val="000000"/>
                </w:rPr>
                <w:t>Об утверждении административного Регламента «Принятие документов, а также выдача решений о переводе или об отказе в переводе жилого помещения в нежилое или нежилого помещения в жилое помещение»</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15.10.2014 № 19 Главы муниципального образования Львовского сельского поселения Ярцевского района Смоленской области</w:t>
              <w:br/>
            </w:r>
            <w:hyperlink r:id="rId63">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Выдача разрешения на снос, обрезку или пересадку зеленых насаждений»</w:t>
              </w:r>
            </w:hyperlink>
          </w:p>
        </w:tc>
      </w:tr>
    </w:tbl>
    <w:p>
      <w:pPr>
        <w:pStyle w:val="Style17"/>
        <w:rPr>
          <w:rFonts w:ascii="Times New Roman" w:hAnsi="Times New Roman" w:cs="Times New Roman"/>
        </w:rPr>
      </w:pPr>
      <w:r>
        <w:rPr>
          <w:rFonts w:cs="Times New Roman" w:ascii="Times New Roman" w:hAnsi="Times New Roman"/>
        </w:rPr>
        <w:t>- постановление ОТ 10.02.2015 № 03 Главы муниципального образования Львовского сельского поселения Ярцевского района Смоленской области</w:t>
        <w:br/>
      </w:r>
      <w:hyperlink r:id="rId64">
        <w:r>
          <w:rPr>
            <w:rStyle w:val="InternetLink"/>
            <w:rFonts w:cs="Times New Roman" w:ascii="Times New Roman" w:hAnsi="Times New Roman"/>
            <w:color w:val="000000"/>
          </w:rPr>
          <w:t>Об утверждении показателей качества ритуальных услуг, предоставляемых согласно гарантированному перечню услуг по погребению</w:t>
        </w:r>
      </w:hyperlink>
    </w:p>
    <w:p>
      <w:pPr>
        <w:pStyle w:val="Style17"/>
        <w:rPr>
          <w:rFonts w:ascii="Times New Roman" w:hAnsi="Times New Roman" w:cs="Times New Roman"/>
        </w:rPr>
      </w:pPr>
      <w:r>
        <w:rPr>
          <w:rFonts w:cs="Times New Roman" w:ascii="Times New Roman" w:hAnsi="Times New Roman"/>
        </w:rPr>
        <w:t>- постановление ОТ 18.02.2015 № 6 Главы муниципального образования Львовского сельского поселения Ярцевского района Смоленской области</w:t>
        <w:br/>
      </w:r>
      <w:hyperlink r:id="rId65">
        <w:r>
          <w:rPr>
            <w:rStyle w:val="InternetLink"/>
            <w:rFonts w:cs="Times New Roman" w:ascii="Times New Roman" w:hAnsi="Times New Roman"/>
            <w:color w:val="000000"/>
          </w:rPr>
          <w:t>Об утверждении Положения «Об организации и осуществлении первичного воинского учета граждан на территории Львовского сельского поселения Ярцевского района Смоленской области»</w:t>
        </w:r>
      </w:hyperlink>
    </w:p>
    <w:tbl>
      <w:tblPr>
        <w:tblW w:w="10355" w:type="dxa"/>
        <w:jc w:val="left"/>
        <w:tblInd w:w="-75" w:type="dxa"/>
        <w:tblLayout w:type="fixed"/>
        <w:tblCellMar>
          <w:top w:w="75" w:type="dxa"/>
          <w:left w:w="75" w:type="dxa"/>
          <w:bottom w:w="75" w:type="dxa"/>
          <w:right w:w="75" w:type="dxa"/>
        </w:tblCellMar>
      </w:tblPr>
      <w:tblGrid>
        <w:gridCol w:w="10355"/>
      </w:tblGrid>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4.08.2007 № 18 Главы муниципального образования Кротовского сельского поселения Ярцевского района Смоленской области</w:t>
              <w:br/>
            </w:r>
            <w:hyperlink r:id="rId66">
              <w:r>
                <w:rPr>
                  <w:rStyle w:val="InternetLink"/>
                  <w:rFonts w:cs="Times New Roman" w:ascii="Times New Roman" w:hAnsi="Times New Roman"/>
                  <w:color w:val="000000"/>
                </w:rPr>
                <w:t>О порядке ведения реестра расходных обязательст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29.12.2007 № 26 Главы муниципального образования Кротовского сельского поселения Ярцевского района Смоленской области</w:t>
              <w:br/>
            </w:r>
            <w:hyperlink r:id="rId67">
              <w:r>
                <w:rPr>
                  <w:rStyle w:val="InternetLink"/>
                  <w:rFonts w:cs="Times New Roman" w:ascii="Times New Roman" w:hAnsi="Times New Roman"/>
                  <w:color w:val="000000"/>
                </w:rPr>
                <w:t xml:space="preserve">Об утверждении Порядка составления и ведения сводной бюджетной росписи муниципального образования Кротов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4.02.2008 № 2 Главы муниципального образования Кротовского сельского поселения Ярцевского района Смоленской области</w:t>
              <w:br/>
            </w:r>
            <w:hyperlink r:id="rId68">
              <w:r>
                <w:rPr>
                  <w:rStyle w:val="InternetLink"/>
                  <w:rFonts w:cs="Times New Roman" w:ascii="Times New Roman" w:hAnsi="Times New Roman"/>
                  <w:color w:val="000000"/>
                </w:rPr>
                <w:t>О повышении с 1 февраля 2008 года размера тарифной ставки (оклада) первого разряда Единой тарифной сетки по оплате труда работников бюджетной сферы, финансируемых за счет средств бюджета муниципального образования Кротов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 постановление ОТ 05.03.2008 № 3 Главы муниципального образования Кротовского сельского поселения Ярцевского района Смоленской области</w:t>
              <w:br/>
            </w:r>
            <w:hyperlink r:id="rId69">
              <w:r>
                <w:rPr>
                  <w:rStyle w:val="InternetLink"/>
                  <w:rFonts w:cs="Times New Roman" w:ascii="Times New Roman" w:hAnsi="Times New Roman"/>
                  <w:color w:val="000000"/>
                </w:rPr>
                <w:t>Об утверждении Порядка ведения муниципальной долговой книги муниципального образования Кротовского сельского поселения Ярцевского района Смоленской области</w:t>
              </w:r>
            </w:hyperlink>
          </w:p>
        </w:tc>
      </w:tr>
    </w:tbl>
    <w:p>
      <w:pPr>
        <w:pStyle w:val="Style17"/>
        <w:rPr/>
      </w:pPr>
      <w:r>
        <w:rPr>
          <w:rFonts w:cs="Times New Roman" w:ascii="Times New Roman" w:hAnsi="Times New Roman"/>
        </w:rPr>
        <w:t>- постановление ОТ 20.09.2011 № 16 Главы муниципального образования Кротовского сельского поселения Ярцевского района Смоленской области</w:t>
        <w:br/>
      </w:r>
      <w:hyperlink r:id="rId70">
        <w:r>
          <w:rPr>
            <w:rStyle w:val="InternetLink"/>
            <w:rFonts w:cs="Times New Roman" w:ascii="Times New Roman" w:hAnsi="Times New Roman"/>
            <w:color w:val="000000"/>
          </w:rPr>
          <w:t>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Кротовского сельского поселения Ярцевского района Смоленской области</w:t>
        </w:r>
      </w:hyperlink>
    </w:p>
    <w:tbl>
      <w:tblPr>
        <w:tblW w:w="10355" w:type="dxa"/>
        <w:jc w:val="left"/>
        <w:tblInd w:w="-75" w:type="dxa"/>
        <w:tblLayout w:type="fixed"/>
        <w:tblCellMar>
          <w:top w:w="75" w:type="dxa"/>
          <w:left w:w="75" w:type="dxa"/>
          <w:bottom w:w="75" w:type="dxa"/>
          <w:right w:w="75" w:type="dxa"/>
        </w:tblCellMar>
      </w:tblPr>
      <w:tblGrid>
        <w:gridCol w:w="10355"/>
      </w:tblGrid>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01.2007 № 1 Главы муниципального образования Миропольского сельского поселения Ярцевского района Смоленской области</w:t>
              <w:br/>
            </w:r>
            <w:hyperlink r:id="rId71">
              <w:r>
                <w:rPr>
                  <w:rStyle w:val="InternetLink"/>
                  <w:rFonts w:cs="Times New Roman" w:ascii="Times New Roman" w:hAnsi="Times New Roman"/>
                  <w:color w:val="000000"/>
                </w:rPr>
                <w:t xml:space="preserve">Об организации работы по обеспечению первичных мер пожарной безопасно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3 Главы муниципального образования Миропольского сельского поселения Ярцевского района Смоленской области</w:t>
              <w:br/>
            </w:r>
            <w:hyperlink r:id="rId72">
              <w:r>
                <w:rPr>
                  <w:rStyle w:val="InternetLink"/>
                  <w:rFonts w:cs="Times New Roman" w:ascii="Times New Roman" w:hAnsi="Times New Roman"/>
                  <w:color w:val="000000"/>
                </w:rPr>
                <w:t xml:space="preserve">Об утверждении Положения по поддержанию в готовности сил и средств гражданской обороны муниципального образования Миропольского сельского поселения в состоянии постоянной готовно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4 Главы муниципального образования Миропольского сельского поселения Ярцевского района Смоленской области</w:t>
              <w:br/>
            </w:r>
            <w:hyperlink r:id="rId73">
              <w:r>
                <w:rPr>
                  <w:rStyle w:val="InternetLink"/>
                  <w:rFonts w:cs="Times New Roman" w:ascii="Times New Roman" w:hAnsi="Times New Roman"/>
                  <w:color w:val="000000"/>
                </w:rPr>
                <w:t>О создании групп внештатных пожарных инспекторо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5 Главы муниципального образования Миропольского сельского поселения Ярцевского района Смоленской области</w:t>
              <w:br/>
            </w:r>
            <w:hyperlink r:id="rId74">
              <w:r>
                <w:rPr>
                  <w:rStyle w:val="InternetLink"/>
                  <w:rFonts w:cs="Times New Roman" w:ascii="Times New Roman" w:hAnsi="Times New Roman"/>
                  <w:color w:val="000000"/>
                </w:rPr>
                <w:t xml:space="preserve">Об утверждении Положения о поддержании в готовности сил и средств муниципального образования Миропольского сельского поселения Ярцевского района Смоленской области для защиты населения и территорий от ЧС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6 Главы муниципального образования Миропольского сельского поселения Ярцевского района Смоленской области</w:t>
              <w:br/>
            </w:r>
            <w:hyperlink r:id="rId75">
              <w:r>
                <w:rPr>
                  <w:rStyle w:val="InternetLink"/>
                  <w:rFonts w:cs="Times New Roman" w:ascii="Times New Roman" w:hAnsi="Times New Roman"/>
                  <w:color w:val="000000"/>
                </w:rPr>
                <w:t xml:space="preserve">Об организации пожарно-профилактической работы при уборке урожая и заготовке корм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7 Главы муниципального образования Миропольского сельского поселения Ярцевского района Смоленской области</w:t>
              <w:br/>
            </w:r>
            <w:hyperlink r:id="rId76">
              <w:r>
                <w:rPr>
                  <w:rStyle w:val="InternetLink"/>
                  <w:rFonts w:cs="Times New Roman" w:ascii="Times New Roman" w:hAnsi="Times New Roman"/>
                  <w:color w:val="000000"/>
                </w:rPr>
                <w:t xml:space="preserve">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8 Главы муниципального образования Миропольского сельского поселения Ярцевского района Смоленской области</w:t>
              <w:br/>
            </w:r>
            <w:hyperlink r:id="rId77">
              <w:r>
                <w:rPr>
                  <w:rStyle w:val="InternetLink"/>
                  <w:rFonts w:cs="Times New Roman" w:ascii="Times New Roman" w:hAnsi="Times New Roman"/>
                  <w:color w:val="000000"/>
                </w:rPr>
                <w:t xml:space="preserve">Об утверждении перечня первичных средств пожаротушения для индивидуальных жилых дом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9 Главы муниципального образования Миропольского сельского поселения Ярцевского района Смоленской области</w:t>
              <w:br/>
            </w:r>
            <w:hyperlink r:id="rId78">
              <w:r>
                <w:rPr>
                  <w:rStyle w:val="InternetLink"/>
                  <w:rFonts w:cs="Times New Roman" w:ascii="Times New Roman" w:hAnsi="Times New Roman"/>
                  <w:color w:val="000000"/>
                </w:rPr>
                <w:t xml:space="preserve">Об утверждении Положения об организации оповещения населения сельского поселения об опасностях, возникающих в чрезвычайных ситуациях мирного и военного времен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10 Главы муниципального образования Миропольского сельского поселения Ярцевского района Смоленской области</w:t>
              <w:br/>
            </w:r>
            <w:hyperlink r:id="rId79">
              <w:r>
                <w:rPr>
                  <w:rStyle w:val="InternetLink"/>
                  <w:rFonts w:cs="Times New Roman" w:ascii="Times New Roman" w:hAnsi="Times New Roman"/>
                  <w:color w:val="000000"/>
                </w:rPr>
                <w:t xml:space="preserve">О создании комиссии по чрезвычайным ситуациям и обеспечению пожарной безопасности сельского посел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3.2007 № 11 Главы муниципального образования Миропольского сельского поселения Ярцевского района Смоленской области</w:t>
              <w:br/>
            </w:r>
            <w:hyperlink r:id="rId80">
              <w:r>
                <w:rPr>
                  <w:rStyle w:val="InternetLink"/>
                  <w:rFonts w:cs="Times New Roman" w:ascii="Times New Roman" w:hAnsi="Times New Roman"/>
                  <w:color w:val="000000"/>
                </w:rPr>
                <w:t xml:space="preserve">О возложении обязанностей, уполномоченного по вопросам ГО ЧС и обеспечения пожарной безопасности в муниципальном образовании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3.04.2007 № 12 Главы муниципального образования Миропольского сельского поселения Ярцевского района Смоленской области</w:t>
              <w:br/>
            </w:r>
            <w:hyperlink r:id="rId81">
              <w:r>
                <w:rPr>
                  <w:rStyle w:val="InternetLink"/>
                  <w:rFonts w:cs="Times New Roman" w:ascii="Times New Roman" w:hAnsi="Times New Roman"/>
                  <w:color w:val="000000"/>
                </w:rPr>
                <w:t xml:space="preserve">О мерах по предупреждению и тушению пожаров в населенных пунктах и на подведомственных территориях, объектов экономики и по предупреждению гибели людей от пожар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4.06.2007 № 14 Главы муниципального образования Миропольского сельского поселения Ярцевского района Смоленской области</w:t>
              <w:br/>
            </w:r>
            <w:hyperlink r:id="rId82">
              <w:r>
                <w:rPr>
                  <w:rStyle w:val="InternetLink"/>
                  <w:rFonts w:cs="Times New Roman" w:ascii="Times New Roman" w:hAnsi="Times New Roman"/>
                  <w:color w:val="000000"/>
                </w:rPr>
                <w:t xml:space="preserve">Об утверждении норм расходов на обеспечение участников культурно-массовых и спортивных мероприятий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7.2007 № 16 Главы муниципального образования Миропольского сельского поселения Ярцевского района Смоленской области</w:t>
              <w:br/>
            </w:r>
            <w:hyperlink r:id="rId83">
              <w:r>
                <w:rPr>
                  <w:rStyle w:val="InternetLink"/>
                  <w:rFonts w:cs="Times New Roman" w:ascii="Times New Roman" w:hAnsi="Times New Roman"/>
                  <w:color w:val="000000"/>
                </w:rPr>
                <w:t xml:space="preserve">Об утверждении нормативов потребления коммунальных услуг по снабжению топливом насел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6.07.2007 № 17 Главы муниципального образования Миропольского сельского поселения Ярцевского района Смоленской области</w:t>
              <w:br/>
            </w:r>
            <w:hyperlink r:id="rId84">
              <w:r>
                <w:rPr>
                  <w:rStyle w:val="InternetLink"/>
                  <w:rFonts w:cs="Times New Roman" w:ascii="Times New Roman" w:hAnsi="Times New Roman"/>
                  <w:color w:val="000000"/>
                </w:rPr>
                <w:t xml:space="preserve">Об утверждении Инструкции по делопроизводству в органах местного самоуправления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09.2007 № 19 Главы муниципального образования Миропольского сельского поселения Ярцевского района Смоленской области</w:t>
              <w:br/>
            </w:r>
            <w:hyperlink r:id="rId85">
              <w:r>
                <w:rPr>
                  <w:rStyle w:val="InternetLink"/>
                  <w:rFonts w:cs="Times New Roman" w:ascii="Times New Roman" w:hAnsi="Times New Roman"/>
                  <w:color w:val="000000"/>
                </w:rPr>
                <w:t xml:space="preserve">О размещении муниципальных заказ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10.2007 № 21 Главы муниципального образования Миропольского сельского поселения Ярцевского района Смоленской области</w:t>
              <w:br/>
            </w:r>
            <w:hyperlink r:id="rId86">
              <w:r>
                <w:rPr>
                  <w:rStyle w:val="InternetLink"/>
                  <w:rFonts w:cs="Times New Roman" w:ascii="Times New Roman" w:hAnsi="Times New Roman"/>
                  <w:color w:val="000000"/>
                </w:rPr>
                <w:t xml:space="preserve">О повышении с 1 сентября 2007 года размера тарифной ставки (оклада) первого разряда Единой тарифной сетки по оплате труда работников бюджетной сферы, финансируемых за счет средств бюджета муниципального образования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10.2007 № 22 Главы муниципального образования Миропольского сельского поселения Ярцевского района Смоленской области</w:t>
              <w:br/>
            </w:r>
            <w:hyperlink r:id="rId87">
              <w:r>
                <w:rPr>
                  <w:rStyle w:val="InternetLink"/>
                  <w:rFonts w:cs="Times New Roman" w:ascii="Times New Roman" w:hAnsi="Times New Roman"/>
                  <w:color w:val="000000"/>
                </w:rPr>
                <w:t xml:space="preserve">О противодействии экстремистской деятельно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12.2007 № 23 Главы муниципального образования Миропольского сельского поселения Ярцевского района Смоленской области</w:t>
              <w:br/>
            </w:r>
            <w:hyperlink r:id="rId88">
              <w:r>
                <w:rPr>
                  <w:rStyle w:val="InternetLink"/>
                  <w:rFonts w:cs="Times New Roman" w:ascii="Times New Roman" w:hAnsi="Times New Roman"/>
                  <w:color w:val="000000"/>
                </w:rPr>
                <w:t xml:space="preserve">О создании комиссии по регулированию тарифов и надбавок на услуги организаций коммунального комплекса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4.12.2007 № 24 Главы муниципального образования Миропольского сельского поселения Ярцевского района Смоленской области</w:t>
              <w:br/>
            </w:r>
            <w:hyperlink r:id="rId89">
              <w:r>
                <w:rPr>
                  <w:rStyle w:val="InternetLink"/>
                  <w:rFonts w:cs="Times New Roman" w:ascii="Times New Roman" w:hAnsi="Times New Roman"/>
                  <w:color w:val="000000"/>
                </w:rPr>
                <w:t xml:space="preserve">О тарифах на услуги организаций коммунального комплекса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4.12.2007 № 25 Главы муниципального образования Миропольского сельского поселения Ярцевского района Смоленской области</w:t>
              <w:br/>
            </w:r>
            <w:hyperlink r:id="rId90">
              <w:r>
                <w:rPr>
                  <w:rStyle w:val="InternetLink"/>
                  <w:rFonts w:cs="Times New Roman" w:ascii="Times New Roman" w:hAnsi="Times New Roman"/>
                  <w:color w:val="000000"/>
                </w:rPr>
                <w:t xml:space="preserve">О тарифах на услуги водоснабжения для насел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4.12.2007 № 26 Главы муниципального образования Миропольского сельского поселения Ярцевского района Смоленской области</w:t>
              <w:br/>
            </w:r>
            <w:hyperlink r:id="rId91">
              <w:r>
                <w:rPr>
                  <w:rStyle w:val="InternetLink"/>
                  <w:rFonts w:cs="Times New Roman" w:ascii="Times New Roman" w:hAnsi="Times New Roman"/>
                  <w:color w:val="000000"/>
                </w:rPr>
                <w:t xml:space="preserve">Об утверждении нормативов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01.2008 № 01 Главы муниципального образования Миропольского сельского поселения Ярцевского района Смоленской области</w:t>
              <w:br/>
            </w:r>
            <w:hyperlink r:id="rId92">
              <w:r>
                <w:rPr>
                  <w:rStyle w:val="InternetLink"/>
                  <w:rFonts w:cs="Times New Roman" w:ascii="Times New Roman" w:hAnsi="Times New Roman"/>
                  <w:color w:val="000000"/>
                </w:rPr>
                <w:t xml:space="preserve">Об утверждении Положения об архиве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4.02.2008 № 02 Главы муниципального образования Миропольского сельского поселения Ярцевского района Смоленской области</w:t>
              <w:br/>
            </w:r>
            <w:hyperlink r:id="rId93">
              <w:r>
                <w:rPr>
                  <w:rStyle w:val="InternetLink"/>
                  <w:rFonts w:cs="Times New Roman" w:ascii="Times New Roman" w:hAnsi="Times New Roman"/>
                  <w:color w:val="000000"/>
                </w:rPr>
                <w:t xml:space="preserve">О повышении с 1 февраля 2008 года размера тарифной ставки (оклада) первого разряда Единой тарифной сетки по оплате труда работников бюджетной сферы, финансируемых за счет средств бюджета муниципального образования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02.2008 № 03 Главы муниципального образования Миропольского сельского поселения Ярцевского района Смоленской области</w:t>
              <w:br/>
            </w:r>
            <w:hyperlink r:id="rId94">
              <w:r>
                <w:rPr>
                  <w:rStyle w:val="InternetLink"/>
                  <w:rFonts w:cs="Times New Roman" w:ascii="Times New Roman" w:hAnsi="Times New Roman"/>
                  <w:color w:val="000000"/>
                </w:rPr>
                <w:t xml:space="preserve">Об утверждении Порядка составления и ведения сводной бюджетной росписи муниципального образования Миропольского сельского поселения Ярцевского района Смоленской области и бюджетной росписи средств местного бюджета.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02.2008 № 04 Главы муниципального образования Миропольского сельского поселения Ярцевского района Смоленской области</w:t>
              <w:br/>
            </w:r>
            <w:hyperlink r:id="rId95">
              <w:r>
                <w:rPr>
                  <w:rStyle w:val="InternetLink"/>
                  <w:rFonts w:cs="Times New Roman" w:ascii="Times New Roman" w:hAnsi="Times New Roman"/>
                  <w:color w:val="000000"/>
                </w:rPr>
                <w:t xml:space="preserve">О выборе организации на право изготовления рабочего проекта по газоснабжению природным газом центральной усадьбы д. Мирополье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2.2008 № 5 Главы муниципального образования Миропольского сельского поселения Ярцевского района Смоленской области</w:t>
              <w:br/>
            </w:r>
            <w:hyperlink r:id="rId96">
              <w:r>
                <w:rPr>
                  <w:rStyle w:val="InternetLink"/>
                  <w:rFonts w:cs="Times New Roman" w:ascii="Times New Roman" w:hAnsi="Times New Roman"/>
                  <w:color w:val="000000"/>
                </w:rPr>
                <w:t xml:space="preserve">Об организации работы по обеспечению первичных мер пожарной безопасно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6.02.2008 № 6 Главы муниципального образования Миропольского сельского поселения Ярцевского района Смоленской области</w:t>
              <w:br/>
            </w:r>
            <w:hyperlink r:id="rId97">
              <w:r>
                <w:rPr>
                  <w:rStyle w:val="InternetLink"/>
                  <w:rFonts w:cs="Times New Roman" w:ascii="Times New Roman" w:hAnsi="Times New Roman"/>
                  <w:color w:val="000000"/>
                </w:rPr>
                <w:t xml:space="preserve">Об утверждении Порядка ведения муниципальной долговой книги муниципального образования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4.03.2008 № 8 Главы муниципального образования Миропольского сельского поселения Ярцевского района Смоленской области</w:t>
              <w:br/>
            </w:r>
            <w:hyperlink r:id="rId98">
              <w:r>
                <w:rPr>
                  <w:rStyle w:val="InternetLink"/>
                  <w:rFonts w:cs="Times New Roman" w:ascii="Times New Roman" w:hAnsi="Times New Roman"/>
                  <w:color w:val="000000"/>
                </w:rPr>
                <w:t xml:space="preserve">Об утверждении норм расходов на обеспечение участников культурно-массовых и спортивных мероприятий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4.2008 № 11 Главы муниципального образования Миропольского сельского поселения Ярцевского района Смоленской области</w:t>
              <w:br/>
            </w:r>
            <w:hyperlink r:id="rId99">
              <w:r>
                <w:rPr>
                  <w:rStyle w:val="InternetLink"/>
                  <w:rFonts w:cs="Times New Roman" w:ascii="Times New Roman" w:hAnsi="Times New Roman"/>
                  <w:color w:val="000000"/>
                </w:rPr>
                <w:t xml:space="preserve">Об утверждении Порядка принятия решения о разработке муниципальных долгосрочных целевых программ, их формирования и реализации и Порядка проведения оценки эффективности реализации муниципальных долгосрочных целевых программ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05.2008 № 12 Главы муниципального образования Миропольского сельского поселения Ярцевского района Смоленской области</w:t>
              <w:br/>
            </w:r>
            <w:hyperlink r:id="rId100">
              <w:r>
                <w:rPr>
                  <w:rStyle w:val="InternetLink"/>
                  <w:rFonts w:cs="Times New Roman" w:ascii="Times New Roman" w:hAnsi="Times New Roman"/>
                  <w:color w:val="000000"/>
                </w:rPr>
                <w:t xml:space="preserve">Об утверждении Положения о порядке выплаты работникам, замещающим должности, не относящиеся к муниципальным должностям, ежемесячного и дополнительного денежного поощр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05.2008 № 13 Главы муниципального образования Миропольского сельского поселения Ярцевского района Смоленской области</w:t>
              <w:br/>
            </w:r>
            <w:hyperlink r:id="rId101">
              <w:r>
                <w:rPr>
                  <w:rStyle w:val="InternetLink"/>
                  <w:rFonts w:cs="Times New Roman" w:ascii="Times New Roman" w:hAnsi="Times New Roman"/>
                  <w:color w:val="000000"/>
                </w:rPr>
                <w:t xml:space="preserve">О материальной помощи работникам ЕТС и работникам, не замещающим муниципальные должности муниципальной службы и исполняющим обязанности по техническому обеспечению Администрации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2.06.2008 № 14 Главы муниципального образования Миропольского сельского поселения Ярцевского района Смоленской области</w:t>
              <w:br/>
            </w:r>
            <w:hyperlink r:id="rId102">
              <w:r>
                <w:rPr>
                  <w:rStyle w:val="InternetLink"/>
                  <w:rFonts w:cs="Times New Roman" w:ascii="Times New Roman" w:hAnsi="Times New Roman"/>
                  <w:color w:val="000000"/>
                </w:rPr>
                <w:t xml:space="preserve">Об утверждении Порядка расходования субсидий в целях компенсации выпадающих доходов МУП «Агросельвод», предоставляющему населению услуги водоснабжения по тарифам, не обеспечивающим возмещение издержек.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2.06.2008 № 15 Главы муниципального образования Миропольского сельского поселения Ярцевского района Смоленской области</w:t>
              <w:br/>
            </w:r>
            <w:hyperlink r:id="rId103">
              <w:r>
                <w:rPr>
                  <w:rStyle w:val="InternetLink"/>
                  <w:rFonts w:cs="Times New Roman" w:ascii="Times New Roman" w:hAnsi="Times New Roman"/>
                  <w:color w:val="000000"/>
                </w:rPr>
                <w:t xml:space="preserve">Об утверждении Порядка расходования субсидий в целях компенсации выпадающих доходов ООО «Агросельвод», предоставляющему населению услуги водоснабжения по тарифам, не обеспечивающим возмещение издержек.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8.08.2008 № 16 Главы муниципального образования Миропольского сельского поселения Ярцевского района Смоленской области</w:t>
              <w:br/>
            </w:r>
            <w:hyperlink r:id="rId104">
              <w:r>
                <w:rPr>
                  <w:rStyle w:val="InternetLink"/>
                  <w:rFonts w:cs="Times New Roman" w:ascii="Times New Roman" w:hAnsi="Times New Roman"/>
                  <w:color w:val="000000"/>
                </w:rPr>
                <w:t xml:space="preserve">О передаче полномочий по признанию безнадежными к взысканию и списанию недоимки и задолженности по пеням по местным налогам и сборам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3.10.2008 № 18 Главы муниципального образования Миропольского сельского поселения Ярцевского района Смоленской области</w:t>
              <w:br/>
            </w:r>
            <w:hyperlink r:id="rId105">
              <w:r>
                <w:rPr>
                  <w:rStyle w:val="InternetLink"/>
                  <w:rFonts w:cs="Times New Roman" w:ascii="Times New Roman" w:hAnsi="Times New Roman"/>
                  <w:color w:val="000000"/>
                </w:rPr>
                <w:t xml:space="preserve">О проведении открытого конкурса по выбору страховой организации, предоставляющей услуги по ОСАГО автотранспортных средств муниципального образования Миропольского сельского поселения Ярцевского района Смоленской области на 2008 год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10.2008 № 20 Главы муниципального образования Миропольского сельского поселения Ярцевского района Смоленской области</w:t>
              <w:br/>
            </w:r>
            <w:hyperlink r:id="rId106">
              <w:r>
                <w:rPr>
                  <w:rStyle w:val="InternetLink"/>
                  <w:rFonts w:cs="Times New Roman" w:ascii="Times New Roman" w:hAnsi="Times New Roman"/>
                  <w:color w:val="000000"/>
                </w:rPr>
                <w:t xml:space="preserve">Об утверждении Положения о межведомственной комиссии по предоставлению жилых помещений детям – сиротам и детям, оставшимся без попечения родителей, а также лицам из числа детей-сирот и детей, оставшихся без попечения родителей, не имеющих закрепленного жилого помещ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7.11.2008 № 22 Главы муниципального образования Миропольского сельского поселения Ярцевского района Смоленской области</w:t>
              <w:br/>
            </w:r>
            <w:hyperlink r:id="rId107">
              <w:r>
                <w:rPr>
                  <w:rStyle w:val="InternetLink"/>
                  <w:rFonts w:cs="Times New Roman" w:ascii="Times New Roman" w:hAnsi="Times New Roman"/>
                  <w:color w:val="000000"/>
                </w:rPr>
                <w:t xml:space="preserve">О создании резерва материальных ресурсов для ликвидации чрезвычайных ситуаций природного и техногенного характера на территории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12.2008 № 23 Глава</w:t>
            </w:r>
          </w:p>
          <w:p>
            <w:pPr>
              <w:pStyle w:val="Style17"/>
              <w:rPr>
                <w:rFonts w:ascii="Times New Roman" w:hAnsi="Times New Roman" w:cs="Times New Roman"/>
              </w:rPr>
            </w:pPr>
            <w:r>
              <w:rPr>
                <w:rFonts w:cs="Times New Roman" w:ascii="Times New Roman" w:hAnsi="Times New Roman"/>
              </w:rPr>
              <w:t>ы муниципального образования Миропольского сельского поселения Ярцевского района Смоленской области</w:t>
              <w:br/>
            </w:r>
            <w:hyperlink r:id="rId108">
              <w:r>
                <w:rPr>
                  <w:rStyle w:val="InternetLink"/>
                  <w:rFonts w:cs="Times New Roman" w:ascii="Times New Roman" w:hAnsi="Times New Roman"/>
                  <w:color w:val="000000"/>
                </w:rPr>
                <w:t xml:space="preserve">Об установлении норм потребления сжиженного газа населением на территории муниципального образования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12.2008 № 24 Главы муниципального образования Миропольского сельского поселения Ярцевского района Смоленской области</w:t>
              <w:br/>
            </w:r>
            <w:hyperlink r:id="rId109">
              <w:r>
                <w:rPr>
                  <w:rStyle w:val="InternetLink"/>
                  <w:rFonts w:cs="Times New Roman" w:ascii="Times New Roman" w:hAnsi="Times New Roman"/>
                  <w:color w:val="000000"/>
                </w:rPr>
                <w:t xml:space="preserve">Об утверждении нормативов потреб-ления коммунальных услуг по снаб-жению твердым топливом насел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12.2008 № 25 Главы муниципального образования Миропольского сельского поселения Ярцевского района Смоленской области</w:t>
              <w:br/>
            </w:r>
            <w:hyperlink r:id="rId110">
              <w:r>
                <w:rPr>
                  <w:rStyle w:val="InternetLink"/>
                  <w:rFonts w:cs="Times New Roman" w:ascii="Times New Roman" w:hAnsi="Times New Roman"/>
                  <w:color w:val="000000"/>
                </w:rPr>
                <w:t xml:space="preserve">Об утверждении цен на твердое топливо для насел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3.01.2009 № 1 Главы муниципального образования Миропольского сельского поселения Ярцевского района Смоленской области</w:t>
              <w:br/>
            </w:r>
            <w:hyperlink r:id="rId111">
              <w:r>
                <w:rPr>
                  <w:rStyle w:val="InternetLink"/>
                  <w:rFonts w:cs="Times New Roman" w:ascii="Times New Roman" w:hAnsi="Times New Roman"/>
                  <w:color w:val="000000"/>
                </w:rPr>
                <w:t>Об организации работы по обеспечению первичных мер пожарной безопасно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2.04.2009 № 5 Главы муниципального образования Миропольского сельского поселения Ярцевского района Смоленской области</w:t>
              <w:br/>
            </w:r>
            <w:hyperlink r:id="rId112">
              <w:r>
                <w:rPr>
                  <w:rStyle w:val="InternetLink"/>
                  <w:rFonts w:cs="Times New Roman" w:ascii="Times New Roman" w:hAnsi="Times New Roman"/>
                  <w:color w:val="000000"/>
                </w:rPr>
                <w:t xml:space="preserve">Об утверждении Положения о жилищной комиссии муниципального образования Миропольского сельского поселения Ярцевского района Смоленской област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2.04.2009 № 6 Главы муниципального образования Миропольского сельского поселения Ярцевского района Смоленской области</w:t>
              <w:br/>
            </w:r>
            <w:hyperlink r:id="rId113">
              <w:r>
                <w:rPr>
                  <w:rStyle w:val="InternetLink"/>
                  <w:rFonts w:cs="Times New Roman" w:ascii="Times New Roman" w:hAnsi="Times New Roman"/>
                  <w:color w:val="000000"/>
                </w:rPr>
                <w:t xml:space="preserve">Об установлении нормы предоставления и учетной нормы площади жилого помещения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04.2009 № 10 Главы муниципального образования Миропольского сельского поселения Ярцевского района Смоленской области</w:t>
              <w:br/>
            </w:r>
            <w:hyperlink r:id="rId114">
              <w:r>
                <w:rPr>
                  <w:rStyle w:val="InternetLink"/>
                  <w:rFonts w:cs="Times New Roman" w:ascii="Times New Roman" w:hAnsi="Times New Roman"/>
                  <w:color w:val="000000"/>
                </w:rPr>
                <w:t>Об утверждении Положения об организации и ведении гражданской обороны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1.06.2009 № 12 Главы муниципального образования Миропольского сельского поселения Ярцевского района Смоленской области</w:t>
              <w:br/>
            </w:r>
            <w:hyperlink r:id="rId115">
              <w:r>
                <w:rPr>
                  <w:rStyle w:val="InternetLink"/>
                  <w:rFonts w:cs="Times New Roman" w:ascii="Times New Roman" w:hAnsi="Times New Roman"/>
                  <w:color w:val="000000"/>
                </w:rPr>
                <w:t xml:space="preserve">Об утверждении норм расходов на обеспечение участников культурно-массовых и спортивных мероприятий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09.2009 № 13 Главы муниципального образования Миропольского сельского поселения Ярцевского района Смоленской области</w:t>
              <w:br/>
            </w:r>
            <w:hyperlink r:id="rId116">
              <w:r>
                <w:rPr>
                  <w:rStyle w:val="InternetLink"/>
                  <w:rFonts w:cs="Times New Roman" w:ascii="Times New Roman" w:hAnsi="Times New Roman"/>
                  <w:color w:val="000000"/>
                </w:rPr>
                <w:t>Об утверждении Порядка подготовки к ведению и ведения гражданской обороны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9.11.2009 № 15 Главы муниципального образования Миропольского сельского поселения Ярцевского района Смоленской области</w:t>
              <w:br/>
            </w:r>
            <w:hyperlink r:id="rId117">
              <w:r>
                <w:rPr>
                  <w:rStyle w:val="InternetLink"/>
                  <w:rFonts w:cs="Times New Roman" w:ascii="Times New Roman" w:hAnsi="Times New Roman"/>
                  <w:color w:val="000000"/>
                </w:rPr>
                <w:t xml:space="preserve">Об утверждении показателей качества ритуальных услуг, предоставляемых согласно гарантированному перечню услуг по погребению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1.2009 № 16 Главы муниципального образования Миропольского сельского поселения Ярцевского района Смоленской области</w:t>
              <w:br/>
            </w:r>
            <w:hyperlink r:id="rId118">
              <w:r>
                <w:rPr>
                  <w:rStyle w:val="InternetLink"/>
                  <w:rFonts w:cs="Times New Roman" w:ascii="Times New Roman" w:hAnsi="Times New Roman"/>
                  <w:color w:val="000000"/>
                </w:rPr>
                <w:t xml:space="preserve">О проведении открытого конкурса по выбору хозяйствующего субъекта, оказывающего услуги по погребению и похоронному делу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3.11.2009 № 17 Главы муниципального образования Миропольского сельского поселения Ярцевского района Смоленской области</w:t>
              <w:br/>
            </w:r>
            <w:hyperlink r:id="rId119">
              <w:r>
                <w:rPr>
                  <w:rStyle w:val="InternetLink"/>
                  <w:rFonts w:cs="Times New Roman" w:ascii="Times New Roman" w:hAnsi="Times New Roman"/>
                  <w:color w:val="000000"/>
                </w:rPr>
                <w:t xml:space="preserve">О специализированной службе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4.12.2009 № 20 Главы муниципального образования Миропольского сельского поселения Ярцевского района Смоленской области</w:t>
              <w:br/>
            </w:r>
            <w:hyperlink r:id="rId120">
              <w:r>
                <w:rPr>
                  <w:rStyle w:val="InternetLink"/>
                  <w:rFonts w:cs="Times New Roman" w:ascii="Times New Roman" w:hAnsi="Times New Roman"/>
                  <w:color w:val="000000"/>
                </w:rPr>
                <w:t xml:space="preserve">Об утверждении стоимости услуг, предоставляемых согласно гарантированному перечню услуг по погребению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03.2010 № 1 Главы муниципального образования Миропольского сельского поселения Ярцевского района Смоленской области</w:t>
              <w:br/>
            </w:r>
            <w:hyperlink r:id="rId121">
              <w:r>
                <w:rPr>
                  <w:rStyle w:val="InternetLink"/>
                  <w:rFonts w:cs="Times New Roman" w:ascii="Times New Roman" w:hAnsi="Times New Roman"/>
                  <w:color w:val="000000"/>
                </w:rPr>
                <w:t>О межведомственном Совете по профилактике детской беспризорности и безнадзорно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30.03.2010 № 3 Главы муниципального образования Миропольского сельского поселения Ярцевского района Смоленской области</w:t>
              <w:br/>
            </w:r>
            <w:hyperlink r:id="rId122">
              <w:r>
                <w:rPr>
                  <w:rStyle w:val="InternetLink"/>
                  <w:rFonts w:cs="Times New Roman" w:ascii="Times New Roman" w:hAnsi="Times New Roman"/>
                  <w:color w:val="000000"/>
                </w:rPr>
                <w:t>О создании комиссии по признанию жилых домов (жилых помещений) пригодными (непригодными) для прожива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11.2010 № 20 Главы муниципального образования Миропольского сельского поселения Ярцевского района Смоленской области</w:t>
              <w:br/>
            </w:r>
            <w:hyperlink r:id="rId123">
              <w:r>
                <w:rPr>
                  <w:rStyle w:val="InternetLink"/>
                  <w:rFonts w:cs="Times New Roman" w:ascii="Times New Roman" w:hAnsi="Times New Roman"/>
                  <w:color w:val="000000"/>
                </w:rPr>
                <w:t>Об основных направлениях бюджетной и налоговой политики муниципального образования Миропольского сельского поселения Ярцевского района Смоленской области на 2011год.</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12.2010 № 26 Главы муниципального образования Миропольского сельского поселения Ярцевского района Смоленской области</w:t>
              <w:br/>
            </w:r>
            <w:hyperlink r:id="rId124">
              <w:r>
                <w:rPr>
                  <w:rStyle w:val="InternetLink"/>
                  <w:rFonts w:cs="Times New Roman" w:ascii="Times New Roman" w:hAnsi="Times New Roman"/>
                  <w:color w:val="000000"/>
                </w:rPr>
                <w:t>О специализированной службе</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1.2011 № 1 Главы муниципального образования Миропольского сельского поселения Ярцевского района Смоленской области</w:t>
              <w:br/>
            </w:r>
            <w:hyperlink r:id="rId125">
              <w:r>
                <w:rPr>
                  <w:rStyle w:val="InternetLink"/>
                  <w:rFonts w:cs="Times New Roman" w:ascii="Times New Roman" w:hAnsi="Times New Roman"/>
                  <w:color w:val="000000"/>
                </w:rPr>
                <w:t>О дополнительных выплатах выборному должностному лицу и муниципальным служащим Администрац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1.2011 № 2 Главы муниципального образования Миропольского сельского поселения Ярцевского района Смоленской области</w:t>
              <w:br/>
            </w:r>
            <w:hyperlink r:id="rId126">
              <w:r>
                <w:rPr>
                  <w:rStyle w:val="InternetLink"/>
                  <w:rFonts w:cs="Times New Roman" w:ascii="Times New Roman" w:hAnsi="Times New Roman"/>
                  <w:color w:val="000000"/>
                </w:rPr>
                <w:t>Об утверждении Положения о порядке выплаты работникам, замещающим должности, не относящиеся к муниципальным должностям, ежемесячного и дополнительного денежного поощре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1.2011 № 03 Главы муниципального образования Миропольского сельского поселения Ярцевского района Смоленской области</w:t>
              <w:br/>
            </w:r>
            <w:hyperlink r:id="rId127">
              <w:r>
                <w:rPr>
                  <w:rStyle w:val="InternetLink"/>
                  <w:rFonts w:cs="Times New Roman" w:ascii="Times New Roman" w:hAnsi="Times New Roman"/>
                  <w:color w:val="000000"/>
                </w:rPr>
                <w:t>О материальной помощи работникам ЕТС и работникам, не замещающим муниципальные должности муниципальной службы и исполняющим обязанности по техническому обеспечению Администрац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01.2011 № 4 Главы муниципального образования Миропольского сельского поселения Ярцевского района Смоленской области</w:t>
              <w:br/>
            </w:r>
            <w:hyperlink r:id="rId128">
              <w:r>
                <w:rPr>
                  <w:rStyle w:val="InternetLink"/>
                  <w:rFonts w:cs="Times New Roman" w:ascii="Times New Roman" w:hAnsi="Times New Roman"/>
                  <w:color w:val="000000"/>
                </w:rPr>
                <w:t>Об упорядочении оплаты труда работников, замещающих должности, не относящиеся к муниципальным должностям</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09.2011 № 17 Главы муниципального образования Миропольского сельского поселения Ярцевского района Смоленской области</w:t>
              <w:br/>
            </w:r>
            <w:hyperlink r:id="rId129">
              <w:r>
                <w:rPr>
                  <w:rStyle w:val="InternetLink"/>
                  <w:rFonts w:cs="Times New Roman" w:ascii="Times New Roman" w:hAnsi="Times New Roman"/>
                  <w:color w:val="000000"/>
                </w:rPr>
                <w:t>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12.2011 № 24 Главы муниципального образования Миропольского сельского поселения Ярцевского района Смоленской области</w:t>
              <w:br/>
            </w:r>
            <w:hyperlink r:id="rId130">
              <w:r>
                <w:rPr>
                  <w:rStyle w:val="InternetLink"/>
                  <w:rFonts w:cs="Times New Roman" w:ascii="Times New Roman" w:hAnsi="Times New Roman"/>
                  <w:color w:val="000000"/>
                </w:rPr>
                <w:t>О ведении похозяйственных книг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1.02.2012 № 01 Главы муниципального образования Миропольского сельского поселения Ярцевского района Смоленской области</w:t>
              <w:br/>
            </w:r>
            <w:hyperlink r:id="rId131">
              <w:r>
                <w:rPr>
                  <w:rStyle w:val="InternetLink"/>
                  <w:rFonts w:cs="Times New Roman" w:ascii="Times New Roman" w:hAnsi="Times New Roman"/>
                  <w:color w:val="000000"/>
                </w:rPr>
                <w:t>Об утверждении долгосрочной муниципальной целевой программы по противодействию терроризму и экстремизму на 2012-2015 годы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03.2012 № 02 Главы муниципального образования Миропольского сельского поселения Ярцевского района Смоленской области</w:t>
              <w:br/>
            </w:r>
            <w:hyperlink r:id="rId132">
              <w:r>
                <w:rPr>
                  <w:rStyle w:val="InternetLink"/>
                  <w:rFonts w:cs="Times New Roman" w:ascii="Times New Roman" w:hAnsi="Times New Roman"/>
                  <w:color w:val="000000"/>
                </w:rPr>
                <w:t>Об утверждении Положения «Об организации и осуществлении первичного воинского учёта граждан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9.03.2012 № 03 Главы муниципального образования Миропольского сельского поселения Ярцевского района Смоленской области</w:t>
              <w:br/>
            </w:r>
            <w:hyperlink r:id="rId133">
              <w:r>
                <w:rPr>
                  <w:rStyle w:val="InternetLink"/>
                  <w:rFonts w:cs="Times New Roman" w:ascii="Times New Roman" w:hAnsi="Times New Roman"/>
                  <w:color w:val="000000"/>
                </w:rPr>
                <w:t>Об утверждении стоимости услуг, предоставляемых согласно гарантированному перечню услуг по погреб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2.07.2012 № 11 Главы муниципального образования Миропольского сельского поселения Ярцевского района Смоленской области</w:t>
              <w:br/>
            </w:r>
            <w:hyperlink r:id="rId134">
              <w:r>
                <w:rPr>
                  <w:rStyle w:val="InternetLink"/>
                  <w:rFonts w:cs="Times New Roman" w:ascii="Times New Roman" w:hAnsi="Times New Roman"/>
                  <w:color w:val="000000"/>
                </w:rPr>
                <w:t>О внесении изменений в постановление Главы муниципального образование Миропольского сельского поселения Ярцевского района Смоленской области от 15.12.2011 года № 24 «О ведении похозяйственных книг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3.07.2012 № 13 Главы муниципального образования Миропольского сельского поселения Ярцевского района Смоленской области</w:t>
              <w:br/>
            </w:r>
            <w:hyperlink r:id="rId135">
              <w:r>
                <w:rPr>
                  <w:rStyle w:val="InternetLink"/>
                  <w:rFonts w:cs="Times New Roman" w:ascii="Times New Roman" w:hAnsi="Times New Roman"/>
                  <w:color w:val="000000"/>
                </w:rPr>
                <w:t>Об определении мест отбывания исправительных работ, видов обязательных работ и объектов,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08.2012 № 14 Главы муниципального образования Миропольского сельского поселения Ярцевского района Смоленской области</w:t>
              <w:br/>
            </w:r>
            <w:hyperlink r:id="rId136">
              <w:r>
                <w:rPr>
                  <w:rStyle w:val="InternetLink"/>
                  <w:rFonts w:cs="Times New Roman" w:ascii="Times New Roman" w:hAnsi="Times New Roman"/>
                  <w:color w:val="000000"/>
                </w:rPr>
                <w:t>Об утверждении Регламента применения Администрацией Миропольского сельского поселения Ярцевского района Смоленской области электронной цифровой подписи в интегрированной системе электронного документооборота и архива Администрации Смоленской области и органов исполнительной власти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08.2012 № 15 Главы муниципального образования Миропольского сельского поселения Ярцевского района Смоленской области</w:t>
              <w:br/>
            </w:r>
            <w:hyperlink r:id="rId137">
              <w:r>
                <w:rPr>
                  <w:rStyle w:val="InternetLink"/>
                  <w:rFonts w:cs="Times New Roman" w:ascii="Times New Roman" w:hAnsi="Times New Roman"/>
                  <w:color w:val="000000"/>
                </w:rPr>
                <w:t>Об утверждении порядка эксплуатации Администрацией Миропольского сельского поселения Ярцевского района Смоленской области интегрированной системы электронного документооборота и архива Администрации Смоленской области и органов исполнительной власти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31.01.2013 № 02 Главы муниципального образования Миропольского сельского поселения Ярцевского района Смоленской области</w:t>
              <w:br/>
            </w:r>
            <w:hyperlink r:id="rId138">
              <w:r>
                <w:rPr>
                  <w:rStyle w:val="InternetLink"/>
                  <w:rFonts w:cs="Times New Roman" w:ascii="Times New Roman" w:hAnsi="Times New Roman"/>
                  <w:color w:val="000000"/>
                </w:rPr>
                <w:t>Об утверждении порядка разработки и утверждения административных регламентов предоставления муниципальных услуг</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4.04.2013 № 9 Главы муниципального образования Миропольского сельского поселения Ярцевского района Смоленской области</w:t>
              <w:br/>
            </w:r>
            <w:hyperlink r:id="rId139">
              <w:r>
                <w:rPr>
                  <w:rStyle w:val="InternetLink"/>
                  <w:rFonts w:cs="Times New Roman" w:ascii="Times New Roman" w:hAnsi="Times New Roman"/>
                  <w:color w:val="000000"/>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8.04.2013 № 13 Главы муниципального образования Миропольского сельского поселения Ярцевского района Смоленской области</w:t>
              <w:br/>
            </w:r>
            <w:hyperlink r:id="rId140">
              <w:r>
                <w:rPr>
                  <w:rStyle w:val="InternetLink"/>
                  <w:rFonts w:cs="Times New Roman" w:ascii="Times New Roman" w:hAnsi="Times New Roman"/>
                  <w:color w:val="000000"/>
                </w:rPr>
                <w:t>Об утверждении Положения об участии в профилактике терроризма и экстремизма, а также минимизации и (или) ликвидации последствий их проявлений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8.04.2013 № 12 Главы муниципального образования Миропольского сельского поселения Ярцевского района Смоленской области</w:t>
              <w:br/>
            </w:r>
            <w:hyperlink r:id="rId141">
              <w:r>
                <w:rPr>
                  <w:rStyle w:val="InternetLink"/>
                  <w:rFonts w:cs="Times New Roman" w:ascii="Times New Roman" w:hAnsi="Times New Roman"/>
                  <w:color w:val="000000"/>
                </w:rPr>
                <w:t>Об утверждении Положения о дорожной деятельности в отношении автомобильных дорог местного значения в границах населенных пунктов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9.04.2013 № 14 Главы муниципального образования Миропольского сельского поселения Ярцевского района Смоленской области</w:t>
              <w:br/>
            </w:r>
            <w:hyperlink r:id="rId142">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копий правовых актов Администрац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9.04.2013 № 15 Главы муниципального образования Миропольского сельского поселения Ярцевского района Смоленской области</w:t>
              <w:br/>
            </w:r>
            <w:hyperlink r:id="rId143">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Выдача разрешения на снос, обрезку или пересадку зеленых насаждений»</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9.04.2013 № 16 Главы муниципального образования Миропольского сельского поселения Ярцевского района Смоленской области</w:t>
              <w:br/>
            </w:r>
            <w:hyperlink r:id="rId144">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едоставление пользователям автомобильных дорог местного значения информации о состоянии автомобильных дорог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9.04.2013 № 17 Главы муниципального образования Миропольского сельского поселения Ярцевского района Смоленской области</w:t>
              <w:br/>
            </w:r>
            <w:hyperlink r:id="rId145">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9.04.2013 № 18 Главаымуниципального образования Миропольского сельского поселения Ярцевского района Смоленской области</w:t>
              <w:br/>
            </w:r>
            <w:hyperlink r:id="rId146">
              <w:r>
                <w:rPr>
                  <w:rStyle w:val="InternetLink"/>
                  <w:rFonts w:cs="Times New Roman" w:ascii="Times New Roman" w:hAnsi="Times New Roman"/>
                  <w:color w:val="000000"/>
                </w:rPr>
                <w:t>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Организация в границах Миропольского сельского поселения Ярцевского района Смоленской области электро-, тепло-, газо- и водоснабжения населения, водоотведения, снабжение населения топливом»</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7.07.2013 № 24 Главы муниципального образования Миропольского сельского поселения Ярцевского района Смоленской области</w:t>
              <w:br/>
            </w:r>
            <w:hyperlink r:id="rId147">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 14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копий правовых актов Администрац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7.07.2013 № 25 Главы муниципального образования Миропольского сельского поселения Ярцевского района Смоленской области</w:t>
              <w:br/>
            </w:r>
            <w:hyperlink r:id="rId148">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17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собственности и предназначенного для сдачи в аренду»</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11.2013 № 33 Главы муниципального образования Миропольского сельского поселения Ярцевского района Смоленской области</w:t>
              <w:br/>
            </w:r>
            <w:hyperlink r:id="rId149">
              <w:r>
                <w:rPr>
                  <w:rStyle w:val="InternetLink"/>
                  <w:rFonts w:cs="Times New Roman" w:ascii="Times New Roman" w:hAnsi="Times New Roman"/>
                  <w:color w:val="000000"/>
                </w:rPr>
                <w:t>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11.2013 № 37 Главы муниципального образования Миропольского сельского поселения Ярцевского района Смоленской области</w:t>
              <w:br/>
            </w:r>
            <w:hyperlink r:id="rId150">
              <w:r>
                <w:rPr>
                  <w:rStyle w:val="InternetLink"/>
                  <w:rFonts w:cs="Times New Roman" w:ascii="Times New Roman" w:hAnsi="Times New Roman"/>
                  <w:color w:val="000000"/>
                </w:rPr>
                <w:t>Об основных направлениях бюджетной и налоговой политики муниципального образования Миропольского сельского поселения Ярцевского района Смоленской области на 2014 год и на плановый период 2015 и 2016 годо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11.2013 № 39 Главы муниципального образования Миропольского сельского поселения Ярцевского района Смоленской области</w:t>
              <w:br/>
            </w:r>
            <w:hyperlink r:id="rId151">
              <w:r>
                <w:rPr>
                  <w:rStyle w:val="InternetLink"/>
                  <w:rFonts w:cs="Times New Roman" w:ascii="Times New Roman" w:hAnsi="Times New Roman"/>
                  <w:color w:val="000000"/>
                </w:rPr>
                <w:t>Об утверждении порядка размещения сведений о доходах, об имуществе и обязательствах имущественного ха-рактера в информационно-телеком-муникационной сети Интернет на официальном сайте Администрации муниципального образования «Ярцев-ский район» Смоленской области и предоставления этих сведений сред-ствам массовой информации для опубликова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1 Главы муниципального образования Миропольского сельского поселения Ярцевского района Смоленской области</w:t>
              <w:br/>
            </w:r>
            <w:hyperlink r:id="rId152">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 14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копий правовых актов Администрац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2 Главы муниципального образования Миропольского сельского поселения Ярцевского района Смоленской области</w:t>
              <w:br/>
            </w:r>
            <w:hyperlink r:id="rId153">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 16 «Об утверждении административного регламента предоставления муниципальной услуги «Предоставление пользователям автомобильных дорог местного значения информации о состоянии автомобильных дорог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3 Главы муниципального образования Миропольского сельского поселения Ярцевского района Смоленской области</w:t>
              <w:br/>
            </w:r>
            <w:hyperlink r:id="rId154">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 18 «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Организация в границах Миропольского сельского поселения Ярцевского района Смоленской области электро-, тепло-, газо- и водоснабжения населения, водоотведения, снабжение населения топливом»</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4 Главы муниципального образования Миропольского сельского поселения Ярцевского района Смоленской области</w:t>
              <w:br/>
            </w:r>
            <w:hyperlink r:id="rId155">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 17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собственности и предназначенного для сдачи в аренду»</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5 Главы муниципального образования Миропольского сельского поселения Ярцевского района Смоленской области</w:t>
              <w:br/>
            </w:r>
            <w:hyperlink r:id="rId156">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09.04.2013 года № 15 «Об утверждении административного регламента предоставления муниципальной услуги «Выдача разрешения на снос, обрезку или пересадку зеленых насаждений»</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6 Главы муниципального образования Миропольского сельского поселения Ярцевского района Смоленской области</w:t>
              <w:br/>
            </w:r>
            <w:hyperlink r:id="rId157">
              <w:r>
                <w:rPr>
                  <w:rStyle w:val="InternetLink"/>
                  <w:rFonts w:cs="Times New Roman" w:ascii="Times New Roman" w:hAnsi="Times New Roman"/>
                  <w:color w:val="000000"/>
                </w:rPr>
                <w:t>О межведомственной комиссии по предоставлению жилых помещений детям-сиротам и детям, оставшимся без попечения родителей, а также лицам из числа детей-сирот и детей, оставшихся без попечения родителей, не имеющих закрепленного жилого помеще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6.12.2013 № 47 Главы муниципального образования Миропольского сельского поселения Ярцевского района Смоленской области</w:t>
              <w:br/>
            </w:r>
            <w:hyperlink r:id="rId158">
              <w:r>
                <w:rPr>
                  <w:rStyle w:val="InternetLink"/>
                  <w:rFonts w:cs="Times New Roman" w:ascii="Times New Roman" w:hAnsi="Times New Roman"/>
                  <w:color w:val="000000"/>
                </w:rPr>
                <w:t>Об установлении нормы предоставления и учета нормы площади специализированного жилого помещения</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1.02.2014 № 1 Главы муниципального образования Миропольского сельского поселения Ярцевского района Смоленской области</w:t>
              <w:br/>
            </w:r>
            <w:hyperlink r:id="rId159">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04.2013 года № 19 «Об утверждении Положения о порядке осуществления муниципального жилищного контроля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5.05.2014 № 10 Главы муниципального образования Миропольского сельского поселения Ярцевского района Смоленской области</w:t>
              <w:br/>
            </w:r>
            <w:hyperlink r:id="rId160">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6.12.2013 года № 46</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9.08.2014 № 15 Главы муниципального образования Миропольского сельского поселения Ярцевского района Смоленской области</w:t>
              <w:br/>
            </w:r>
            <w:hyperlink r:id="rId161">
              <w:r>
                <w:rPr>
                  <w:rStyle w:val="InternetLink"/>
                  <w:rFonts w:cs="Times New Roman" w:ascii="Times New Roman" w:hAnsi="Times New Roman"/>
                  <w:color w:val="000000"/>
                </w:rPr>
                <w:t>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Выдача выписок из Реестра муниципальной собственност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9.08.2014 № 16 Главы муниципального образования Миропольского сельского поселения Ярцевского района Смоленской области</w:t>
              <w:br/>
            </w:r>
            <w:hyperlink r:id="rId162">
              <w:r>
                <w:rPr>
                  <w:rStyle w:val="InternetLink"/>
                  <w:rFonts w:cs="Times New Roman" w:ascii="Times New Roman" w:hAnsi="Times New Roman"/>
                  <w:color w:val="000000"/>
                </w:rPr>
                <w:t>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9.08.2014 № 17 Главы муниципального образования Миропольского сельского поселения Ярцевского района Смоленской области</w:t>
              <w:br/>
            </w:r>
            <w:hyperlink r:id="rId163">
              <w:r>
                <w:rPr>
                  <w:rStyle w:val="InternetLink"/>
                  <w:rFonts w:cs="Times New Roman" w:ascii="Times New Roman" w:hAnsi="Times New Roman"/>
                  <w:color w:val="000000"/>
                </w:rPr>
                <w:t>Об утверждении административного Регламента «Принятие документов, а также выдача решений о переводе или об отказе в переводе жилого помещения в нежилое или нежилого помещения в жилое помещение»</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9.08.2014 № 18 Главы муниципального образования Миропольского сельского поселения Ярцевского района Смоленской области</w:t>
              <w:br/>
            </w:r>
            <w:hyperlink r:id="rId164">
              <w:r>
                <w:rPr>
                  <w:rStyle w:val="InternetLink"/>
                  <w:rFonts w:cs="Times New Roman" w:ascii="Times New Roman" w:hAnsi="Times New Roman"/>
                  <w:color w:val="000000"/>
                </w:rPr>
                <w:t>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Присвоение почтовых адресов новым объектам, подтверждение почтовых адресов существующих объектов и присвоение новых адресов в замен ранее присвоенных почтовых адресов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9.08.2014 № 19 Главы муниципального образования Миропольского сельского поселения Ярцевского района Смоленской области</w:t>
              <w:br/>
            </w:r>
            <w:hyperlink r:id="rId165">
              <w:r>
                <w:rPr>
                  <w:rStyle w:val="InternetLink"/>
                  <w:rFonts w:cs="Times New Roman" w:ascii="Times New Roman" w:hAnsi="Times New Roman"/>
                  <w:color w:val="000000"/>
                </w:rPr>
                <w:t>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Предоставление информации о порядке предоставления жилищно-коммунальных услуг»</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10.2014 № 23 Главы муниципального образования Миропольского сельского поселения Ярцевского района Смоленской области</w:t>
              <w:br/>
            </w:r>
            <w:hyperlink r:id="rId166">
              <w:r>
                <w:rPr>
                  <w:rStyle w:val="InternetLink"/>
                  <w:rFonts w:cs="Times New Roman" w:ascii="Times New Roman" w:hAnsi="Times New Roman"/>
                  <w:color w:val="000000"/>
                </w:rPr>
                <w:t>Об определении видов обязательных работ и перечне организаций для отбывания административных наказаний на территории муниципального образования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4.10.2014 № 26 Главы муниципального образования Миропольского сельского поселения Ярцевского района Смоленской области</w:t>
              <w:br/>
            </w:r>
            <w:hyperlink r:id="rId167">
              <w:r>
                <w:rPr>
                  <w:rStyle w:val="InternetLink"/>
                  <w:rFonts w:cs="Times New Roman" w:ascii="Times New Roman" w:hAnsi="Times New Roman"/>
                  <w:color w:val="000000"/>
                </w:rPr>
                <w:t>Об упорядочении оплаты труда работников, замещающих должности, не относящиеся к муниципальным должностям</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4.11.2014 № 27 Главы муниципального образования Миропольского сельского поселения Ярцевского района Смоленской области</w:t>
              <w:br/>
            </w:r>
            <w:hyperlink r:id="rId168">
              <w:r>
                <w:rPr>
                  <w:rStyle w:val="InternetLink"/>
                  <w:rFonts w:cs="Times New Roman" w:ascii="Times New Roman" w:hAnsi="Times New Roman"/>
                  <w:color w:val="000000"/>
                </w:rPr>
                <w:t>Об утверждении Методики расчета объемов иных межбюджетных трансфертов, передаваемых из бюджета муниципального образования Миропольское сельское поселение Ярцевского района Смоленской области бюджету муниципального образования «Ярцевский район» Смоленской области на осуществление части полномочий</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5.11.2014 № 29 Главы муниципального образования Миропольского сельского поселения Ярцевского района Смоленской области</w:t>
              <w:br/>
            </w:r>
            <w:hyperlink r:id="rId169">
              <w:r>
                <w:rPr>
                  <w:rStyle w:val="InternetLink"/>
                  <w:rFonts w:cs="Times New Roman" w:ascii="Times New Roman" w:hAnsi="Times New Roman"/>
                  <w:color w:val="000000"/>
                </w:rPr>
                <w:t>Об основных направлениях бюджетной и налоговой политики Миропольского сельского поселения Ярцевского района Смоленской области на 2015 год и на плановый период 2016 и 2017 годов</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1.2014 № 30 Главы муниципального образования Миропольского сельского поселения Ярцевского района Смоленской области</w:t>
              <w:br/>
            </w:r>
            <w:hyperlink r:id="rId170">
              <w:r>
                <w:rPr>
                  <w:rStyle w:val="InternetLink"/>
                  <w:rFonts w:cs="Times New Roman" w:ascii="Times New Roman" w:hAnsi="Times New Roman"/>
                  <w:color w:val="000000"/>
                </w:rPr>
                <w:t>Об утверждении муниципальной целевой программы «Создание условий для обеспечения качественными услугами ЖКХ и благоустройство Миропольского сельского поселения Ярцевского района Смоленской области на 2015-2017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1.2014 № 31 Главы муниципального образования Миропольского сельского поселения Ярцевского района Смоленской области</w:t>
              <w:br/>
            </w:r>
            <w:hyperlink r:id="rId171">
              <w:r>
                <w:rPr>
                  <w:rStyle w:val="InternetLink"/>
                  <w:rFonts w:cs="Times New Roman" w:ascii="Times New Roman" w:hAnsi="Times New Roman"/>
                  <w:color w:val="000000"/>
                </w:rPr>
                <w:t>Об утверждении муниципальной целевой программы «Создание условий для эффективного управления Миропольским сельским поселением Ярцевского района Смоленской области на 2015-2017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1.2014 № 32 Главы муниципального образования Миропольского сельского поселения Ярцевского района Смоленской области</w:t>
              <w:br/>
            </w:r>
            <w:hyperlink r:id="rId172">
              <w:r>
                <w:rPr>
                  <w:rStyle w:val="InternetLink"/>
                  <w:rFonts w:cs="Times New Roman" w:ascii="Times New Roman" w:hAnsi="Times New Roman"/>
                  <w:color w:val="000000"/>
                </w:rPr>
                <w:t>Об утверждении муниципальной целевой программы «Дополнительные меры по социальной поддержке отдельных категорий граждан Миропольского сельского поселения Ярцевского района Смоленской области на 2015-2017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1.2014 № 33 Главы муниципального образования Миропольского сельского поселения Ярцевского района Смоленской области</w:t>
              <w:br/>
            </w:r>
            <w:hyperlink r:id="rId173">
              <w:r>
                <w:rPr>
                  <w:rStyle w:val="InternetLink"/>
                  <w:rFonts w:cs="Times New Roman" w:ascii="Times New Roman" w:hAnsi="Times New Roman"/>
                  <w:color w:val="000000"/>
                </w:rPr>
                <w:t>Об утверждении муниципальной целевой программы «Развитие дорожно-транспортного комплекса Миропольского сельского поселения Ярцевского района Смоленской области на 2015-2017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1.2014 № 30 Главы муниципального образования Миропольского сельского поселения Ярцевского района Смоленской области</w:t>
              <w:br/>
            </w:r>
            <w:hyperlink r:id="rId174">
              <w:r>
                <w:rPr>
                  <w:rStyle w:val="InternetLink"/>
                  <w:rFonts w:cs="Times New Roman" w:ascii="Times New Roman" w:hAnsi="Times New Roman"/>
                  <w:color w:val="000000"/>
                </w:rPr>
                <w:t>Об утверждении муниципальной целевой программы «Создание условий для обеспечения качественными услугами ЖКХ и благоустройство Миропольского сельского поселения Ярцевского района Смоленской области на 2015-217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12.2014 № 35 Главы муниципального образования Миропольского сельского поселения Ярцевского района Смоленской области</w:t>
              <w:br/>
            </w:r>
            <w:hyperlink r:id="rId175">
              <w:r>
                <w:rPr>
                  <w:rStyle w:val="InternetLink"/>
                  <w:rFonts w:cs="Times New Roman" w:ascii="Times New Roman" w:hAnsi="Times New Roman"/>
                  <w:color w:val="000000"/>
                </w:rPr>
                <w:t>О внесении изменений в муниципальную целевую программу « Создание условий для обеспечения качественными услугами ЖКХ и благоустройство муниципального образования Миропольского сельского поселения Ярцевского района Смоленской области на 2014-2016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12.2014 № 36 Главы муниципального образования Миропольского сельского поселения Ярцевского района Смоленской области</w:t>
              <w:br/>
            </w:r>
            <w:hyperlink r:id="rId176">
              <w:r>
                <w:rPr>
                  <w:rStyle w:val="InternetLink"/>
                  <w:rFonts w:cs="Times New Roman" w:ascii="Times New Roman" w:hAnsi="Times New Roman"/>
                  <w:color w:val="000000"/>
                </w:rPr>
                <w:t>О внесении изменений в муниципальную целевую программу «Создание условий для эффективного управления муниципальным образованием Миропольское сельское поселение Ярцевского района Смоленской области на 2014-2016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12.2014 № 37 Главы муниципального образования Миропольского сельского поселения Ярцевского района Смоленской области</w:t>
              <w:br/>
            </w:r>
            <w:hyperlink r:id="rId177">
              <w:r>
                <w:rPr>
                  <w:rStyle w:val="InternetLink"/>
                  <w:rFonts w:cs="Times New Roman" w:ascii="Times New Roman" w:hAnsi="Times New Roman"/>
                  <w:color w:val="000000"/>
                </w:rPr>
                <w:t>Об утверждении Реестра государственных и муниципальных услуг, предоставляемых на территории Мирополь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10.2014 № 31 Главы муниципального образования Репинского сельского поселения Ярцевского района Смоленской области</w:t>
              <w:br/>
            </w:r>
            <w:hyperlink r:id="rId178">
              <w:r>
                <w:rPr>
                  <w:rStyle w:val="InternetLink"/>
                  <w:rFonts w:cs="Times New Roman" w:ascii="Times New Roman" w:hAnsi="Times New Roman"/>
                  <w:color w:val="000000"/>
                </w:rPr>
                <w:t>О создании муниципальной пожарной охраны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5.10.2014 № 27 Главы муниципального образования Репинского сельского поселения Ярцевского района Смоленской области</w:t>
              <w:br/>
            </w:r>
            <w:hyperlink r:id="rId179">
              <w:r>
                <w:rPr>
                  <w:rStyle w:val="InternetLink"/>
                  <w:rFonts w:cs="Times New Roman" w:ascii="Times New Roman" w:hAnsi="Times New Roman"/>
                  <w:color w:val="000000"/>
                </w:rPr>
                <w:t>Об упорядочении оплаты труда работников, замещающих должности, не являющихся муниципальными должностями администрации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2.08.2014 № 23 Главы муниципального образования Репинского сельского поселения Ярцевского района Смоленской области</w:t>
              <w:br/>
            </w:r>
            <w:hyperlink r:id="rId180">
              <w:r>
                <w:rPr>
                  <w:rStyle w:val="InternetLink"/>
                  <w:rFonts w:cs="Times New Roman" w:ascii="Times New Roman" w:hAnsi="Times New Roman"/>
                  <w:color w:val="000000"/>
                </w:rPr>
                <w:t>Об утверждении муниципальной долгосрочной целевой Программы «Газификация сельских населенных пунктов муниципального образования Репинского сельского поселения Ярцевского района Смоленской области на 2014-2015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05.2014 № 7 Главы муниципального образования Репинского сельского поселения Ярцевского района Смоленской области</w:t>
              <w:br/>
            </w:r>
            <w:hyperlink r:id="rId181">
              <w:r>
                <w:rPr>
                  <w:rStyle w:val="InternetLink"/>
                  <w:rFonts w:cs="Times New Roman" w:ascii="Times New Roman" w:hAnsi="Times New Roman"/>
                  <w:color w:val="000000"/>
                </w:rPr>
                <w:t>Об утверждении муниципальной программы «Развитие субъектов малого и среднего предпринимательства в Репинском сельском поселении Ярцевского района Смоленской области на 2014-2016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4.02.2014 № 02 Главы муниципального образования Репинского сельского поселения Ярцевского района Смоленской области</w:t>
              <w:br/>
            </w:r>
            <w:hyperlink r:id="rId182">
              <w:r>
                <w:rPr>
                  <w:rStyle w:val="InternetLink"/>
                  <w:rFonts w:cs="Times New Roman" w:ascii="Times New Roman" w:hAnsi="Times New Roman"/>
                  <w:color w:val="000000"/>
                </w:rPr>
                <w:t>О внесении изменений в Положение, утвержденного Постановлением Главы муниципального образования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5.12.2013 № 29 Главы муниципального образования Репинского сельского поселения Ярцевского района Смоленской области</w:t>
              <w:br/>
            </w:r>
            <w:hyperlink r:id="rId183">
              <w:r>
                <w:rPr>
                  <w:rStyle w:val="InternetLink"/>
                  <w:rFonts w:cs="Times New Roman" w:ascii="Times New Roman" w:hAnsi="Times New Roman"/>
                  <w:color w:val="000000"/>
                </w:rPr>
                <w:t>О создании, содержании и организации деятельности аварийно - спасательных служб, аварийно – спасательных формирований на территории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3.12.2013 № 26 Главы муниципального образования Репинского сельского поселения Ярцевского района Смоленской области</w:t>
              <w:br/>
            </w:r>
            <w:hyperlink r:id="rId184">
              <w:r>
                <w:rPr>
                  <w:rStyle w:val="InternetLink"/>
                  <w:rFonts w:cs="Times New Roman" w:ascii="Times New Roman" w:hAnsi="Times New Roman"/>
                  <w:color w:val="000000"/>
                </w:rPr>
                <w:t>Об утверждении Порядка предоставления социальных льгот работникам добровольной пожарной охраны, добровольным пожарным и членам их семей</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11.2013 № 20 Главы муниципального образования Репинского сельского поселения Ярцевского района Смоленской области</w:t>
              <w:br/>
            </w:r>
            <w:hyperlink r:id="rId185">
              <w:r>
                <w:rPr>
                  <w:rStyle w:val="InternetLink"/>
                  <w:rFonts w:cs="Times New Roman" w:ascii="Times New Roman" w:hAnsi="Times New Roman"/>
                  <w:color w:val="000000"/>
                </w:rPr>
                <w:t>Об утверждении перечня муниципальных услуг Администрации муниципального образования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4.05.2013 № 12 Главы муниципального образования Репинского сельского поселения Ярцевского района Смоленской области</w:t>
              <w:br/>
            </w:r>
            <w:hyperlink r:id="rId186">
              <w:r>
                <w:rPr>
                  <w:rStyle w:val="InternetLink"/>
                  <w:rFonts w:cs="Times New Roman" w:ascii="Times New Roman" w:hAnsi="Times New Roman"/>
                  <w:color w:val="000000"/>
                </w:rPr>
                <w:t>Об утверждении Положения о порядке осуществления муниципального жилищного контроля на территории муниципального образования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30.01.2013 № 1 Главы муниципального образования Репинского сельского поселения Ярцевского района Смоленской области</w:t>
              <w:br/>
            </w:r>
            <w:hyperlink r:id="rId187">
              <w:r>
                <w:rPr>
                  <w:rStyle w:val="InternetLink"/>
                  <w:rFonts w:cs="Times New Roman" w:ascii="Times New Roman" w:hAnsi="Times New Roman"/>
                  <w:color w:val="000000"/>
                </w:rPr>
                <w:t>Об утверждении порядка разработки и утверждения административных регламентов предоставления муниципальных услуг</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8.09.2012 № 24 Главы муниципального образования Репинского сельского поселения Ярцевского района Смоленской области</w:t>
              <w:br/>
            </w:r>
            <w:hyperlink r:id="rId188">
              <w:r>
                <w:rPr>
                  <w:rStyle w:val="InternetLink"/>
                  <w:rFonts w:cs="Times New Roman" w:ascii="Times New Roman" w:hAnsi="Times New Roman"/>
                  <w:color w:val="000000"/>
                </w:rPr>
                <w:t>Об определении мест отбывания исправительных работ, видов обязательных работ и объектов, на территории муниципального образования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07.2012 № 18 Главы муниципального образования Репинского сельского поселения Ярцевского района Смоленской области</w:t>
              <w:br/>
            </w:r>
            <w:hyperlink r:id="rId189">
              <w:r>
                <w:rPr>
                  <w:rStyle w:val="InternetLink"/>
                  <w:rFonts w:cs="Times New Roman" w:ascii="Times New Roman" w:hAnsi="Times New Roman"/>
                  <w:color w:val="000000"/>
                </w:rPr>
                <w:t>Об утверждении Регламента применения Администрацией муниципального образования Репинского сельского поселения Ярцевского района Смоленской области электронной цифровой подписи в интегрированной системе электронного документооборота и архива Администрации Смоленской области и органов исполнительной власти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07.2012 № 19 Главы муниципального образования Репинского сельского поселения Ярцевского района Смоленской области</w:t>
              <w:br/>
            </w:r>
            <w:hyperlink r:id="rId190">
              <w:r>
                <w:rPr>
                  <w:rStyle w:val="InternetLink"/>
                  <w:rFonts w:cs="Times New Roman" w:ascii="Times New Roman" w:hAnsi="Times New Roman"/>
                  <w:color w:val="000000"/>
                </w:rPr>
                <w:t>Об утверждении порядка эксплуатации Администрацией муниципального образования Репинского сельского поселения Ярцевского района Смоленской области интегрированной системы электронного докумен-тооборота и архива Админи-страции Смоленской области и органов исполнительной власти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04.2012 № 11 Главы муниципального образования Репинского сельского поселения Ярцевского района Смоленской области</w:t>
              <w:br/>
            </w:r>
            <w:hyperlink r:id="rId191">
              <w:r>
                <w:rPr>
                  <w:rStyle w:val="InternetLink"/>
                  <w:rFonts w:cs="Times New Roman" w:ascii="Times New Roman" w:hAnsi="Times New Roman"/>
                  <w:color w:val="000000"/>
                </w:rPr>
                <w:t xml:space="preserve">Об утверждении Порядка принятия решения о разработке муниципальных долгосрочных целевых программ, ведомственных целевых программ, их формирования и реализации, Порядка проведения оценки эффективности реализации муниципальных долгосрочных целевых программ, ведомственных целевых программ и создании комиссии </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03.2012 № 10 Главы муниципального образования Репинского сельского поселения Ярцевского района Смоленской области</w:t>
              <w:br/>
            </w:r>
            <w:hyperlink r:id="rId192">
              <w:r>
                <w:rPr>
                  <w:rStyle w:val="InternetLink"/>
                  <w:rFonts w:cs="Times New Roman" w:ascii="Times New Roman" w:hAnsi="Times New Roman"/>
                  <w:color w:val="000000"/>
                </w:rPr>
                <w:t>Об утверждении стоимости услуг, предоставляемых согласно гарантированному перечню услуг по погреб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2.03.2012 № 8 Главы муниципального образования Репинского сельского поселения Ярцевского района Смоленской области</w:t>
              <w:br/>
            </w:r>
            <w:hyperlink r:id="rId193">
              <w:r>
                <w:rPr>
                  <w:rStyle w:val="InternetLink"/>
                  <w:rFonts w:cs="Times New Roman" w:ascii="Times New Roman" w:hAnsi="Times New Roman"/>
                  <w:color w:val="000000"/>
                </w:rPr>
                <w:t>Об утверждении средней стоимости 1кв.м., общей площади жилья для детей –сирот и детей оставшихся без попечения родителей</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6.02.2012 № 5 Главы муниципального образования Репинского сельского поселения Ярцевского района Смоленской области</w:t>
              <w:br/>
            </w:r>
            <w:hyperlink r:id="rId194">
              <w:r>
                <w:rPr>
                  <w:rStyle w:val="InternetLink"/>
                  <w:rFonts w:cs="Times New Roman" w:ascii="Times New Roman" w:hAnsi="Times New Roman"/>
                  <w:color w:val="000000"/>
                </w:rPr>
                <w:t>Об утверждении долгосрочной муниципальной целевой программы по противодействию терроризму и экстремизму на территории муниципального образования Репинского сельского поселения Ярцевского района Смоленской области на 2012-2015 год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7.01.2012 № 3 Главы муниципального образования Репинского сельского поселения Ярцевского района Смоленской области</w:t>
              <w:br/>
            </w:r>
            <w:hyperlink r:id="rId195">
              <w:r>
                <w:rPr>
                  <w:rStyle w:val="InternetLink"/>
                  <w:rFonts w:cs="Times New Roman" w:ascii="Times New Roman" w:hAnsi="Times New Roman"/>
                  <w:color w:val="000000"/>
                </w:rPr>
                <w:t>Об установлении работникам администрации доплаты до минимальной заработной платы</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7.01.2012 № 4 Главы муниципального образования Репинского сельского поселения Ярцевского района Смоленской области</w:t>
              <w:br/>
            </w:r>
            <w:hyperlink r:id="rId196">
              <w:r>
                <w:rPr>
                  <w:rStyle w:val="InternetLink"/>
                  <w:rFonts w:cs="Times New Roman" w:ascii="Times New Roman" w:hAnsi="Times New Roman"/>
                  <w:color w:val="000000"/>
                </w:rPr>
                <w:t>Об упорядочении оплаты труда лиц, исполняющих обязанности по техническому обеспеч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6.01.2012 № 1 Главы муниципального образования Репинского сельского поселения Ярцевского района Смоленской области</w:t>
              <w:br/>
            </w:r>
            <w:hyperlink r:id="rId197">
              <w:r>
                <w:rPr>
                  <w:rStyle w:val="InternetLink"/>
                  <w:rFonts w:cs="Times New Roman" w:ascii="Times New Roman" w:hAnsi="Times New Roman"/>
                  <w:color w:val="000000"/>
                </w:rPr>
                <w:t>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Репинское сельское поселение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12.2011 № 19 Главы муниципального образования Репинского сельского поселения Ярцевского района Смоленской области</w:t>
              <w:br/>
            </w:r>
            <w:hyperlink r:id="rId198">
              <w:r>
                <w:rPr>
                  <w:rStyle w:val="InternetLink"/>
                  <w:rFonts w:cs="Times New Roman" w:ascii="Times New Roman" w:hAnsi="Times New Roman"/>
                  <w:color w:val="000000"/>
                </w:rPr>
                <w:t>Об утверждении Порядка расходования субсидий МП «Водосбыт» в целях возмещения затрат, не компенсируемых начислениями, за оказание населению коммунальных услуг по водоснабж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20.12.2011 № 20 Главы муниципального образования Репинского сельского поселения Ярцевского района Смоленской области</w:t>
              <w:br/>
            </w:r>
            <w:hyperlink r:id="rId199">
              <w:r>
                <w:rPr>
                  <w:rStyle w:val="InternetLink"/>
                  <w:rFonts w:cs="Times New Roman" w:ascii="Times New Roman" w:hAnsi="Times New Roman"/>
                  <w:color w:val="000000"/>
                </w:rPr>
                <w:t>О ведении похозяйственных книг на территории Репинского сельского поселения Ярцевского района Смоленской области</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10.10.2011 № 14 Главы муниципального образования Репинского сельского поселения Ярцевского района Смоленской области</w:t>
              <w:br/>
            </w:r>
            <w:hyperlink r:id="rId200">
              <w:r>
                <w:rPr>
                  <w:rStyle w:val="InternetLink"/>
                  <w:rFonts w:cs="Times New Roman" w:ascii="Times New Roman" w:hAnsi="Times New Roman"/>
                  <w:color w:val="000000"/>
                </w:rPr>
                <w:t>Об утверждении показателей качества услуг , предоставляемых согласно гарантированному перечню услуг по погребению</w:t>
              </w:r>
            </w:hyperlink>
          </w:p>
        </w:tc>
      </w:tr>
      <w:tr>
        <w:trPr/>
        <w:tc>
          <w:tcPr>
            <w:tcW w:w="10355" w:type="dxa"/>
            <w:tcBorders>
              <w:bottom w:val="single" w:sz="2" w:space="0" w:color="808080"/>
            </w:tcBorders>
            <w:vAlign w:val="center"/>
          </w:tcPr>
          <w:p>
            <w:pPr>
              <w:pStyle w:val="Style17"/>
              <w:rPr>
                <w:rFonts w:ascii="Times New Roman" w:hAnsi="Times New Roman" w:cs="Times New Roman"/>
              </w:rPr>
            </w:pPr>
            <w:r>
              <w:rPr>
                <w:rFonts w:cs="Times New Roman" w:ascii="Times New Roman" w:hAnsi="Times New Roman"/>
              </w:rPr>
              <w:t>-постановление ОТ 07.09.2011 № 10 Главы муниципального образования Репинского сельского поселения Ярцевского района Смоленской области</w:t>
              <w:br/>
            </w:r>
            <w:hyperlink r:id="rId201">
              <w:r>
                <w:rPr>
                  <w:rStyle w:val="InternetLink"/>
                  <w:rFonts w:cs="Times New Roman" w:ascii="Times New Roman" w:hAnsi="Times New Roman"/>
                  <w:color w:val="000000"/>
                </w:rPr>
                <w:t>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Репинское сельское поселение Ярцевского района Смоленской области</w:t>
              </w:r>
            </w:hyperlink>
          </w:p>
        </w:tc>
      </w:tr>
    </w:tbl>
    <w:p>
      <w:pPr>
        <w:pStyle w:val="Normal"/>
        <w:shd w:fill="FFFFFF" w:val="clear"/>
        <w:ind w:firstLine="709"/>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ConsPlusNormal1"/>
        <w:tabs>
          <w:tab w:val="clear" w:pos="708"/>
          <w:tab w:val="left" w:pos="7480" w:leader="none"/>
        </w:tabs>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Настоящее </w:t>
      </w:r>
      <w:r>
        <w:rPr>
          <w:rFonts w:cs="Times New Roman" w:ascii="Times New Roman" w:hAnsi="Times New Roman"/>
          <w:sz w:val="28"/>
          <w:szCs w:val="28"/>
        </w:rPr>
        <w:t>постановление</w:t>
      </w:r>
      <w:r>
        <w:rPr>
          <w:rFonts w:cs="Times New Roman" w:ascii="Times New Roman" w:hAnsi="Times New Roman"/>
          <w:color w:val="000000"/>
          <w:sz w:val="28"/>
          <w:szCs w:val="28"/>
        </w:rPr>
        <w:t xml:space="preserve"> опубликовать в соответствии с Уставом </w:t>
      </w:r>
      <w:r>
        <w:rPr>
          <w:rFonts w:cs="Times New Roman" w:ascii="Times New Roman" w:hAnsi="Times New Roman"/>
          <w:bCs/>
          <w:color w:val="000000"/>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r>
        <w:rPr>
          <w:rFonts w:cs="Times New Roman" w:ascii="Times New Roman" w:hAnsi="Times New Roman"/>
          <w:color w:val="000000"/>
          <w:sz w:val="28"/>
          <w:szCs w:val="28"/>
        </w:rPr>
        <w:t xml:space="preserve"> и разместить на официальном сайте Администрации </w:t>
      </w:r>
      <w:r>
        <w:rPr>
          <w:rFonts w:cs="Times New Roman" w:ascii="Times New Roman" w:hAnsi="Times New Roman"/>
          <w:bCs/>
          <w:color w:val="000000"/>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r>
        <w:rPr>
          <w:rFonts w:cs="Times New Roman" w:ascii="Times New Roman" w:hAnsi="Times New Roman"/>
          <w:color w:val="000000"/>
          <w:sz w:val="28"/>
          <w:szCs w:val="28"/>
        </w:rPr>
        <w:t xml:space="preserve"> в информационно-телекоммуникационной сети «Интернет».</w:t>
      </w:r>
    </w:p>
    <w:p>
      <w:pPr>
        <w:pStyle w:val="NoSpacing"/>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Настоящее </w:t>
      </w:r>
      <w:r>
        <w:rPr>
          <w:rFonts w:cs="Times New Roman" w:ascii="Times New Roman" w:hAnsi="Times New Roman"/>
          <w:sz w:val="28"/>
          <w:szCs w:val="28"/>
        </w:rPr>
        <w:t>постановление</w:t>
      </w:r>
      <w:r>
        <w:rPr>
          <w:rFonts w:cs="Times New Roman" w:ascii="Times New Roman" w:hAnsi="Times New Roman"/>
          <w:color w:val="000000"/>
          <w:sz w:val="28"/>
          <w:szCs w:val="28"/>
        </w:rPr>
        <w:t xml:space="preserve"> вступает в силу после дня его опубликования. </w:t>
      </w:r>
    </w:p>
    <w:p>
      <w:pPr>
        <w:pStyle w:val="Normal"/>
        <w:shd w:fill="FFFFFF" w:val="clear"/>
        <w:ind w:firstLine="709"/>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hd w:fill="FFFFFF" w:val="clea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hd w:fill="FFFFFF" w:val="clea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hanging="0"/>
        <w:rPr>
          <w:rFonts w:ascii="Times New Roman" w:hAnsi="Times New Roman" w:cs="Times New Roman"/>
          <w:sz w:val="28"/>
          <w:szCs w:val="28"/>
        </w:rPr>
      </w:pPr>
      <w:r>
        <w:rPr>
          <w:rFonts w:eastAsia="Times New Roman" w:cs="Times New Roman" w:ascii="Times New Roman" w:hAnsi="Times New Roman"/>
          <w:color w:val="1D1B11"/>
          <w:sz w:val="28"/>
          <w:szCs w:val="28"/>
        </w:rPr>
        <w:t xml:space="preserve">                                                                                                            </w:t>
      </w:r>
      <w:r>
        <w:rPr>
          <w:rFonts w:cs="Times New Roman" w:ascii="Times New Roman" w:hAnsi="Times New Roman"/>
          <w:b/>
          <w:sz w:val="28"/>
          <w:szCs w:val="28"/>
        </w:rPr>
        <w:t>А.А.Ко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Style15">
    <w:name w:val="Нижний колонтитул Знак"/>
    <w:basedOn w:val="Style14"/>
    <w:qFormat/>
    <w:rPr>
      <w:rFonts w:ascii="Arial" w:hAnsi="Arial" w:eastAsia="Calibri" w:cs="Arial"/>
      <w:sz w:val="24"/>
      <w:szCs w:val="24"/>
      <w:lang w:val="ru-RU" w:bidi="ar-SA"/>
    </w:rPr>
  </w:style>
  <w:style w:type="character" w:styleId="Style16">
    <w:name w:val="Верхний колонтитул Знак"/>
    <w:basedOn w:val="Style14"/>
    <w:qFormat/>
    <w:rPr>
      <w:rFonts w:ascii="Arial" w:hAnsi="Arial" w:eastAsia="Calibri" w:cs="Arial"/>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Style17">
    <w:name w:val="Без интервала"/>
    <w:qFormat/>
    <w:pPr>
      <w:widowControl/>
      <w:bidi w:val="0"/>
      <w:ind w:firstLine="567"/>
      <w:jc w:val="both"/>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Parhacheva_AS%5CAppData%5CRoaming%5CMicrosoft%5CWord%5C%3Fact=0318f09b-9455-4ae7-8643-e9daf2b94be5" TargetMode="External"/><Relationship Id="rId4" Type="http://schemas.openxmlformats.org/officeDocument/2006/relationships/hyperlink" Target="../../C:%5CUsers%5CParhacheva_AS%5CAppData%5CRoaming%5CMicrosoft%5CWord%5C%3Fact=71f0c6a2-03df-4cfd-ac85-41431eeb1023" TargetMode="External"/><Relationship Id="rId5" Type="http://schemas.openxmlformats.org/officeDocument/2006/relationships/hyperlink" Target="../../C:%5CUsers%5CParhacheva_AS%5CAppData%5CRoaming%5CMicrosoft%5CWord%5C%3Fact=61244f2b-b840-47dc-bff3-3237dc9d2415" TargetMode="External"/><Relationship Id="rId6" Type="http://schemas.openxmlformats.org/officeDocument/2006/relationships/hyperlink" Target="../../C:%5CUsers%5CParhacheva_AS%5CAppData%5CRoaming%5CMicrosoft%5CWord%5C%3Fact=6ac6cb56-e6a6-4a37-8c47-71826081150f" TargetMode="External"/><Relationship Id="rId7" Type="http://schemas.openxmlformats.org/officeDocument/2006/relationships/hyperlink" Target="../../C:%5CUsers%5CParhacheva_AS%5CAppData%5CRoaming%5CMicrosoft%5CWord%5C%3Fact=b382f0c5-84dc-4ace-a712-932ef782e7df" TargetMode="External"/><Relationship Id="rId8" Type="http://schemas.openxmlformats.org/officeDocument/2006/relationships/hyperlink" Target="../../C:%5CUsers%5CParhacheva_AS%5CAppData%5CRoaming%5CMicrosoft%5CWord%5C%3Fact=d18ba423-089c-4879-b009-bf979c25d770" TargetMode="External"/><Relationship Id="rId9" Type="http://schemas.openxmlformats.org/officeDocument/2006/relationships/hyperlink" Target="../../C:%5CUsers%5CParhacheva_AS%5CAppData%5CRoaming%5CMicrosoft%5CWord%5C%3Fact=fc4cf0b6-9a47-4951-90ea-273277affb42" TargetMode="External"/><Relationship Id="rId10" Type="http://schemas.openxmlformats.org/officeDocument/2006/relationships/hyperlink" Target="../../C:%5CUsers%5CParhacheva_AS%5CAppData%5CRoaming%5CMicrosoft%5CWord%5C%3Fact=c20a2f2d-2b0e-42c5-b42c-0969f388af5a" TargetMode="External"/><Relationship Id="rId11" Type="http://schemas.openxmlformats.org/officeDocument/2006/relationships/hyperlink" Target="../../C:%5CUsers%5CParhacheva_AS%5CAppData%5CRoaming%5CMicrosoft%5CWord%5C%3Fact=271f104e-4797-4de2-89c9-b7268ba496e9" TargetMode="External"/><Relationship Id="rId12" Type="http://schemas.openxmlformats.org/officeDocument/2006/relationships/hyperlink" Target="../../C:%5CUsers%5CParhacheva_AS%5CAppData%5CRoaming%5CMicrosoft%5CWord%5C%3Fact=438b669a-de15-47ff-a666-b38b501f7a3a" TargetMode="External"/><Relationship Id="rId13" Type="http://schemas.openxmlformats.org/officeDocument/2006/relationships/hyperlink" Target="../../C:%5CUsers%5CParhacheva_AS%5CAppData%5CRoaming%5CMicrosoft%5CWord%5C%3Fact=46153a33-f33b-4ccd-9d97-1eba08cf2e97" TargetMode="External"/><Relationship Id="rId14" Type="http://schemas.openxmlformats.org/officeDocument/2006/relationships/hyperlink" Target="../../C:%5CUsers%5CParhacheva_AS%5CAppData%5CRoaming%5CMicrosoft%5CWord%5C%3Fact=5b79cfdb-7f9b-4ac8-974f-d9eebf1bb844" TargetMode="External"/><Relationship Id="rId15" Type="http://schemas.openxmlformats.org/officeDocument/2006/relationships/hyperlink" Target="../../C:%5CUsers%5CParhacheva_AS%5CAppData%5CRoaming%5CMicrosoft%5CWord%5C%3Fact=e19d2613-1061-4fd3-90b7-7a5f350eef8e" TargetMode="External"/><Relationship Id="rId16" Type="http://schemas.openxmlformats.org/officeDocument/2006/relationships/hyperlink" Target="../../C:%5CUsers%5CParhacheva_AS%5CAppData%5CRoaming%5CMicrosoft%5CWord%5C%3Fact=d3f6b402-4317-4266-8030-7c8247993a0b" TargetMode="External"/><Relationship Id="rId17" Type="http://schemas.openxmlformats.org/officeDocument/2006/relationships/hyperlink" Target="../../C:%5CUsers%5CParhacheva_AS%5CAppData%5CRoaming%5CMicrosoft%5CWord%5C%3Fact=b7b66a66-8d37-4251-a741-3c741ef99340" TargetMode="External"/><Relationship Id="rId18" Type="http://schemas.openxmlformats.org/officeDocument/2006/relationships/hyperlink" Target="../../C:%5CUsers%5CParhacheva_AS%5CAppData%5CRoaming%5CMicrosoft%5CWord%5C%3Fact=be8dbc57-ac9d-4032-99ab-0478ef1d3b0a" TargetMode="External"/><Relationship Id="rId19" Type="http://schemas.openxmlformats.org/officeDocument/2006/relationships/hyperlink" Target="../../C:%5CUsers%5CParhacheva_AS%5CAppData%5CRoaming%5CMicrosoft%5CWord%5C%3Fact=58720422-9bb0-4509-ad05-bb444b026544" TargetMode="External"/><Relationship Id="rId20" Type="http://schemas.openxmlformats.org/officeDocument/2006/relationships/hyperlink" Target="../../C:%5CUsers%5CParhacheva_AS%5CAppData%5CRoaming%5CMicrosoft%5CWord%5C%3Fact=7f5dea97-2d19-40bf-ab7d-fdd31e643575" TargetMode="External"/><Relationship Id="rId21" Type="http://schemas.openxmlformats.org/officeDocument/2006/relationships/hyperlink" Target="../../C:%5CUsers%5CParhacheva_AS%5CAppData%5CRoaming%5CMicrosoft%5CWord%5C%3Fact=cdceb4a0-45a4-4612-84f2-3ddfe7b0c3c9" TargetMode="External"/><Relationship Id="rId22" Type="http://schemas.openxmlformats.org/officeDocument/2006/relationships/hyperlink" Target="../../C:%5CUsers%5CParhacheva_AS%5CAppData%5CRoaming%5CMicrosoft%5CWord%5C%3Fact=0536a5a8-cc38-4768-9711-e187a18aebc0" TargetMode="External"/><Relationship Id="rId23" Type="http://schemas.openxmlformats.org/officeDocument/2006/relationships/hyperlink" Target="../../C:%5CUsers%5CParhacheva_AS%5CAppData%5CRoaming%5CMicrosoft%5CWord%5C%3Fact=89155fe0-800a-49b0-b9ec-aafc5219db26" TargetMode="External"/><Relationship Id="rId24" Type="http://schemas.openxmlformats.org/officeDocument/2006/relationships/hyperlink" Target="../../C:%5CUsers%5CParhacheva_AS%5CAppData%5CRoaming%5CMicrosoft%5CWord%5C%3Fact=e7bc50f9-bc80-4324-8e5c-95600c542f72" TargetMode="External"/><Relationship Id="rId25" Type="http://schemas.openxmlformats.org/officeDocument/2006/relationships/hyperlink" Target="../../C:%5CUsers%5CParhacheva_AS%5CAppData%5CRoaming%5CMicrosoft%5CWord%5C%3Fact=95a164ae-7d21-437f-ab6f-24e419a12b95" TargetMode="External"/><Relationship Id="rId26" Type="http://schemas.openxmlformats.org/officeDocument/2006/relationships/hyperlink" Target="../../C:%5CUsers%5CParhacheva_AS%5CAppData%5CRoaming%5CMicrosoft%5CWord%5C%3Fact=f8b6a7d5-8190-4248-b0d1-dd9206851906" TargetMode="External"/><Relationship Id="rId27" Type="http://schemas.openxmlformats.org/officeDocument/2006/relationships/hyperlink" Target="../../C:%5CUsers%5CParhacheva_AS%5CAppData%5CRoaming%5CMicrosoft%5CWord%5C%3Fact=4c4ec479-76d6-461c-948d-9a869660e5d7" TargetMode="External"/><Relationship Id="rId28" Type="http://schemas.openxmlformats.org/officeDocument/2006/relationships/hyperlink" Target="../../C:%5CUsers%5CParhacheva_AS%5CAppData%5CRoaming%5CMicrosoft%5CWord%5C%3Fact=8cffe44c-16ff-4085-8c86-58d2dff4b451" TargetMode="External"/><Relationship Id="rId29" Type="http://schemas.openxmlformats.org/officeDocument/2006/relationships/hyperlink" Target="../../C:%5CUsers%5CParhacheva_AS%5CAppData%5CRoaming%5CMicrosoft%5CWord%5C%3Fact=f2056cd2-0f0b-4cea-b9ff-bd68dad54f29" TargetMode="External"/><Relationship Id="rId30" Type="http://schemas.openxmlformats.org/officeDocument/2006/relationships/hyperlink" Target="../../C:%5CUsers%5CParhacheva_AS%5CAppData%5CRoaming%5CMicrosoft%5CWord%5C%3Fact=acc2d8c0-8946-482c-88c9-0cf2dbc109c8" TargetMode="External"/><Relationship Id="rId31" Type="http://schemas.openxmlformats.org/officeDocument/2006/relationships/hyperlink" Target="../../C:%5CUsers%5CParhacheva_AS%5CAppData%5CRoaming%5CMicrosoft%5CWord%5C%3Fact=e46cab5e-6855-410e-b5af-3a93ba0ddca6" TargetMode="External"/><Relationship Id="rId32" Type="http://schemas.openxmlformats.org/officeDocument/2006/relationships/hyperlink" Target="../../C:%5CUsers%5CParhacheva_AS%5CAppData%5CRoaming%5CMicrosoft%5CWord%5C%3Fact=785b469f-51b8-447e-b97a-7fc5c41e53dc" TargetMode="External"/><Relationship Id="rId33" Type="http://schemas.openxmlformats.org/officeDocument/2006/relationships/hyperlink" Target="../../C:%5CUsers%5CParhacheva_AS%5CAppData%5CRoaming%5CMicrosoft%5CWord%5C%3Fact=f3715ef9-af54-480a-9f36-009c652fb131" TargetMode="External"/><Relationship Id="rId34" Type="http://schemas.openxmlformats.org/officeDocument/2006/relationships/hyperlink" Target="../../C:%5CUsers%5CParhacheva_AS%5CAppData%5CRoaming%5CMicrosoft%5CWord%5C%3Fact=14b3e284-68ca-43a0-8a4e-dcee13aa8f86" TargetMode="External"/><Relationship Id="rId35" Type="http://schemas.openxmlformats.org/officeDocument/2006/relationships/hyperlink" Target="../../C:%5CUsers%5CParhacheva_AS%5CAppData%5CRoaming%5CMicrosoft%5CWord%5C%3Fact=2ecdeb64-70fc-4179-b3f9-0ff656dd2756" TargetMode="External"/><Relationship Id="rId36" Type="http://schemas.openxmlformats.org/officeDocument/2006/relationships/hyperlink" Target="../../C:%5CUsers%5CParhacheva_AS%5CAppData%5CRoaming%5CMicrosoft%5CWord%5C%3Fact=803773a7-d6dc-496c-b470-21c0af789d61" TargetMode="External"/><Relationship Id="rId37" Type="http://schemas.openxmlformats.org/officeDocument/2006/relationships/hyperlink" Target="../../C:%5CUsers%5CParhacheva_AS%5CAppData%5CRoaming%5CMicrosoft%5CWord%5C%3Fact=6f645dd4-ca0d-4b6d-9d0b-2175b4b53b0e" TargetMode="External"/><Relationship Id="rId38" Type="http://schemas.openxmlformats.org/officeDocument/2006/relationships/hyperlink" Target="../../C:%5CUsers%5CParhacheva_AS%5CAppData%5CRoaming%5CMicrosoft%5CWord%5C%3Fact=7a022b65-1522-4565-a169-2a0444b8a0f4" TargetMode="External"/><Relationship Id="rId39" Type="http://schemas.openxmlformats.org/officeDocument/2006/relationships/hyperlink" Target="../../C:%5CUsers%5CParhacheva_AS%5CAppData%5CRoaming%5CMicrosoft%5CWord%5C%3Fact=31153e86-de5b-4042-8a81-67505c7dd840" TargetMode="External"/><Relationship Id="rId40" Type="http://schemas.openxmlformats.org/officeDocument/2006/relationships/hyperlink" Target="../../C:%5CUsers%5CParhacheva_AS%5CAppData%5CRoaming%5CMicrosoft%5CWord%5C%3Fact=cef8c9e3-3530-4ff9-a5ba-0d5bd741672a" TargetMode="External"/><Relationship Id="rId41" Type="http://schemas.openxmlformats.org/officeDocument/2006/relationships/hyperlink" Target="../../C:%5CUsers%5CParhacheva_AS%5CAppData%5CRoaming%5CMicrosoft%5CWord%5C%3Fact=88dfdb89-5a66-47c6-9717-c46ede265ef6" TargetMode="External"/><Relationship Id="rId42" Type="http://schemas.openxmlformats.org/officeDocument/2006/relationships/hyperlink" Target="../../C:%5CUsers%5CParhacheva_AS%5CAppData%5CRoaming%5CMicrosoft%5CWord%5C%3Fact=3d89f837-db6e-4369-a7d7-12de1b14af8c" TargetMode="External"/><Relationship Id="rId43" Type="http://schemas.openxmlformats.org/officeDocument/2006/relationships/hyperlink" Target="../../C:%5CUsers%5CParhacheva_AS%5CAppData%5CRoaming%5CMicrosoft%5CWord%5C%3Fact=7ca0c554-ef1c-4dda-9f5d-8df00e7d981a" TargetMode="External"/><Relationship Id="rId44" Type="http://schemas.openxmlformats.org/officeDocument/2006/relationships/hyperlink" Target="../../C:%5CUsers%5CParhacheva_AS%5CAppData%5CRoaming%5CMicrosoft%5CWord%5C%3Fact=978041e8-a6d3-4cb9-869c-1f61057febd5" TargetMode="External"/><Relationship Id="rId45" Type="http://schemas.openxmlformats.org/officeDocument/2006/relationships/hyperlink" Target="../../C:%5CUsers%5CParhacheva_AS%5CAppData%5CRoaming%5CMicrosoft%5CWord%5C%3Fact=72d8bd8b-d52d-422a-bddf-3ce752079775" TargetMode="External"/><Relationship Id="rId46" Type="http://schemas.openxmlformats.org/officeDocument/2006/relationships/hyperlink" Target="../../C:%5CUsers%5CParhacheva_AS%5CAppData%5CRoaming%5CMicrosoft%5CWord%5C%3Fact=952cd20d-7a03-42d1-b6d3-0719c3615c84" TargetMode="External"/><Relationship Id="rId47" Type="http://schemas.openxmlformats.org/officeDocument/2006/relationships/hyperlink" Target="../../C:%5CUsers%5CParhacheva_AS%5CAppData%5CRoaming%5CMicrosoft%5CWord%5C%3Fact=94691125-ab63-4e87-9a72-c49ee34888f1" TargetMode="External"/><Relationship Id="rId48" Type="http://schemas.openxmlformats.org/officeDocument/2006/relationships/hyperlink" Target="../../C:%5CUsers%5CParhacheva_AS%5CAppData%5CRoaming%5CMicrosoft%5CWord%5C%3Fact=284fa345-d679-4127-a282-54baf8776d75" TargetMode="External"/><Relationship Id="rId49" Type="http://schemas.openxmlformats.org/officeDocument/2006/relationships/hyperlink" Target="../../C:%5CUsers%5CParhacheva_AS%5CAppData%5CRoaming%5CMicrosoft%5CWord%5C%3Fact=7baf21fc-faea-4d49-b584-35a4d4d5a58c" TargetMode="External"/><Relationship Id="rId50" Type="http://schemas.openxmlformats.org/officeDocument/2006/relationships/hyperlink" Target="../../C:%5CUsers%5CParhacheva_AS%5CAppData%5CRoaming%5CMicrosoft%5CWord%5C%3Fact=949adf55-9f56-40d2-9be2-186a92b98d6a" TargetMode="External"/><Relationship Id="rId51" Type="http://schemas.openxmlformats.org/officeDocument/2006/relationships/hyperlink" Target="../../C:%5CUsers%5CParhacheva_AS%5CAppData%5CRoaming%5CMicrosoft%5CWord%5C%3Fact=bd8015c3-ec44-41f8-8d86-35c9aeaa4bd5" TargetMode="External"/><Relationship Id="rId52" Type="http://schemas.openxmlformats.org/officeDocument/2006/relationships/hyperlink" Target="../../C:%5CUsers%5CParhacheva_AS%5CAppData%5CRoaming%5CMicrosoft%5CWord%5C%3Fact=df6e0e6a-145c-473c-bb1a-dc6c4e169e38" TargetMode="External"/><Relationship Id="rId53" Type="http://schemas.openxmlformats.org/officeDocument/2006/relationships/hyperlink" Target="../../C:%5CUsers%5CParhacheva_AS%5CAppData%5CRoaming%5CMicrosoft%5CWord%5C%3Fact=3535f165-5c14-46c2-a2ef-e1e9ebf1a704" TargetMode="External"/><Relationship Id="rId54" Type="http://schemas.openxmlformats.org/officeDocument/2006/relationships/hyperlink" Target="../../C:%5CUsers%5CParhacheva_AS%5CAppData%5CRoaming%5CMicrosoft%5CWord%5C%3Fact=f56e12f1-f1d1-4061-ae53-db6db2dd8278" TargetMode="External"/><Relationship Id="rId55" Type="http://schemas.openxmlformats.org/officeDocument/2006/relationships/hyperlink" Target="../../C:%5CUsers%5CParhacheva_AS%5CAppData%5CRoaming%5CMicrosoft%5CWord%5C%3Fact=11f184d3-c955-40ba-87cf-b54825ad8d38" TargetMode="External"/><Relationship Id="rId56" Type="http://schemas.openxmlformats.org/officeDocument/2006/relationships/hyperlink" Target="../../C:%5CUsers%5CParhacheva_AS%5CAppData%5CRoaming%5CMicrosoft%5CWord%5C%3Fact=43f59fd4-67e6-43ed-b10d-3fbb80cb2c81" TargetMode="External"/><Relationship Id="rId57" Type="http://schemas.openxmlformats.org/officeDocument/2006/relationships/hyperlink" Target="../../C:%5CUsers%5CParhacheva_AS%5CAppData%5CRoaming%5CMicrosoft%5CWord%5C%3Fact=7fa7702e-0b32-431b-b911-09d6ab6ea7db" TargetMode="External"/><Relationship Id="rId58" Type="http://schemas.openxmlformats.org/officeDocument/2006/relationships/hyperlink" Target="../../C:%5CUsers%5CParhacheva_AS%5CAppData%5CRoaming%5CMicrosoft%5CWord%5C%3Fact=2103cbbb-e9d5-4b4a-afee-97405fc6b7ba" TargetMode="External"/><Relationship Id="rId59" Type="http://schemas.openxmlformats.org/officeDocument/2006/relationships/hyperlink" Target="../../C:%5CUsers%5CParhacheva_AS%5CAppData%5CRoaming%5CMicrosoft%5CWord%5C%3Fact=f4fd3501-74be-4125-a37f-83992a237b5a" TargetMode="External"/><Relationship Id="rId60" Type="http://schemas.openxmlformats.org/officeDocument/2006/relationships/hyperlink" Target="../../C:%5CUsers%5CParhacheva_AS%5CAppData%5CRoaming%5CMicrosoft%5CWord%5C%3Fact=4971f654-eb14-4220-b986-36aedb6e3b1c" TargetMode="External"/><Relationship Id="rId61" Type="http://schemas.openxmlformats.org/officeDocument/2006/relationships/hyperlink" Target="../../C:%5CUsers%5CParhacheva_AS%5CAppData%5CRoaming%5CMicrosoft%5CWord%5C%3Fact=8461115e-500f-4e75-a696-63728c6c6b48" TargetMode="External"/><Relationship Id="rId62" Type="http://schemas.openxmlformats.org/officeDocument/2006/relationships/hyperlink" Target="../../C:%5CUsers%5CParhacheva_AS%5CAppData%5CRoaming%5CMicrosoft%5CWord%5C%3Fact=1ddac937-7b25-4712-b9f7-045fcb3ca3f5" TargetMode="External"/><Relationship Id="rId63" Type="http://schemas.openxmlformats.org/officeDocument/2006/relationships/hyperlink" Target="../../C:%5CUsers%5CParhacheva_AS%5CAppData%5CRoaming%5CMicrosoft%5CWord%5C%3Fact=97a694e4-e661-437d-a46a-87801850997d" TargetMode="External"/><Relationship Id="rId64" Type="http://schemas.openxmlformats.org/officeDocument/2006/relationships/hyperlink" Target="../../C:%5CUsers%5CParhacheva_AS%5CAppData%5CRoaming%5CMicrosoft%5CWord%5C%3Fact=38d33d09-760f-4f15-b7ac-9e1c293dae7c" TargetMode="External"/><Relationship Id="rId65" Type="http://schemas.openxmlformats.org/officeDocument/2006/relationships/hyperlink" Target="../../C:%5CUsers%5CParhacheva_AS%5CAppData%5CRoaming%5CMicrosoft%5CWord%5C%3Fact=f7362136-38b2-4c19-903d-5159f2c1c525" TargetMode="External"/><Relationship Id="rId66" Type="http://schemas.openxmlformats.org/officeDocument/2006/relationships/hyperlink" Target="../in/.%3Fact=3787a7a2-82a0-43e4-a18e-2c1d26ce4293" TargetMode="External"/><Relationship Id="rId67" Type="http://schemas.openxmlformats.org/officeDocument/2006/relationships/hyperlink" Target="../in/.%3Fact=49b96036-7de1-4623-b219-053aeaddca22" TargetMode="External"/><Relationship Id="rId68" Type="http://schemas.openxmlformats.org/officeDocument/2006/relationships/hyperlink" Target="../in/.%3Fact=121444d3-acf4-49b1-90f5-34a5db80c944" TargetMode="External"/><Relationship Id="rId69" Type="http://schemas.openxmlformats.org/officeDocument/2006/relationships/hyperlink" Target="../in/.%3Fact=ea014f6b-8a89-4a12-87d9-01b9125dcbe0" TargetMode="External"/><Relationship Id="rId70" Type="http://schemas.openxmlformats.org/officeDocument/2006/relationships/hyperlink" Target="../in/.%3Fact=b7668f4f-e2a9-450c-a36a-d73fdadfbcfe" TargetMode="External"/><Relationship Id="rId71" Type="http://schemas.openxmlformats.org/officeDocument/2006/relationships/hyperlink" Target="../in/.%3Fact=8cc758a0-6d0b-4a5f-8957-ed2c28d88afe" TargetMode="External"/><Relationship Id="rId72" Type="http://schemas.openxmlformats.org/officeDocument/2006/relationships/hyperlink" Target="../in/.%3Fact=a536c45f-9fe5-40ba-8452-586fef259516" TargetMode="External"/><Relationship Id="rId73" Type="http://schemas.openxmlformats.org/officeDocument/2006/relationships/hyperlink" Target="../in/.%3Fact=5bd3a96a-a9c6-4f25-892a-cad3a43b3d1d" TargetMode="External"/><Relationship Id="rId74" Type="http://schemas.openxmlformats.org/officeDocument/2006/relationships/hyperlink" Target="../in/.%3Fact=e57e5aee-9b79-44de-92de-5851763d1646" TargetMode="External"/><Relationship Id="rId75" Type="http://schemas.openxmlformats.org/officeDocument/2006/relationships/hyperlink" Target="../in/.%3Fact=459ea177-442a-4e6d-b91c-d5398185d2a3" TargetMode="External"/><Relationship Id="rId76" Type="http://schemas.openxmlformats.org/officeDocument/2006/relationships/hyperlink" Target="../in/.%3Fact=5fe7a55c-f2d1-456e-9ae9-aae4df141431" TargetMode="External"/><Relationship Id="rId77" Type="http://schemas.openxmlformats.org/officeDocument/2006/relationships/hyperlink" Target="../in/.%3Fact=be91c419-9aa7-47c0-ac71-4092df1f673c" TargetMode="External"/><Relationship Id="rId78" Type="http://schemas.openxmlformats.org/officeDocument/2006/relationships/hyperlink" Target="../in/.%3Fact=32e29853-155d-4133-b45a-3515a787cbce" TargetMode="External"/><Relationship Id="rId79" Type="http://schemas.openxmlformats.org/officeDocument/2006/relationships/hyperlink" Target="../in/.%3Fact=b729ff00-0124-4612-b6ca-0d82f0b4213a" TargetMode="External"/><Relationship Id="rId80" Type="http://schemas.openxmlformats.org/officeDocument/2006/relationships/hyperlink" Target="../in/.%3Fact=fea867c9-d96e-4a69-afe4-efa5f10a4b46" TargetMode="External"/><Relationship Id="rId81" Type="http://schemas.openxmlformats.org/officeDocument/2006/relationships/hyperlink" Target="../in/.%3Fact=b133e0a3-a72a-42f4-92da-dacf7ec38c15" TargetMode="External"/><Relationship Id="rId82" Type="http://schemas.openxmlformats.org/officeDocument/2006/relationships/hyperlink" Target="../in/.%3Fact=66cd0069-83e3-404a-a8ed-81d3a5a59c49" TargetMode="External"/><Relationship Id="rId83" Type="http://schemas.openxmlformats.org/officeDocument/2006/relationships/hyperlink" Target="../in/.%3Fact=71aba7ed-cbda-4df8-a92c-ea512191ace5" TargetMode="External"/><Relationship Id="rId84" Type="http://schemas.openxmlformats.org/officeDocument/2006/relationships/hyperlink" Target="../in/.%3Fact=436a0581-76f0-4413-8d9a-b52af76a2d5e" TargetMode="External"/><Relationship Id="rId85" Type="http://schemas.openxmlformats.org/officeDocument/2006/relationships/hyperlink" Target="../in/.%3Fact=6898c565-d7d7-4e73-b865-aae6b5fc9f44" TargetMode="External"/><Relationship Id="rId86" Type="http://schemas.openxmlformats.org/officeDocument/2006/relationships/hyperlink" Target="../in/.%3Fact=c82ef89f-dd16-4c15-97ae-7f0c27409f1b" TargetMode="External"/><Relationship Id="rId87" Type="http://schemas.openxmlformats.org/officeDocument/2006/relationships/hyperlink" Target="../in/.%3Fact=ed5df0db-e602-44c6-86b5-388222af3a4c" TargetMode="External"/><Relationship Id="rId88" Type="http://schemas.openxmlformats.org/officeDocument/2006/relationships/hyperlink" Target="../in/.%3Fact=8e453513-b55e-4fe0-abea-f7171deb458c" TargetMode="External"/><Relationship Id="rId89" Type="http://schemas.openxmlformats.org/officeDocument/2006/relationships/hyperlink" Target="../in/.%3Fact=fb5b1179-7f50-4ce1-bf9c-086d3328dae8" TargetMode="External"/><Relationship Id="rId90" Type="http://schemas.openxmlformats.org/officeDocument/2006/relationships/hyperlink" Target="../in/.%3Fact=69d237bb-3c14-460f-9c27-612252d1530a" TargetMode="External"/><Relationship Id="rId91" Type="http://schemas.openxmlformats.org/officeDocument/2006/relationships/hyperlink" Target="../in/.%3Fact=e6863766-6435-4871-919f-d339da15d3ec" TargetMode="External"/><Relationship Id="rId92" Type="http://schemas.openxmlformats.org/officeDocument/2006/relationships/hyperlink" Target="../in/.%3Fact=0397ac28-cd15-47e8-988b-b9cb201bf612" TargetMode="External"/><Relationship Id="rId93" Type="http://schemas.openxmlformats.org/officeDocument/2006/relationships/hyperlink" Target="../in/.%3Fact=1f8c0b21-3ce8-4c38-abb9-d1efb33cca17" TargetMode="External"/><Relationship Id="rId94" Type="http://schemas.openxmlformats.org/officeDocument/2006/relationships/hyperlink" Target="../in/.%3Fact=6a51d225-c3ed-4a09-a01c-e2dffc075a90" TargetMode="External"/><Relationship Id="rId95" Type="http://schemas.openxmlformats.org/officeDocument/2006/relationships/hyperlink" Target="../in/.%3Fact=c47f5966-c144-428e-a3a0-d20d71dbb6e5" TargetMode="External"/><Relationship Id="rId96" Type="http://schemas.openxmlformats.org/officeDocument/2006/relationships/hyperlink" Target="../in/.%3Fact=d60c3883-f4bf-497a-b095-1d7e4530e887" TargetMode="External"/><Relationship Id="rId97" Type="http://schemas.openxmlformats.org/officeDocument/2006/relationships/hyperlink" Target="../in/.%3Fact=95cd010a-a2cd-4888-be9a-d8a08cd43f00" TargetMode="External"/><Relationship Id="rId98" Type="http://schemas.openxmlformats.org/officeDocument/2006/relationships/hyperlink" Target="../in/.%3Fact=e7e2c1d6-0e66-4644-bc77-ebb74e8c80e6" TargetMode="External"/><Relationship Id="rId99" Type="http://schemas.openxmlformats.org/officeDocument/2006/relationships/hyperlink" Target="../in/.%3Fact=989b90b3-7d16-4fc7-8145-e16d68193680" TargetMode="External"/><Relationship Id="rId100" Type="http://schemas.openxmlformats.org/officeDocument/2006/relationships/hyperlink" Target="../in/.%3Fact=a7262022-0bd3-4be5-8ee5-1f4024311580" TargetMode="External"/><Relationship Id="rId101" Type="http://schemas.openxmlformats.org/officeDocument/2006/relationships/hyperlink" Target="../in/.%3Fact=a06f6225-9ce8-45c7-83f7-c31320110fa2" TargetMode="External"/><Relationship Id="rId102" Type="http://schemas.openxmlformats.org/officeDocument/2006/relationships/hyperlink" Target="../in/.%3Fact=c9996eb7-01be-46e9-b12f-d6309e595b0a" TargetMode="External"/><Relationship Id="rId103" Type="http://schemas.openxmlformats.org/officeDocument/2006/relationships/hyperlink" Target="../in/.%3Fact=8aa73c24-965e-4a91-b8aa-1ceed3835b45" TargetMode="External"/><Relationship Id="rId104" Type="http://schemas.openxmlformats.org/officeDocument/2006/relationships/hyperlink" Target="../in/.%3Fact=ab844be9-3143-4afd-ab43-bfef3584ae66" TargetMode="External"/><Relationship Id="rId105" Type="http://schemas.openxmlformats.org/officeDocument/2006/relationships/hyperlink" Target="../in/.%3Fact=b06d222c-1d54-4f2c-951b-6aa8eb87f052" TargetMode="External"/><Relationship Id="rId106" Type="http://schemas.openxmlformats.org/officeDocument/2006/relationships/hyperlink" Target="../in/.%3Fact=20f09f50-3425-427b-88f0-c39ed2e77b5a" TargetMode="External"/><Relationship Id="rId107" Type="http://schemas.openxmlformats.org/officeDocument/2006/relationships/hyperlink" Target="../in/.%3Fact=020882fa-0e5a-4547-8ea5-094368e96f77" TargetMode="External"/><Relationship Id="rId108" Type="http://schemas.openxmlformats.org/officeDocument/2006/relationships/hyperlink" Target="../in/.%3Fact=dae035c2-e60e-4d22-b322-b6fb80d62ed9" TargetMode="External"/><Relationship Id="rId109" Type="http://schemas.openxmlformats.org/officeDocument/2006/relationships/hyperlink" Target="../in/.%3Fact=7f191cfd-4aaa-4245-a0dc-2f3b33b4b8d7" TargetMode="External"/><Relationship Id="rId110" Type="http://schemas.openxmlformats.org/officeDocument/2006/relationships/hyperlink" Target="../in/.%3Fact=5fd39dc6-fabb-4010-9c78-ce81bc578e45" TargetMode="External"/><Relationship Id="rId111" Type="http://schemas.openxmlformats.org/officeDocument/2006/relationships/hyperlink" Target="../in/.%3Fact=07309620-6281-417a-8853-307d9745950b" TargetMode="External"/><Relationship Id="rId112" Type="http://schemas.openxmlformats.org/officeDocument/2006/relationships/hyperlink" Target="../in/.%3Fact=40d37952-5f07-41ba-9bbd-383ac3959edc" TargetMode="External"/><Relationship Id="rId113" Type="http://schemas.openxmlformats.org/officeDocument/2006/relationships/hyperlink" Target="../in/.%3Fact=67b5730e-31e7-490a-90de-23a3981093a2" TargetMode="External"/><Relationship Id="rId114" Type="http://schemas.openxmlformats.org/officeDocument/2006/relationships/hyperlink" Target="../in/.%3Fact=4d1fab71-b30e-4d11-870c-16f2ed558385" TargetMode="External"/><Relationship Id="rId115" Type="http://schemas.openxmlformats.org/officeDocument/2006/relationships/hyperlink" Target="../in/.%3Fact=75b1ef2b-f44c-482e-a60a-ad546a46795c" TargetMode="External"/><Relationship Id="rId116" Type="http://schemas.openxmlformats.org/officeDocument/2006/relationships/hyperlink" Target="../in/.%3Fact=96688569-c8ef-4fa7-979d-b6bb63e824ae" TargetMode="External"/><Relationship Id="rId117" Type="http://schemas.openxmlformats.org/officeDocument/2006/relationships/hyperlink" Target="../in/.%3Fact=fed2f411-977c-4386-b0a3-6d3a04712003" TargetMode="External"/><Relationship Id="rId118" Type="http://schemas.openxmlformats.org/officeDocument/2006/relationships/hyperlink" Target="../in/.%3Fact=98ad20e2-3c11-4163-90ee-8a5d807f3494" TargetMode="External"/><Relationship Id="rId119" Type="http://schemas.openxmlformats.org/officeDocument/2006/relationships/hyperlink" Target="../in/.%3Fact=8a0711e8-d66b-43bd-aea7-ee6254ead120" TargetMode="External"/><Relationship Id="rId120" Type="http://schemas.openxmlformats.org/officeDocument/2006/relationships/hyperlink" Target="../in/.%3Fact=dc4dfd39-5533-412f-a8ed-b48844f737f0" TargetMode="External"/><Relationship Id="rId121" Type="http://schemas.openxmlformats.org/officeDocument/2006/relationships/hyperlink" Target="../in/.%3Fact=61e683b9-a2bf-4270-a22a-baf831dd88b2" TargetMode="External"/><Relationship Id="rId122" Type="http://schemas.openxmlformats.org/officeDocument/2006/relationships/hyperlink" Target="../in/.%3Fact=6f7b51d4-e8eb-4000-a068-ee8165977117" TargetMode="External"/><Relationship Id="rId123" Type="http://schemas.openxmlformats.org/officeDocument/2006/relationships/hyperlink" Target="../in/.%3Fact=0181a710-b1c3-4f24-90b3-fbec13cbd556" TargetMode="External"/><Relationship Id="rId124" Type="http://schemas.openxmlformats.org/officeDocument/2006/relationships/hyperlink" Target="../in/.%3Fact=9f8c0dbd-2e29-48f7-aa32-5927d0c09de3" TargetMode="External"/><Relationship Id="rId125" Type="http://schemas.openxmlformats.org/officeDocument/2006/relationships/hyperlink" Target="../in/.%3Fact=6daee4d3-b194-4606-a8e4-1adee24f5e1f" TargetMode="External"/><Relationship Id="rId126" Type="http://schemas.openxmlformats.org/officeDocument/2006/relationships/hyperlink" Target="../in/.%3Fact=01cddb05-eeb3-489f-8c4d-068f46783662" TargetMode="External"/><Relationship Id="rId127" Type="http://schemas.openxmlformats.org/officeDocument/2006/relationships/hyperlink" Target="../in/.%3Fact=2d23443d-c0ac-436f-84cd-d506a4ecebe4" TargetMode="External"/><Relationship Id="rId128" Type="http://schemas.openxmlformats.org/officeDocument/2006/relationships/hyperlink" Target="../in/.%3Fact=77017b4d-a9e1-43fa-809e-4288aa455dde" TargetMode="External"/><Relationship Id="rId129" Type="http://schemas.openxmlformats.org/officeDocument/2006/relationships/hyperlink" Target="../in/.%3Fact=2f5a9316-60d3-4bc5-bb53-288ad137e6f6" TargetMode="External"/><Relationship Id="rId130" Type="http://schemas.openxmlformats.org/officeDocument/2006/relationships/hyperlink" Target="../in/.%3Fact=c6e313f5-f062-4e16-bdb4-e14d9fb2e0d8" TargetMode="External"/><Relationship Id="rId131" Type="http://schemas.openxmlformats.org/officeDocument/2006/relationships/hyperlink" Target="../in/.%3Fact=31a6a022-58fb-40d8-959d-9c88839ff88a" TargetMode="External"/><Relationship Id="rId132" Type="http://schemas.openxmlformats.org/officeDocument/2006/relationships/hyperlink" Target="../in/.%3Fact=20063e99-86e3-42f0-9aeb-452827248f1e" TargetMode="External"/><Relationship Id="rId133" Type="http://schemas.openxmlformats.org/officeDocument/2006/relationships/hyperlink" Target="../in/.%3Fact=71ca8244-ab51-423c-8c0e-7d83f79d3737" TargetMode="External"/><Relationship Id="rId134" Type="http://schemas.openxmlformats.org/officeDocument/2006/relationships/hyperlink" Target="../in/.%3Fact=09caf3e8-bf77-4701-98b5-103e90206ae3" TargetMode="External"/><Relationship Id="rId135" Type="http://schemas.openxmlformats.org/officeDocument/2006/relationships/hyperlink" Target="../in/.%3Fact=58df7d6e-cb76-4e14-9326-fdbc31277dd1" TargetMode="External"/><Relationship Id="rId136" Type="http://schemas.openxmlformats.org/officeDocument/2006/relationships/hyperlink" Target="../in/.%3Fact=874aa360-d672-4b3b-a8f7-914f44e62dbc" TargetMode="External"/><Relationship Id="rId137" Type="http://schemas.openxmlformats.org/officeDocument/2006/relationships/hyperlink" Target="../in/.%3Fact=6e315ed8-9027-4688-9ae2-523c007be826" TargetMode="External"/><Relationship Id="rId138" Type="http://schemas.openxmlformats.org/officeDocument/2006/relationships/hyperlink" Target="../in/.%3Fact=07e4f524-a1b0-490f-984d-9ef21b2d1a6e" TargetMode="External"/><Relationship Id="rId139" Type="http://schemas.openxmlformats.org/officeDocument/2006/relationships/hyperlink" Target="../in/.%3Fact=1a3d4ed2-2595-4c48-80c9-2d07d06dd6f2" TargetMode="External"/><Relationship Id="rId140" Type="http://schemas.openxmlformats.org/officeDocument/2006/relationships/hyperlink" Target="../in/.%3Fact=4b3acad7-7560-45ea-b426-210f904ef594" TargetMode="External"/><Relationship Id="rId141" Type="http://schemas.openxmlformats.org/officeDocument/2006/relationships/hyperlink" Target="../in/.%3Fact=4cb6aaa2-1e4c-4e79-a26d-236c9d0d956f" TargetMode="External"/><Relationship Id="rId142" Type="http://schemas.openxmlformats.org/officeDocument/2006/relationships/hyperlink" Target="../in/.%3Fact=8a3c099a-31ba-4496-8d7a-57f94be496e8" TargetMode="External"/><Relationship Id="rId143" Type="http://schemas.openxmlformats.org/officeDocument/2006/relationships/hyperlink" Target="../in/.%3Fact=783dff0b-ecaa-470e-880b-038345a314ba" TargetMode="External"/><Relationship Id="rId144" Type="http://schemas.openxmlformats.org/officeDocument/2006/relationships/hyperlink" Target="../in/.%3Fact=a27ff2b6-7363-4d73-9de9-d40ef43883af" TargetMode="External"/><Relationship Id="rId145" Type="http://schemas.openxmlformats.org/officeDocument/2006/relationships/hyperlink" Target="../in/.%3Fact=3bfea6ff-b9a3-4ed3-a644-124a9b03b796" TargetMode="External"/><Relationship Id="rId146" Type="http://schemas.openxmlformats.org/officeDocument/2006/relationships/hyperlink" Target="../in/.%3Fact=640c722b-946e-4d53-be9c-08914bb45f6e" TargetMode="External"/><Relationship Id="rId147" Type="http://schemas.openxmlformats.org/officeDocument/2006/relationships/hyperlink" Target="../in/.%3Fact=29823822-1ee4-4358-aa8b-cafd3b968d46" TargetMode="External"/><Relationship Id="rId148" Type="http://schemas.openxmlformats.org/officeDocument/2006/relationships/hyperlink" Target="../in/.%3Fact=a9bf21a6-dcb4-4a82-bfeb-363ffd960acd" TargetMode="External"/><Relationship Id="rId149" Type="http://schemas.openxmlformats.org/officeDocument/2006/relationships/hyperlink" Target="../in/.%3Fact=d7f7d1a4-dd53-4523-a85c-33f9d8fd5b6e" TargetMode="External"/><Relationship Id="rId150" Type="http://schemas.openxmlformats.org/officeDocument/2006/relationships/hyperlink" Target="../in/.%3Fact=bf834cd9-505a-4686-8687-bf6241a424a3" TargetMode="External"/><Relationship Id="rId151" Type="http://schemas.openxmlformats.org/officeDocument/2006/relationships/hyperlink" Target="../in/.%3Fact=ebd9d88c-bc72-429a-9a8c-1794e8e9f8bd" TargetMode="External"/><Relationship Id="rId152" Type="http://schemas.openxmlformats.org/officeDocument/2006/relationships/hyperlink" Target="../in/.%3Fact=2536f7f9-05cf-464b-bb01-92b578fb04e2" TargetMode="External"/><Relationship Id="rId153" Type="http://schemas.openxmlformats.org/officeDocument/2006/relationships/hyperlink" Target="../in/.%3Fact=65f0fa01-4d9a-486b-b0c0-193df6f2aa73" TargetMode="External"/><Relationship Id="rId154" Type="http://schemas.openxmlformats.org/officeDocument/2006/relationships/hyperlink" Target="../in/.%3Fact=efeee3a9-244e-41df-a7ea-c6729d37535c" TargetMode="External"/><Relationship Id="rId155" Type="http://schemas.openxmlformats.org/officeDocument/2006/relationships/hyperlink" Target="../in/.%3Fact=10c5e8d2-679b-4b32-820b-b49f1e5992db" TargetMode="External"/><Relationship Id="rId156" Type="http://schemas.openxmlformats.org/officeDocument/2006/relationships/hyperlink" Target="../in/.%3Fact=ffd7a3ad-ee83-40e6-9a13-e6cde53d0761" TargetMode="External"/><Relationship Id="rId157" Type="http://schemas.openxmlformats.org/officeDocument/2006/relationships/hyperlink" Target="../in/.%3Fact=920f3b99-006e-4de9-a60b-975dcdd5565c" TargetMode="External"/><Relationship Id="rId158" Type="http://schemas.openxmlformats.org/officeDocument/2006/relationships/hyperlink" Target="../in/.%3Fact=be44546e-469e-43bc-8c8c-4c4f448bea14" TargetMode="External"/><Relationship Id="rId159" Type="http://schemas.openxmlformats.org/officeDocument/2006/relationships/hyperlink" Target="../in/.%3Fact=3a208337-22c6-48f1-ac44-09f4e58912df" TargetMode="External"/><Relationship Id="rId160" Type="http://schemas.openxmlformats.org/officeDocument/2006/relationships/hyperlink" Target="../in/.%3Fact=6663238d-2b09-4e1e-b559-c0031b0a1e93" TargetMode="External"/><Relationship Id="rId161" Type="http://schemas.openxmlformats.org/officeDocument/2006/relationships/hyperlink" Target="../in/.%3Fact=dedd52c1-9d57-4768-bb1f-b07902f72aa7" TargetMode="External"/><Relationship Id="rId162" Type="http://schemas.openxmlformats.org/officeDocument/2006/relationships/hyperlink" Target="../in/.%3Fact=8190f0ac-0d8a-4395-93f9-101fa59d4944" TargetMode="External"/><Relationship Id="rId163" Type="http://schemas.openxmlformats.org/officeDocument/2006/relationships/hyperlink" Target="../in/.%3Fact=08971c8e-feda-486e-b42c-cda41a50507d" TargetMode="External"/><Relationship Id="rId164" Type="http://schemas.openxmlformats.org/officeDocument/2006/relationships/hyperlink" Target="../in/.%3Fact=76291890-dfc8-4272-8073-e8f7744dc7f5" TargetMode="External"/><Relationship Id="rId165" Type="http://schemas.openxmlformats.org/officeDocument/2006/relationships/hyperlink" Target="../in/.%3Fact=8bcdfd58-2335-49e4-bbd5-6bf484b15825" TargetMode="External"/><Relationship Id="rId166" Type="http://schemas.openxmlformats.org/officeDocument/2006/relationships/hyperlink" Target="../in/.%3Fact=27fc4696-8760-42f2-8b2b-91b997b5daa7" TargetMode="External"/><Relationship Id="rId167" Type="http://schemas.openxmlformats.org/officeDocument/2006/relationships/hyperlink" Target="../in/.%3Fact=d7fc3ed7-eadd-42c3-86b4-53871b452b97" TargetMode="External"/><Relationship Id="rId168" Type="http://schemas.openxmlformats.org/officeDocument/2006/relationships/hyperlink" Target="../in/.%3Fact=c51413a6-cf3d-40f1-8948-8d3f27234ae2" TargetMode="External"/><Relationship Id="rId169" Type="http://schemas.openxmlformats.org/officeDocument/2006/relationships/hyperlink" Target="../in/.%3Fact=6a4bc075-19ef-4537-ae2e-d7949a52c3aa" TargetMode="External"/><Relationship Id="rId170" Type="http://schemas.openxmlformats.org/officeDocument/2006/relationships/hyperlink" Target="../in/.%3Fact=42a99e3f-8d90-4934-90b8-317fb62a709d" TargetMode="External"/><Relationship Id="rId171" Type="http://schemas.openxmlformats.org/officeDocument/2006/relationships/hyperlink" Target="../in/.%3Fact=e1838a65-ae42-4c4d-a078-ec966c059a6c" TargetMode="External"/><Relationship Id="rId172" Type="http://schemas.openxmlformats.org/officeDocument/2006/relationships/hyperlink" Target="../in/.%3Fact=7fe7492e-1b2c-457c-8f18-6ef458f2909e" TargetMode="External"/><Relationship Id="rId173" Type="http://schemas.openxmlformats.org/officeDocument/2006/relationships/hyperlink" Target="../in/.%3Fact=2edf16c1-8ea1-49dd-9c98-f70bf2472133" TargetMode="External"/><Relationship Id="rId174" Type="http://schemas.openxmlformats.org/officeDocument/2006/relationships/hyperlink" Target="../in/.%3Fact=9bdbd1cf-1347-4e16-a048-599b4ccaad03" TargetMode="External"/><Relationship Id="rId175" Type="http://schemas.openxmlformats.org/officeDocument/2006/relationships/hyperlink" Target="../in/.%3Fact=60e12dce-3419-402e-b647-eb465979251b" TargetMode="External"/><Relationship Id="rId176" Type="http://schemas.openxmlformats.org/officeDocument/2006/relationships/hyperlink" Target="../in/.%3Fact=164512be-b9cc-4db1-8aa1-e9f05ebf25be" TargetMode="External"/><Relationship Id="rId177" Type="http://schemas.openxmlformats.org/officeDocument/2006/relationships/hyperlink" Target="../in/.%3Fact=0a8c0c90-1f31-44bf-9e2a-1b00418803df" TargetMode="External"/><Relationship Id="rId178" Type="http://schemas.openxmlformats.org/officeDocument/2006/relationships/hyperlink" Target="../in/.%3Fact=3b19b1f8-983c-42d8-9f67-9b58b4bd0f85" TargetMode="External"/><Relationship Id="rId179" Type="http://schemas.openxmlformats.org/officeDocument/2006/relationships/hyperlink" Target="../in/.%3Fact=0a498f57-8477-46d1-af35-e4cbb643269e" TargetMode="External"/><Relationship Id="rId180" Type="http://schemas.openxmlformats.org/officeDocument/2006/relationships/hyperlink" Target="../in/.%3Fact=79ec9e05-a901-4945-98c3-e0195c5837fb" TargetMode="External"/><Relationship Id="rId181" Type="http://schemas.openxmlformats.org/officeDocument/2006/relationships/hyperlink" Target="../in/.%3Fact=8b3f942a-e756-4d47-90cd-97966f81d2d6" TargetMode="External"/><Relationship Id="rId182" Type="http://schemas.openxmlformats.org/officeDocument/2006/relationships/hyperlink" Target="../in/.%3Fact=d88ee6f3-0be2-4413-b9ed-5b19cb8768b5" TargetMode="External"/><Relationship Id="rId183" Type="http://schemas.openxmlformats.org/officeDocument/2006/relationships/hyperlink" Target="../in/.%3Fact=092f574d-44b1-40d6-aad7-b86c42bbc2ce" TargetMode="External"/><Relationship Id="rId184" Type="http://schemas.openxmlformats.org/officeDocument/2006/relationships/hyperlink" Target="../in/.%3Fact=ffa2a9db-0edf-4b3c-95f5-13bf015070d0" TargetMode="External"/><Relationship Id="rId185" Type="http://schemas.openxmlformats.org/officeDocument/2006/relationships/hyperlink" Target="../in/.%3Fact=cd7d5824-e8bd-4001-a28f-3a57cb4b886e" TargetMode="External"/><Relationship Id="rId186" Type="http://schemas.openxmlformats.org/officeDocument/2006/relationships/hyperlink" Target="../in/.%3Fact=e1bde212-a48e-40e5-80cb-bf619801e59b" TargetMode="External"/><Relationship Id="rId187" Type="http://schemas.openxmlformats.org/officeDocument/2006/relationships/hyperlink" Target="../in/.%3Fact=65ed414d-eb05-4baa-a046-1036deec6448" TargetMode="External"/><Relationship Id="rId188" Type="http://schemas.openxmlformats.org/officeDocument/2006/relationships/hyperlink" Target="../in/.%3Fact=b53e3b36-41b7-4b34-ab26-e930bff04fc9" TargetMode="External"/><Relationship Id="rId189" Type="http://schemas.openxmlformats.org/officeDocument/2006/relationships/hyperlink" Target="../in/.%3Fact=462eb6df-0d4b-468c-85be-8f038a4ec3e4" TargetMode="External"/><Relationship Id="rId190" Type="http://schemas.openxmlformats.org/officeDocument/2006/relationships/hyperlink" Target="../in/.%3Fact=cec9d543-dd90-4e9d-9272-28bc7708d274" TargetMode="External"/><Relationship Id="rId191" Type="http://schemas.openxmlformats.org/officeDocument/2006/relationships/hyperlink" Target="../in/.%3Fact=9e075bf5-4665-4bb3-8fd9-6c74ee0c7825" TargetMode="External"/><Relationship Id="rId192" Type="http://schemas.openxmlformats.org/officeDocument/2006/relationships/hyperlink" Target="../in/.%3Fact=89460d6a-090e-4c72-b745-06bcb2d2a4a2" TargetMode="External"/><Relationship Id="rId193" Type="http://schemas.openxmlformats.org/officeDocument/2006/relationships/hyperlink" Target="../in/.%3Fact=293509c0-63ea-44ac-a421-ac9ff89c436f" TargetMode="External"/><Relationship Id="rId194" Type="http://schemas.openxmlformats.org/officeDocument/2006/relationships/hyperlink" Target="../in/.%3Fact=4d78f17f-aa44-4360-a10d-02da7575993a" TargetMode="External"/><Relationship Id="rId195" Type="http://schemas.openxmlformats.org/officeDocument/2006/relationships/hyperlink" Target="../in/.%3Fact=df2b37d2-343c-40ab-80f5-111b2cb48f80" TargetMode="External"/><Relationship Id="rId196" Type="http://schemas.openxmlformats.org/officeDocument/2006/relationships/hyperlink" Target="../in/.%3Fact=38b9edf7-6b8a-4c0f-bcc1-05a2c7de1439" TargetMode="External"/><Relationship Id="rId197" Type="http://schemas.openxmlformats.org/officeDocument/2006/relationships/hyperlink" Target="../in/.%3Fact=9a672500-6382-494c-b900-6ad275a84447" TargetMode="External"/><Relationship Id="rId198" Type="http://schemas.openxmlformats.org/officeDocument/2006/relationships/hyperlink" Target="../in/.%3Fact=2f8d09c0-06d4-4791-8039-5d63cf285bb2" TargetMode="External"/><Relationship Id="rId199" Type="http://schemas.openxmlformats.org/officeDocument/2006/relationships/hyperlink" Target="../in/.%3Fact=892c521f-4d78-4940-bc60-5dfecbe7d1c0" TargetMode="External"/><Relationship Id="rId200" Type="http://schemas.openxmlformats.org/officeDocument/2006/relationships/hyperlink" Target="../in/.%3Fact=e498b2ff-ca37-45d2-a8dd-c9a10c4c8b55" TargetMode="External"/><Relationship Id="rId201" Type="http://schemas.openxmlformats.org/officeDocument/2006/relationships/hyperlink" Target="../in/.%3Fact=d8d08dc5-c902-49ba-aba7-78dcc30b8e30" TargetMode="Externa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9:00Z</dcterms:created>
  <dc:creator>Екатерина</dc:creator>
  <dc:description/>
  <dc:language>en-US</dc:language>
  <cp:lastModifiedBy>Ноут</cp:lastModifiedBy>
  <cp:lastPrinted>2024-09-20T08:47:00Z</cp:lastPrinted>
  <dcterms:modified xsi:type="dcterms:W3CDTF">2024-09-20T09:39:00Z</dcterms:modified>
  <cp:revision>2</cp:revision>
  <dc:subject/>
  <dc:title/>
</cp:coreProperties>
</file>