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 16  декабря  2024 года                                                                                 №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90 от 29.12.2023 года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в муниципальную программу «Создание условий для обеспечения качественными услугами ЖКХ и благоустройство на территории  </w:t>
      </w:r>
      <w:r>
        <w:rPr>
          <w:color w:val="000000"/>
          <w:sz w:val="28"/>
          <w:szCs w:val="28"/>
        </w:rPr>
        <w:t>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 - 2026 годы, утвержденную постановлением Администрации Капыревщинского сельского поселения Ярцевского района Смоленской области №90 от 29.12.2023года (в редакции постановления Администрации Капыревщинского сельского поселения Ярцевского района Смоленской области №11 от 26.01.2024 года, №14 от 26.02.2024 года, №22 от 18.04.2024 года, №27 от 02.05.2024 года, №35  от 13.06.2024 года, №47  от 23.07.2024 года, №57  от 19.09.2024 года, №64  от 10.10.2024 года, №65  от 22.10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  <w:tab/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60"/>
      </w:tblGrid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kern w:val="2"/>
              </w:rPr>
              <w:t xml:space="preserve">Общий объем финансирования составляет – 12 260 369,44 руб., в т. ч.:   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kern w:val="2"/>
              </w:rPr>
              <w:t xml:space="preserve">2024 год – 7 922 925,89 руб., в т.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kern w:val="2"/>
              </w:rPr>
              <w:t xml:space="preserve">2 788 803,18 рублей, средства районного бюджета – 1 308 000,00 рублей, средства областного бюджета </w:t>
            </w:r>
            <w:r>
              <w:rPr/>
              <w:t xml:space="preserve">– </w:t>
            </w:r>
            <w:r>
              <w:rPr>
                <w:kern w:val="2"/>
              </w:rPr>
              <w:t>3 826 122,71 рублей;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kern w:val="2"/>
              </w:rPr>
              <w:t xml:space="preserve">2025 год – 2 515 043,55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1 515 043,55 рублей, средства областного бюджета </w:t>
            </w:r>
            <w:r>
              <w:rPr/>
              <w:t>–1 000 000</w:t>
            </w:r>
            <w:r>
              <w:rPr>
                <w:kern w:val="2"/>
              </w:rPr>
              <w:t>,00 рублей;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kern w:val="2"/>
              </w:rPr>
              <w:t xml:space="preserve">2026 год – 1 822 400,00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822 400,00 рублей, средства областного бюджета </w:t>
            </w:r>
            <w:r>
              <w:rPr/>
              <w:t>– 1 000 000</w:t>
            </w:r>
            <w:r>
              <w:rPr>
                <w:kern w:val="2"/>
              </w:rPr>
              <w:t>,00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>1.2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10 876 553,75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2 260 369,44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>1.3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6 539 110,2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7 922 925,89</w:t>
      </w:r>
      <w:r>
        <w:rPr>
          <w:sz w:val="28"/>
          <w:szCs w:val="28"/>
        </w:rPr>
        <w:t xml:space="preserve">»;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>1.4. в  строке два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5 604 307,02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5 826 122,71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 xml:space="preserve">1.5. в  строке два   графы  три  раздела четыре «Финансовое обеспечение </w:t>
      </w:r>
      <w:r>
        <w:rPr>
          <w:i/>
          <w:sz w:val="28"/>
          <w:szCs w:val="28"/>
        </w:rPr>
        <w:t>муниципальной программы» к паспорту муниципальной  программы</w:t>
      </w:r>
      <w:r>
        <w:rPr>
          <w:bCs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2 604 307,02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3 826 122,71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>1.6. в  строке три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spacing w:val="-2"/>
          <w:sz w:val="28"/>
          <w:szCs w:val="28"/>
        </w:rPr>
        <w:t>5 114 246,73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5 126 246,73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7. в  строке три   графы  три  раздела четыре «Финансовое обеспечение </w:t>
      </w:r>
      <w:r>
        <w:rPr>
          <w:i/>
          <w:sz w:val="28"/>
          <w:szCs w:val="28"/>
        </w:rPr>
        <w:t>муниципальной программы» к паспорту муниципальной  программы</w:t>
      </w:r>
      <w:r>
        <w:rPr>
          <w:bCs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2 776 803,18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2 788 803,18</w:t>
      </w:r>
      <w:r>
        <w:rPr>
          <w:sz w:val="28"/>
          <w:szCs w:val="28"/>
        </w:rPr>
        <w:t xml:space="preserve">»;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>1.8. в  строке четыре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 158 0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 308 0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/>
      </w:pPr>
      <w:r>
        <w:rPr>
          <w:sz w:val="28"/>
          <w:szCs w:val="28"/>
        </w:rPr>
        <w:t xml:space="preserve">1.9. в  строке четыре  графы  три  раздела четыре «Финансовое обеспечение </w:t>
      </w:r>
      <w:r>
        <w:rPr>
          <w:i/>
          <w:sz w:val="28"/>
          <w:szCs w:val="28"/>
        </w:rPr>
        <w:t>муниципальной программы» к паспорту муниципальной  программы</w:t>
      </w:r>
      <w:r>
        <w:rPr>
          <w:bCs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 158 0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 308 000,00</w:t>
      </w:r>
      <w:r>
        <w:rPr>
          <w:sz w:val="28"/>
          <w:szCs w:val="28"/>
        </w:rPr>
        <w:t xml:space="preserve">»;     </w:t>
      </w:r>
    </w:p>
    <w:p>
      <w:pPr>
        <w:pStyle w:val="Style19"/>
        <w:ind w:left="-426" w:hanging="141"/>
        <w:rPr>
          <w:sz w:val="28"/>
          <w:szCs w:val="28"/>
        </w:rPr>
      </w:pPr>
      <w:r>
        <w:rPr>
          <w:sz w:val="28"/>
          <w:szCs w:val="28"/>
        </w:rPr>
        <w:t>1.10.  раздел  два  «Показатели муниципальной программы» паспорта муниципальной  программы  дополнить строкой следующего содерж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103"/>
        <w:gridCol w:w="1275"/>
        <w:gridCol w:w="1134"/>
        <w:gridCol w:w="993"/>
        <w:gridCol w:w="99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а 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1.11. в приложении два к паспорту муниципальной программы пункт два «Показатели реализации комплекса процессных мероприятий» паспорта комплекса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 дополнить строками следующего содержания: </w:t>
      </w:r>
    </w:p>
    <w:p>
      <w:pPr>
        <w:pStyle w:val="Normal"/>
        <w:autoSpaceDE w:val="false"/>
        <w:ind w:left="-56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000"/>
        <w:gridCol w:w="1152"/>
        <w:gridCol w:w="766"/>
        <w:gridCol w:w="794"/>
      </w:tblGrid>
      <w:tr>
        <w:trPr>
          <w:trHeight w:val="43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одопровода по ул. Школьная от артезианской скажины до школы в д.Капыревщина, 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водопровода  по  ул. Центр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амсоново, 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sz w:val="28"/>
          <w:szCs w:val="28"/>
        </w:rPr>
        <w:t>1.12</w:t>
      </w:r>
      <w:r>
        <w:rPr/>
        <w:t>.  приложение три к паспорту муниципальной программы после  строки  2.10 дополнить строками следующего содержания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5"/>
        <w:gridCol w:w="1134"/>
        <w:gridCol w:w="1275"/>
        <w:gridCol w:w="1276"/>
        <w:gridCol w:w="1276"/>
        <w:gridCol w:w="1276"/>
      </w:tblGrid>
      <w:tr>
        <w:trPr>
          <w:trHeight w:val="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Капитальный ремонт водопровода по ул. Школьная от артезианской скажины до школы в д.Капыревщина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 648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 648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6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62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Капитальный ремонт водопровода  по  ул. Центральная д. Самсоно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16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16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3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3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Итого по комплексу процессных мероприятий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39 59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 59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13. в приложении три  «Финансирование структурных элементов муниципальной программы»   к паспорту муниципальной программы  по строке  «Всего по муниципальной программе» в  графе пят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0 876 553,75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2 260 369,44</w:t>
      </w:r>
      <w:r>
        <w:rPr>
          <w:sz w:val="28"/>
          <w:szCs w:val="28"/>
        </w:rPr>
        <w:t xml:space="preserve">», в графе шест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6 539 110,2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7 922 925,89</w:t>
      </w:r>
      <w:r>
        <w:rPr>
          <w:sz w:val="28"/>
          <w:szCs w:val="28"/>
        </w:rPr>
        <w:t>» и  соответственно  по  строке «Бюджет Капыревщинского сельского поселения Ярцевского района Смоленской области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 Обнародовать данное постановление путем размещения на официальном сайте Администрации муниципального образования «Ярцевский район»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моленской области в разделе «Поселения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п.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Е.В.Милеева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9:27:00Z</dcterms:created>
  <dc:creator>~</dc:creator>
  <dc:description/>
  <dc:language>en-US</dc:language>
  <cp:lastModifiedBy>admin</cp:lastModifiedBy>
  <cp:lastPrinted>2024-12-17T16:00:00Z</cp:lastPrinted>
  <dcterms:modified xsi:type="dcterms:W3CDTF">2024-12-25T19:27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