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4365" w:leader="none"/>
                <w:tab w:val="left" w:pos="10620" w:leader="none"/>
              </w:tabs>
              <w:ind w:right="-828" w:hanging="0"/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6959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5" w:hRule="atLeast"/>
        </w:trPr>
        <w:tc>
          <w:tcPr>
            <w:tcW w:w="10188" w:type="dxa"/>
            <w:tcBorders/>
          </w:tcPr>
          <w:p>
            <w:pPr>
              <w:pStyle w:val="Heading1"/>
              <w:tabs>
                <w:tab w:val="clear" w:pos="708"/>
                <w:tab w:val="left" w:pos="9432" w:leader="none"/>
              </w:tabs>
              <w:snapToGrid w:val="false"/>
              <w:ind w:right="-8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9432" w:leader="none"/>
              </w:tabs>
              <w:ind w:right="-82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</w:t>
            </w:r>
          </w:p>
          <w:p>
            <w:pPr>
              <w:pStyle w:val="Heading1"/>
              <w:tabs>
                <w:tab w:val="clear" w:pos="708"/>
                <w:tab w:val="left" w:pos="9432" w:leader="none"/>
              </w:tabs>
              <w:ind w:right="-82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ПЫРЕВЩИНСКОГО СЕЛЬСКОГО ПОСЕЛЕНИЯ</w:t>
            </w:r>
          </w:p>
          <w:p>
            <w:pPr>
              <w:pStyle w:val="Heading1"/>
              <w:tabs>
                <w:tab w:val="clear" w:pos="708"/>
                <w:tab w:val="left" w:pos="9432" w:leader="none"/>
              </w:tabs>
              <w:ind w:right="-828" w:hanging="0"/>
              <w:rPr/>
            </w:pPr>
            <w:r>
              <w:rPr>
                <w:b/>
                <w:szCs w:val="28"/>
              </w:rPr>
              <w:t>ЯРЦЕВСКОГО РАЙОНА СМОЛЕНСКОЙ ОБЛАСТИ</w:t>
            </w:r>
          </w:p>
          <w:p>
            <w:pPr>
              <w:pStyle w:val="Heading2"/>
              <w:tabs>
                <w:tab w:val="clear" w:pos="708"/>
                <w:tab w:val="left" w:pos="9432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32" w:leader="none"/>
              </w:tabs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>П О С Т А Н О В Л Е Н И Е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19 ноября 2024 года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right="4869" w:hanging="0"/>
              <w:rPr>
                <w:bCs/>
                <w:szCs w:val="28"/>
              </w:rPr>
            </w:pPr>
            <w:r>
              <w:rPr/>
              <w:t>О внесении изменений в постановление Администрации Капыревщинского сельского поселения Ярцевского района Смоленской области №17 от 14.04.2021года «Об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B2D36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B2D36"/>
                <w:szCs w:val="28"/>
              </w:rPr>
              <w:t>утверждении Порядка присвоения идентификационных номеров и присвоении идентификационных номеров автомобильным дорогам общего пользования местного значения на территории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B2D36"/>
                <w:szCs w:val="28"/>
              </w:rPr>
              <w:t xml:space="preserve"> </w:t>
            </w:r>
            <w:r>
              <w:rPr>
                <w:bCs/>
                <w:szCs w:val="28"/>
              </w:rPr>
              <w:t>Капыревщинского сельского поселения Ярцевского района Смоленской области»</w:t>
            </w:r>
          </w:p>
          <w:p>
            <w:pPr>
              <w:pStyle w:val="Normal"/>
              <w:shd w:fill="FFFFFF" w:val="clear"/>
              <w:autoSpaceDE w:val="false"/>
              <w:ind w:right="4819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8.11.2007  № 257 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      </w:r>
            <w:r>
              <w:rPr>
                <w:rFonts w:cs="Arial" w:ascii="Arial" w:hAnsi="Arial"/>
                <w:color w:val="3C3C3C"/>
                <w:sz w:val="27"/>
                <w:szCs w:val="27"/>
                <w:shd w:fill="FFFFFF" w:val="clear"/>
              </w:rPr>
              <w:t xml:space="preserve">», </w:t>
            </w:r>
            <w:r>
              <w:rPr>
                <w:szCs w:val="28"/>
                <w:shd w:fill="FFFFFF" w:val="clear"/>
              </w:rPr>
              <w:t xml:space="preserve">руководствуясь </w:t>
            </w:r>
            <w:r>
              <w:rPr>
                <w:rFonts w:cs="Arial" w:ascii="Arial" w:hAnsi="Arial"/>
                <w:color w:val="3C3C3C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равилами присвоения автомобильным дорогам идентификационных номеров,</w:t>
              <w:br/>
              <w:t>утвержденными  </w:t>
            </w:r>
            <w:r>
              <w:rPr>
                <w:bCs/>
                <w:szCs w:val="28"/>
              </w:rPr>
              <w:t>приказом </w:t>
            </w:r>
            <w:r>
              <w:rPr>
                <w:bCs/>
                <w:color w:val="000000"/>
                <w:szCs w:val="28"/>
              </w:rPr>
              <w:t>Минтранса РФ от 7 февраля 2007 г. N 16</w:t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Администрация Капыревщинского сельского поселения Ярцевского района Смоленской области  п о с т а н о в л я е т:</w:t>
            </w:r>
          </w:p>
          <w:p>
            <w:pPr>
              <w:pStyle w:val="1"/>
              <w:rPr>
                <w:b/>
                <w:b/>
                <w:szCs w:val="28"/>
              </w:rPr>
            </w:pPr>
            <w:r>
              <w:rPr/>
              <w:t> 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1. Внести в постановление Администрации Капыревщинского сельского поселения Ярцевского района Смоленской области №17 от 14.04.2021года « Об утверждении Порядка присвоения  идентификационных номеров автомобильным дорогам общего пользования местного значения на территории Капыревщинского сельского поселения Ярцевского района Смоленской области следующие изменения: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szCs w:val="28"/>
              </w:rPr>
              <w:t>1.1.приложение №2 к постановлению Администрации Капыревщинского сельского поселения Ярцевского района Смоленской области от 14.04.2021г. №17  изложить в следующей редакции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2. Разместить на </w:t>
            </w:r>
            <w:r>
              <w:rPr>
                <w:bCs/>
                <w:szCs w:val="28"/>
              </w:rPr>
              <w:t xml:space="preserve"> официальном сайте муниципального образования «Ярцевский район» Смоленской области в сети «Интернет» в разделе «поселения район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bCs/>
                <w:szCs w:val="28"/>
              </w:rPr>
              <w:t>3.</w:t>
            </w:r>
            <w:r>
              <w:rPr/>
              <w:t xml:space="preserve"> Контроль за выполнением настоящего постановления оставляю за собой.</w:t>
            </w:r>
          </w:p>
          <w:p>
            <w:pPr>
              <w:pStyle w:val="Normal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ing3"/>
              <w:ind w:hanging="0"/>
              <w:jc w:val="both"/>
              <w:rPr/>
            </w:pPr>
            <w:r>
              <w:rPr>
                <w:b w:val="false"/>
              </w:rPr>
              <w:t>И.п.Главы муниципального образования</w:t>
            </w:r>
          </w:p>
          <w:p>
            <w:pPr>
              <w:pStyle w:val="Heading3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пыревщинского сельского поселения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рцевского района Смоленской области </w:t>
            </w:r>
            <w:r>
              <w:rPr/>
              <w:t xml:space="preserve">                                          Е.В.Милеева</w:t>
            </w:r>
          </w:p>
        </w:tc>
      </w:tr>
    </w:tbl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 w:before="655" w:after="0"/>
        <w:ind w:right="3953" w:hanging="0"/>
        <w:jc w:val="left"/>
        <w:rPr/>
      </w:pPr>
      <w:r>
        <w:rPr/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ab/>
        <w:tab/>
      </w:r>
    </w:p>
    <w:p>
      <w:pPr>
        <w:pStyle w:val="Normal"/>
        <w:ind w:hanging="0"/>
        <w:jc w:val="right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Приложение №2</w:t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bCs/>
          <w:sz w:val="24"/>
        </w:rPr>
        <w:t>Капыревщинского сельского поселения</w:t>
      </w:r>
    </w:p>
    <w:p>
      <w:pPr>
        <w:pStyle w:val="Normal"/>
        <w:ind w:hanging="0"/>
        <w:jc w:val="center"/>
        <w:rPr/>
      </w:pPr>
      <w:r>
        <w:rPr>
          <w:bCs/>
          <w:sz w:val="24"/>
        </w:rPr>
        <w:t xml:space="preserve">                                                                                     </w:t>
      </w:r>
      <w:r>
        <w:rPr>
          <w:bCs/>
          <w:sz w:val="24"/>
        </w:rPr>
        <w:t xml:space="preserve">Ярцевского района Смоленской области </w:t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>от  14.04.2021  №17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дентификационных номеров автомобильных дорог общего пользования местного значения на территории Капыревщинского сельского поселения Ярцевского района Смоленской области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215"/>
        <w:gridCol w:w="1820"/>
        <w:gridCol w:w="1893"/>
        <w:gridCol w:w="290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томобильные доро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в границах поселения, к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ая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роги,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 покрыт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ентификационный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мер автомобильной дорог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лица 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66 258 658  ОП МП-00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ун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66 258 658  ОП МП -0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.Капыревщи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 Первома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66 258 658  ОП МП -00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На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66 258 658  ОП МП -00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.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Магис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 - 0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.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Слав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0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0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Оз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0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0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Ветера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1</w:t>
            </w:r>
          </w:p>
        </w:tc>
      </w:tr>
      <w:tr>
        <w:trPr>
          <w:trHeight w:val="2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.Капыревщина переулок Шко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Зеле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Танкис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На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 ОП МП-0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а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.Капыревщина переулок Рабоч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Ю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Строите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Мелиоратор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.Капыревщи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Ми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еулокМагистр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66 258 658  ОП МП-0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66 258 658  ОП МП-02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6 258 658  ОП МП-0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6 258 658  ОП МП-03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апыревщин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Новосел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6 258 658  ОП МП-03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Репин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Кол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Юбилей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Репин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Родник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а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3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Реп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ереулок  Центр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66 258 658  ОП МП-04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лим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лим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аоз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О66 258 658  П МП-04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лим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лим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лим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. Слизин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 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4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еле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Солнечная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Суховарин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уховар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Оз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Шурк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Родник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Шурк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Мирополье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5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Мирополье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Оз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Мирополье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ереулок  Озер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Мирополье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Поселк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Мирополье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 Почт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Мирополье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Мирополье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ереулок Почтов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Дмитр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Шоссей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Захолынь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Захолынь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6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Плаксин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 258 658  ОП МП-06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Ветлицы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 258 658  ОП МП-07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Голоче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Жук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д. Староселье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еле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14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Ерзаки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614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улица</w:t>
              <w:tab/>
              <w:t>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За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ереулок 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Оз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Почт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ротов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Н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7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Партиз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6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9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Крот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ереулок Шко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осев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Лосев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.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осе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еулок Центр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ьв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улица Школьна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ьв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ьвово 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лица  Заречна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8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ьв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Исак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Исак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Доро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Бракул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Левашов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Городн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 Парк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Новоселки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Берез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д. Кречец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Танкис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Чуркино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улица Цветочна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098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амсонов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 258 658  ОП МП-099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амсонов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Придоро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0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Самсонов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еулок Озер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1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Самсоново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улица</w:t>
              <w:tab/>
              <w:t>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2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Самсонов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Да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3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Печеничен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Р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4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Печеничен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Борисе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5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Печеничен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6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Печеничен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еулок Сиренев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7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Печеничен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еулок Дорож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8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Печеничен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Ферм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09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Печеничен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Шоссей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0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Малое Пивкин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Поле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1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Большое Пивкин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Тих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2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Большое Пивкино улица Весел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3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Усть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Приб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4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линовк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Разд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5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Задня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Пру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6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Задняя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Берез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7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Задня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ица Сен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8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Задняя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Доро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19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Подселиц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Малин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0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Рядын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Ферм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1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Завозни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ица Цве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2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Завозни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еулок Липов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3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Завозн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еулок Березов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4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Балыки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5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Хатченки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Рыбац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6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. Зубовщин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Туман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66 258 658  ОП МП-127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 Капыревщи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Ольх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66 258 658  ОП МП-128</w:t>
            </w:r>
          </w:p>
        </w:tc>
      </w:tr>
      <w:tr>
        <w:trPr>
          <w:trHeight w:val="4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.Капыревщи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ица Почт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фаль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66 258 658  ОП МП-129</w:t>
            </w:r>
          </w:p>
        </w:tc>
      </w:tr>
    </w:tbl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Ниж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65" w:hanging="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</w:rPr>
  </w:style>
  <w:style w:type="paragraph" w:styleId="Style16">
    <w:name w:val="style16"/>
    <w:basedOn w:val="Normal"/>
    <w:qFormat/>
    <w:pPr>
      <w:widowControl/>
      <w:spacing w:before="280" w:after="280"/>
      <w:ind w:hanging="0"/>
      <w:jc w:val="left"/>
    </w:pPr>
    <w:rPr>
      <w:sz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35:00Z</dcterms:created>
  <dc:creator>Бетева</dc:creator>
  <dc:description/>
  <dc:language>en-US</dc:language>
  <cp:lastModifiedBy>Ноут</cp:lastModifiedBy>
  <cp:lastPrinted>2024-11-22T13:04:00Z</cp:lastPrinted>
  <dcterms:modified xsi:type="dcterms:W3CDTF">2024-11-26T12:35:00Z</dcterms:modified>
  <cp:revision>2</cp:revision>
  <dc:subject/>
  <dc:title/>
</cp:coreProperties>
</file>