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5511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0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0"/>
          <w:lang w:val="en-US"/>
        </w:rPr>
      </w:r>
      <w:bookmarkStart w:id="0" w:name="_970302034"/>
      <w:bookmarkStart w:id="1" w:name="_970302034"/>
      <w:bookmarkEnd w:id="1"/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>КАПЫРЕВЩИН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7452" w:leader="none"/>
        </w:tabs>
        <w:rPr>
          <w:sz w:val="22"/>
          <w:szCs w:val="22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78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10.2024                          №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57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 утверждении отчета по исполнению бюджета Капыревщинского сельского поселения Ярцевского района Смоленской области за девять месяцев 2024 года</w:t>
            </w:r>
          </w:p>
        </w:tc>
        <w:tc>
          <w:tcPr>
            <w:tcW w:w="52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ст. 264.2 Бюджетного Кодекса Российской Федерации от 31.07.1998 года № 145-ФЗ, Федерального закона от 06.10.2003 года №131-ФЗ «Об общих принципах местного самоуправления в Российской Федерации», Устава Капыревщинского сельского поселения Ярцев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рилагаемый отчет об исполнении бюджета муниципального образования Капыревщинского сельского поселения Ярцевского района Смоленской области за девять месяцев 2024 год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отчет об исполнении бюджета в Совет депутатов Капыревщинского сельского поселения Ярцевского района Смоленской области  и Контрольно-ревизионную комиссию муниципального образования «Ярцевский район»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информацию об исполнении бюджета муниципального образования Капыревщинского сельского поселения Ярцевского района Смоленской области в газете «СЕЛЬСКИЙ ВЕСТНИК» и разместить настоящее постановление на  официальном сайте Капыревщинского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ыревщинского сельского поселения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:</w:t>
        <w:tab/>
        <w:t xml:space="preserve">                 Е.В. Милеева   </w:t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8" w:leader="none"/>
          <w:tab w:val="left" w:pos="7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88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апыревщинского сельского поселения </w:t>
      </w:r>
    </w:p>
    <w:p>
      <w:pPr>
        <w:pStyle w:val="Normal"/>
        <w:tabs>
          <w:tab w:val="clear" w:pos="708"/>
          <w:tab w:val="left" w:pos="5788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tabs>
          <w:tab w:val="clear" w:pos="708"/>
          <w:tab w:val="left" w:pos="578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2.10.2024      №65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20"/>
        <w:gridCol w:w="2224"/>
        <w:gridCol w:w="1559"/>
        <w:gridCol w:w="1492"/>
        <w:gridCol w:w="1276"/>
      </w:tblGrid>
      <w:tr>
        <w:trPr>
          <w:trHeight w:val="473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ОТЧЕТ ОБ ИСПОЛНЕН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А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0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 1 октября 2024 г.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46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46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Капыревщинского сельского поселения Ярцевского района Смоленской области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7" w:type="dxa"/>
        <w:jc w:val="left"/>
        <w:tblInd w:w="-5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"/>
        <w:gridCol w:w="1210"/>
        <w:gridCol w:w="333"/>
        <w:gridCol w:w="904"/>
        <w:gridCol w:w="634"/>
        <w:gridCol w:w="180"/>
        <w:gridCol w:w="709"/>
        <w:gridCol w:w="2268"/>
        <w:gridCol w:w="1418"/>
        <w:gridCol w:w="1417"/>
        <w:gridCol w:w="1701"/>
      </w:tblGrid>
      <w:tr>
        <w:trPr>
          <w:trHeight w:val="182" w:hRule="atLeast"/>
        </w:trPr>
        <w:tc>
          <w:tcPr>
            <w:tcW w:w="138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92" w:type="dxa"/>
            <w:gridSpan w:val="5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7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. ДОХОДЫ БЮДЖЕТА</w:t>
            </w:r>
          </w:p>
        </w:tc>
      </w:tr>
      <w:tr>
        <w:trPr>
          <w:trHeight w:val="18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39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Доходы бюджета - всего</w:t>
              <w:b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489 913,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345 087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44 826,15</w:t>
            </w:r>
          </w:p>
        </w:tc>
      </w:tr>
      <w:tr>
        <w:trPr>
          <w:trHeight w:val="194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7 900,00</w:t>
            </w:r>
          </w:p>
        </w:tc>
      </w:tr>
      <w:tr>
        <w:trPr>
          <w:trHeight w:val="267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8 466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38 466,34</w:t>
            </w:r>
          </w:p>
        </w:tc>
      </w:tr>
      <w:tr>
        <w:trPr>
          <w:trHeight w:val="267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2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761,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 761,93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3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 945,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 945,19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 лицом – налоговым резидентом Российской Федерации в виде дивидендов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102030013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64,94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3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47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48 115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5 184,91</w:t>
            </w:r>
          </w:p>
        </w:tc>
      </w:tr>
      <w:tr>
        <w:trPr>
          <w:trHeight w:val="121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4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989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0,28</w:t>
            </w:r>
          </w:p>
        </w:tc>
      </w:tr>
      <w:tr>
        <w:trPr>
          <w:trHeight w:val="194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5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5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01 051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6 548,25</w:t>
            </w:r>
          </w:p>
        </w:tc>
      </w:tr>
      <w:tr>
        <w:trPr>
          <w:trHeight w:val="1457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302261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8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35 287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47 812,36</w:t>
            </w:r>
          </w:p>
        </w:tc>
      </w:tr>
      <w:tr>
        <w:trPr>
          <w:trHeight w:val="49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50301001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 745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 745,65</w:t>
            </w:r>
          </w:p>
        </w:tc>
      </w:tr>
      <w:tr>
        <w:trPr>
          <w:trHeight w:val="971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50301001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 173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56 173,76</w:t>
            </w:r>
          </w:p>
        </w:tc>
      </w:tr>
      <w:tr>
        <w:trPr>
          <w:trHeight w:val="303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1030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8 400,00</w:t>
            </w:r>
          </w:p>
        </w:tc>
      </w:tr>
      <w:tr>
        <w:trPr>
          <w:trHeight w:val="728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1030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6 18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06 183,20</w:t>
            </w:r>
          </w:p>
        </w:tc>
      </w:tr>
      <w:tr>
        <w:trPr>
          <w:trHeight w:val="422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3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 000,00</w:t>
            </w:r>
          </w:p>
        </w:tc>
      </w:tr>
      <w:tr>
        <w:trPr>
          <w:trHeight w:val="971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3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5 234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255 234,30</w:t>
            </w:r>
          </w:p>
        </w:tc>
      </w:tr>
      <w:tr>
        <w:trPr>
          <w:trHeight w:val="48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43100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95 300,00</w:t>
            </w:r>
          </w:p>
        </w:tc>
      </w:tr>
      <w:tr>
        <w:trPr>
          <w:trHeight w:val="121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8210606043101000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6 075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-116 075,37</w:t>
            </w:r>
          </w:p>
        </w:tc>
      </w:tr>
      <w:tr>
        <w:trPr>
          <w:trHeight w:val="1214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11109045100000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9 350,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 149,75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16001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18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 242 5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476 075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0300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0303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2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2 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5576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81 95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681 951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80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55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991 900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991 900,80</w:t>
            </w:r>
          </w:p>
        </w:tc>
      </w:tr>
      <w:tr>
        <w:trPr>
          <w:trHeight w:val="555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2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04 639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204 63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8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35118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8 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5 57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2 828,90</w:t>
            </w:r>
          </w:p>
        </w:tc>
      </w:tr>
      <w:tr>
        <w:trPr>
          <w:trHeight w:val="486" w:hRule="atLeast"/>
        </w:trPr>
        <w:tc>
          <w:tcPr>
            <w:tcW w:w="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20249999100000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523 7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523 77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9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126"/>
        <w:gridCol w:w="1418"/>
        <w:gridCol w:w="1417"/>
        <w:gridCol w:w="1701"/>
      </w:tblGrid>
      <w:tr>
        <w:trPr>
          <w:trHeight w:val="301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</w:t>
              <w:br/>
              <w:t>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96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 - всего   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546 760,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557 059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989 700,71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10 367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3 101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7 266,34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76 138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5 797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0 340,79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00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32 154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5 22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 925,55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2514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9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17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6 828,86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25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 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171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8 228,86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25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 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8 60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2710018159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 1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 1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 207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9 20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20 90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 900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 637 69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552 605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85 093,30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561 965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754 634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07 331,11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75 733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7 971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7 762,19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427 82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33 233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4 595,7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066 935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4 536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2 398,8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 89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8 697,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42 196,9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4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94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001408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 40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094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514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 25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00 744,29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514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8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 255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4 244,29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514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6 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614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26140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8159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 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9 8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8159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4034018159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 89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 8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1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1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20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41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41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603402П0020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41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2 41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1810002888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18100028880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32010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32010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 1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42013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34042013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54012014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054012014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10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1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50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13940001005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6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8 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5 57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2 828,9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4 60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90 325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4 277,41</w:t>
            </w:r>
          </w:p>
        </w:tc>
      </w:tr>
      <w:tr>
        <w:trPr>
          <w:trHeight w:val="7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890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4 711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 179,1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 53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 372,39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203980015118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 906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 53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6 372,39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503404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L599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992 00</w:t>
            </w: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992 00</w:t>
            </w: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503404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L59902</w:t>
            </w:r>
            <w:r>
              <w:rPr>
                <w:i/>
                <w:i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992 00</w:t>
            </w: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992 00</w:t>
            </w: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2001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121 28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31 71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9 573,14</w:t>
            </w:r>
          </w:p>
        </w:tc>
      </w:tr>
      <w:tr>
        <w:trPr>
          <w:trHeight w:val="48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2001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 121 28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31 712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89 573,14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S1260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84 56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84 56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40901401S1260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84 567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284 567,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02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0 34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 653,16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02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10 34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 653,16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19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 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1124012019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7 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095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09505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649 5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0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 738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 738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0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 738,6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7 738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1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2021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</w:rPr>
              <w:t>9605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3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38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02402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</w:rPr>
              <w:t>9605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3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183 38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2003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5 105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 93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 181,0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2003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5 105,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1 933,9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 181,08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231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23140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60010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7 381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2 618,8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600108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4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97 381,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2 618,8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32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32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6 26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98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S19802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5 411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</w:rPr>
              <w:t>999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2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i/>
                <w:iCs/>
                <w:color w:val="000000"/>
                <w:sz w:val="18"/>
                <w:szCs w:val="18"/>
              </w:rPr>
              <w:t>999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32011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124032011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890002999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425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425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2890002999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425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425 00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0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274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 725,0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0402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60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9 274,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0 725,07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22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54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54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022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542,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542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61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6 811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 188,8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61402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2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66 811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3 188,8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71140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42711402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38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5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L5767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57 288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57 288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50312405</w:t>
            </w:r>
            <w:r>
              <w:rPr>
                <w:i/>
                <w:iCs/>
                <w:color w:val="000000"/>
                <w:sz w:val="18"/>
                <w:szCs w:val="18"/>
                <w:lang w:val="en-US"/>
              </w:rPr>
              <w:t>L57672</w:t>
            </w:r>
            <w:r>
              <w:rPr>
                <w:i/>
                <w:i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57 288,3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 457 288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8010940120180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 19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1 213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3 976,51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80109401201806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35 190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91 213,9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43 976,51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8010940125140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730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730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046,6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80109401251406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730,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 730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9 046,62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10011040120050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 598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 401,03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100110401200503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7 598,9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 401,03</w:t>
            </w:r>
          </w:p>
        </w:tc>
      </w:tr>
      <w:tr>
        <w:trPr>
          <w:trHeight w:val="30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1 846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 027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054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2126"/>
        <w:gridCol w:w="1418"/>
        <w:gridCol w:w="1417"/>
        <w:gridCol w:w="1701"/>
      </w:tblGrid>
      <w:tr>
        <w:trPr>
          <w:trHeight w:val="300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180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источника финансирования</w:t>
              <w:br/>
              <w:t>дефицита бюджета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тверждённые бюджетные </w:t>
              <w:br/>
              <w:t>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исполненные назначения</w:t>
            </w:r>
          </w:p>
        </w:tc>
      </w:tr>
      <w:tr>
        <w:trPr>
          <w:trHeight w:val="42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финансирования дефицита бюджета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1 846,8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 027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19 874,56</w:t>
            </w:r>
          </w:p>
        </w:tc>
      </w:tr>
      <w:tr>
        <w:trPr>
          <w:trHeight w:val="7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    источники внутреннего финансирования бюджета    из них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и внешнего финансирования бюджета    из них: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 846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788 027,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19 874,5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 489 91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 345 08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50201100000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 489 913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9 345 087,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, всег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546 76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557 05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2001050201100000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 546 760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557 059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20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en-US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34:00Z</dcterms:created>
  <dc:creator>1</dc:creator>
  <dc:description/>
  <dc:language>en-US</dc:language>
  <cp:lastModifiedBy>Ноут</cp:lastModifiedBy>
  <cp:lastPrinted>2024-11-06T14:00:00Z</cp:lastPrinted>
  <dcterms:modified xsi:type="dcterms:W3CDTF">2024-11-12T13:34:00Z</dcterms:modified>
  <cp:revision>2</cp:revision>
  <dc:subject/>
  <dc:title/>
</cp:coreProperties>
</file>