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 10  октября  2024 года                                                                                 №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пыревщинского сельского поселения Ярцевского района Смоленской области №90 от 29.12.202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в муниципальную программу «Создание условий для обеспечения качественными услугами ЖКХ и благоустройство на территории  </w:t>
      </w:r>
      <w:r>
        <w:rPr>
          <w:color w:val="000000"/>
          <w:sz w:val="28"/>
          <w:szCs w:val="28"/>
        </w:rPr>
        <w:t>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 - 2026 годы, утвержденную постановлением Администрации Капыревщинского сельского поселения Ярцевского района Смоленской области №90 от 29.12.2023года (в редакции постановления Администрации Капыревщинского сельского поселения Ярцевского района Смоленской области №11 от 26.01.2024 года, №14 от 26.02.2024 года, №22 от 18.04.2024 года, №27 от 02.05.2024 года, №35  от 13.06.2024 года, №47  от 23.07.2024 года, №57  от 19.09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  <w:tab/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16"/>
      </w:tblGrid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щий объем финансирования составляет – 10 876 553,75 руб., в т. ч.: 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4 год – 6 539 110,20 руб., в т.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 776 803,18 рублей, средства районного бюджета – 1 158 000,00 рублей, средства областного бюджета </w:t>
            </w:r>
            <w:r>
              <w:rPr/>
              <w:t xml:space="preserve">– 2 </w:t>
            </w:r>
            <w:r>
              <w:rPr>
                <w:kern w:val="2"/>
              </w:rPr>
              <w:t>604 307,02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5 год – 2 515 043,55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1 515 043,55 рублей, средства областного бюджета </w:t>
            </w:r>
            <w:r>
              <w:rPr/>
              <w:t>–1 000 000</w:t>
            </w:r>
            <w:r>
              <w:rPr>
                <w:kern w:val="2"/>
              </w:rPr>
              <w:t>,00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6 год – 1 822 400,00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822 400,00 рублей, средства областного бюджета </w:t>
            </w:r>
            <w:r>
              <w:rPr/>
              <w:t>– 1 000 000</w:t>
            </w:r>
            <w:r>
              <w:rPr>
                <w:kern w:val="2"/>
              </w:rPr>
              <w:t>,00 рублей.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2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10 676 553,75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0 876 553,75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3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6 339 110,2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 539 110,20</w:t>
      </w:r>
      <w:r>
        <w:rPr>
          <w:sz w:val="28"/>
          <w:szCs w:val="28"/>
        </w:rPr>
        <w:t xml:space="preserve">»;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4. в  строке три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958 000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 158 000,00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. в  строке три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958 000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 158 000,00</w:t>
      </w:r>
      <w:r>
        <w:rPr>
          <w:sz w:val="28"/>
          <w:szCs w:val="28"/>
        </w:rPr>
        <w:t xml:space="preserve">»;      </w:t>
      </w:r>
    </w:p>
    <w:p>
      <w:pPr>
        <w:pStyle w:val="Normal"/>
        <w:jc w:val="both"/>
        <w:rPr/>
      </w:pPr>
      <w:r>
        <w:rPr>
          <w:sz w:val="28"/>
          <w:szCs w:val="28"/>
        </w:rPr>
        <w:t>1.6.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  после строки 2.9</w:t>
      </w:r>
      <w:r>
        <w:rPr/>
        <w:t xml:space="preserve">  добавить строку  следующего содержания:</w:t>
      </w:r>
    </w:p>
    <w:tbl>
      <w:tblPr>
        <w:tblW w:w="101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53"/>
        <w:gridCol w:w="1284"/>
        <w:gridCol w:w="1569"/>
        <w:gridCol w:w="1425"/>
        <w:gridCol w:w="713"/>
        <w:gridCol w:w="713"/>
      </w:tblGrid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обретение водяных насосов для водонапорных баше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 три    «Финансирование структурных элементов муниципальной программы»   к паспорту муниципальной программы  по строке  «Итого по комплексу процессных мероприятий 02» в  графе пять число «</w:t>
      </w:r>
      <w:r>
        <w:rPr>
          <w:kern w:val="2"/>
          <w:sz w:val="28"/>
          <w:szCs w:val="28"/>
        </w:rPr>
        <w:t>4 355 881,0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4 555 881,04</w:t>
      </w:r>
      <w:r>
        <w:rPr>
          <w:sz w:val="28"/>
          <w:szCs w:val="28"/>
        </w:rPr>
        <w:t xml:space="preserve">», в графе  шесть 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2 151 779,0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2 351 779,04</w:t>
      </w:r>
      <w:r>
        <w:rPr>
          <w:sz w:val="28"/>
          <w:szCs w:val="28"/>
        </w:rPr>
        <w:t>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8. в приложении три  «Финансирование структурных элементов муниципальной программы»   к паспорту муниципальной программы  по строке  «Всего по муниципальной программе» в  графе пять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0 676 553,75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0 876 553,75</w:t>
      </w:r>
      <w:r>
        <w:rPr>
          <w:sz w:val="28"/>
          <w:szCs w:val="28"/>
        </w:rPr>
        <w:t xml:space="preserve">», в графе шесть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6 339 110,2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 539 110,20</w:t>
      </w:r>
      <w:r>
        <w:rPr>
          <w:sz w:val="28"/>
          <w:szCs w:val="28"/>
        </w:rPr>
        <w:t>» и  соответственно  по  строке «Бюджет Капыревщинского сельского поселения Ярцев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30 сентября 2024 года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А.А.Ко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54:00Z</dcterms:created>
  <dc:creator>~</dc:creator>
  <dc:description/>
  <dc:language>en-US</dc:language>
  <cp:lastModifiedBy>Ноут</cp:lastModifiedBy>
  <cp:lastPrinted>2024-10-18T09:45:00Z</cp:lastPrinted>
  <dcterms:modified xsi:type="dcterms:W3CDTF">2024-10-22T06:54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