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19  сентября  2024 года                                                                                 №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постановление Администрации Капыревщинского сельского поселения Ярцевского района Смоленской области №90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, №35  от 13.06.2024 года, №47  от 23.07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91"/>
      </w:tblGrid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составляет – 10 676 553,75 руб., в том числе: 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– 6 339 110,20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776 803,18 рублей, средства районного бюджета – 958 000,00 рублей, средства областного бюджета </w:t>
            </w:r>
            <w:r>
              <w:rPr/>
              <w:t xml:space="preserve">– 2 </w:t>
            </w:r>
            <w:r>
              <w:rPr>
                <w:kern w:val="2"/>
              </w:rPr>
              <w:t>604 307,02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10 746 216,41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 676 553,75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6 408 772,86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 339 110,20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5 183 909,39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5 114 246,73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2 846 465,84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 776 803,18</w:t>
      </w: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>
          <w:sz w:val="28"/>
          <w:szCs w:val="28"/>
        </w:rPr>
        <w:t>1.6.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</w:t>
      </w:r>
      <w:r>
        <w:rPr/>
        <w:t>ского района Смоленской области»» после строки 2.8  добавить строку  следующего содерж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1275"/>
        <w:gridCol w:w="1134"/>
        <w:gridCol w:w="1134"/>
        <w:gridCol w:w="709"/>
        <w:gridCol w:w="709"/>
      </w:tblGrid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Софинансирование  расходов, осуществляемых за счет средств Резерв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2» в  графе пять число «</w:t>
      </w:r>
      <w:r>
        <w:rPr>
          <w:kern w:val="2"/>
          <w:sz w:val="28"/>
          <w:szCs w:val="28"/>
        </w:rPr>
        <w:t>4 280 881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4 355 881,04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 076 779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 151 779,04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три  «Финансирование структурных элементов муниципальной  программы»   к паспорту муниципальной программы в разделе пять «Комплекс процессных мероприятий «Комплексное развитие территории Капыревщинского сельского поселения Ярцевского района Смоленской области»  строку 5.1  изложи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4"/>
        <w:gridCol w:w="1134"/>
        <w:gridCol w:w="1276"/>
        <w:gridCol w:w="1276"/>
        <w:gridCol w:w="567"/>
        <w:gridCol w:w="567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Комплексное развитие территории Капыревщинского сельского поселения Ярцевского района Смоленской области» 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сходы  на  обеспечение</w:t>
            </w:r>
            <w:r>
              <w:rPr>
                <w:sz w:val="22"/>
                <w:szCs w:val="22"/>
              </w:rPr>
              <w:t xml:space="preserve"> комплексного развития территории сельского поселения (реализация мероприятий  по благоустройству сельских территор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95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9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3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337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 по комплексу процессных мероприятий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 28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 288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9.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5» в  графе пять число «</w:t>
      </w:r>
      <w:r>
        <w:rPr>
          <w:kern w:val="2"/>
          <w:sz w:val="28"/>
          <w:szCs w:val="28"/>
        </w:rPr>
        <w:t>4 280 881,04</w:t>
      </w:r>
      <w:r>
        <w:rPr>
          <w:sz w:val="28"/>
          <w:szCs w:val="28"/>
        </w:rPr>
        <w:t xml:space="preserve">»  заменить  числом  «2 457 288,36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 601 951,02</w:t>
      </w:r>
      <w:r>
        <w:rPr>
          <w:sz w:val="28"/>
          <w:szCs w:val="28"/>
        </w:rPr>
        <w:t>»  заменить  числом  «2 457 288,36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0 746 216,41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 676 553,75</w:t>
      </w:r>
      <w:r>
        <w:rPr>
          <w:sz w:val="28"/>
          <w:szCs w:val="28"/>
        </w:rPr>
        <w:t xml:space="preserve">», в графе шес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6 408 772,86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 339 110,20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50:00Z</dcterms:created>
  <dc:creator>~</dc:creator>
  <dc:description/>
  <cp:keywords/>
  <dc:language>en-US</dc:language>
  <cp:lastModifiedBy>kruser</cp:lastModifiedBy>
  <cp:lastPrinted>2024-09-20T12:27:00Z</cp:lastPrinted>
  <dcterms:modified xsi:type="dcterms:W3CDTF">2024-09-20T08:33:00Z</dcterms:modified>
  <cp:revision>90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