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color w:val="FF0000"/>
          <w:spacing w:val="20"/>
          <w:sz w:val="28"/>
        </w:rPr>
      </w:pPr>
      <w:r>
        <w:rPr>
          <w:b/>
          <w:i/>
          <w:color w:val="FF0000"/>
          <w:spacing w:val="20"/>
          <w:sz w:val="28"/>
        </w:rPr>
      </w:r>
    </w:p>
    <w:p>
      <w:pPr>
        <w:pStyle w:val="List"/>
        <w:tabs>
          <w:tab w:val="clear" w:pos="708"/>
          <w:tab w:val="left" w:pos="6960" w:leader="none"/>
        </w:tabs>
        <w:rPr>
          <w:color w:val="FF0000"/>
          <w:sz w:val="28"/>
        </w:rPr>
      </w:pPr>
      <w:r>
        <w:rPr>
          <w:color w:val="FF0000"/>
          <w:sz w:val="28"/>
        </w:rPr>
        <w:tab/>
        <w:tab/>
      </w:r>
    </w:p>
    <w:p>
      <w:pPr>
        <w:pStyle w:val="List"/>
        <w:rPr>
          <w:sz w:val="28"/>
        </w:rPr>
      </w:pPr>
      <w:r>
        <w:rPr>
          <w:sz w:val="28"/>
        </w:rPr>
        <w:t>от  19  сентября  2024 года                                                                                    №56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1238" w:hRule="atLeast"/>
        </w:trPr>
        <w:tc>
          <w:tcPr>
            <w:tcW w:w="5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 постановление Администрации Капыревщинского сельского поселения Ярцевского района Смоленской области №89 от 23.12.2022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3.12.2022 №17 «О бюджете Капыревщинского сельского поселения Ярцевского района Смоленской области  на 2023 год и на плановый период 2024 и 2025 годов»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Создание условий для обеспечения качественными услугами ЖКХ и благоустройство муниципального образования  Капыревщинского сельского поселения Ярцевского района Смоленской области» на 2023-2025 годы, утвержденную постановлением Администрации Капыревщинского сельского поселения Ярцевского района Смоленской области №89 от 23.12.2022 (в редакции постановления Администрации Капыревщинского сельского поселения Ярцевского района Смоленской области №04 от 03.02.2023,  №08 от 09.02.2023,  №12 от 20.03.2023,  №28 от 28.04.2023, №39 от 06.06.2023, №45 от 12.07.2023, №47 от 02.08.2023, №52 от 28.09.2023, №56 от 05.10.2023, №62 от 20.10.2023, №70 от 28.11.2023, №76 от 08.12.2023, №82 от 20.12.2023, №83 от 27.12.2023, №15 от 26.02.2024, №28 от 02.05.2024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5 в первом разделе «Основные положения» паспорта муниципальной  программы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505"/>
      </w:tblGrid>
      <w:tr>
        <w:trPr>
          <w:trHeight w:val="2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kern w:val="2"/>
              </w:rPr>
              <w:t>Общий объем финансирования составляет – 17 818 904,99 руб., в том числе: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3 год – </w:t>
            </w:r>
            <w:r>
              <w:rPr/>
              <w:t xml:space="preserve">13 768 286,32 </w:t>
            </w:r>
            <w:r>
              <w:rPr>
                <w:kern w:val="2"/>
              </w:rPr>
              <w:t xml:space="preserve">руб., в т.ч. средства местного бюджета  </w:t>
            </w:r>
            <w:r>
              <w:rPr/>
              <w:t>–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 815 078,41 руб., средства районного бюджета – 925 340,92 руб., средства областного бюджета </w:t>
            </w:r>
            <w:r>
              <w:rPr/>
              <w:t xml:space="preserve">– </w:t>
            </w:r>
            <w:r>
              <w:rPr>
                <w:kern w:val="2"/>
              </w:rPr>
              <w:t>7 377 366,99 руб., средства Фонда развития территорий – 2 650 500,00 руб.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4 год - 4 050 618,67 руб. в т.ч. средства местного бюджета -  218 618,67 руб., средства областного бюджета </w:t>
            </w:r>
            <w:r>
              <w:rPr/>
              <w:t xml:space="preserve">– </w:t>
            </w:r>
            <w:r>
              <w:rPr>
                <w:kern w:val="2"/>
              </w:rPr>
              <w:t>1 182 500,00 руб., средства Фонда развития территорий – 2 649 500,00 руб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kern w:val="2"/>
              </w:rPr>
              <w:t>2025 год - 0,00 руб. в т. ч. средства местного бюджета - 0,0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 таблицу «Финансовое обеспечение муниципальной  программы»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false"/>
        <w:spacing w:lineRule="auto" w:line="228"/>
        <w:ind w:left="360" w:hanging="0"/>
        <w:jc w:val="center"/>
        <w:rPr/>
      </w:pPr>
      <w:r>
        <w:rPr>
          <w:b/>
          <w:sz w:val="28"/>
          <w:szCs w:val="28"/>
        </w:rPr>
        <w:t>4.</w:t>
      </w:r>
      <w:r>
        <w:rPr/>
        <w:t>Финансовое обеспечение муниципальной программы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549"/>
        <w:gridCol w:w="1559"/>
        <w:gridCol w:w="1725"/>
        <w:gridCol w:w="1488"/>
      </w:tblGrid>
      <w:tr>
        <w:trPr>
          <w:tblHeader w:val="true"/>
        </w:trPr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Всего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48" w:hRule="atLeast"/>
        </w:trPr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>2023 го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 xml:space="preserve">2024 год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 xml:space="preserve">2025 год </w:t>
            </w:r>
          </w:p>
        </w:tc>
      </w:tr>
      <w:tr>
        <w:trPr>
          <w:tblHeader w:val="true"/>
          <w:trHeight w:val="282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Муниципальная программа  (всего),</w:t>
            </w:r>
          </w:p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kern w:val="2"/>
              </w:rPr>
              <w:t>17 818 90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13 768 286,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kern w:val="2"/>
              </w:rPr>
              <w:t>4 050 618,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</w:rPr>
              <w:t>район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925 34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925 340,9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област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>8 559 86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7 377 366,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kern w:val="2"/>
              </w:rPr>
              <w:t>1 182 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3 033 69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kern w:val="2"/>
              </w:rPr>
              <w:t>2 815 078,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kern w:val="2"/>
              </w:rPr>
              <w:t>218 618,6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средства Фонда развития территор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>5 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2 650 500,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kern w:val="2"/>
              </w:rPr>
              <w:t>2 649 500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0,00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9"/>
        <w:suppressAutoHyphens w:val="false"/>
        <w:spacing w:lineRule="auto" w:line="228"/>
        <w:ind w:left="0" w:hanging="0"/>
        <w:rPr/>
      </w:pPr>
      <w:r>
        <w:rPr>
          <w:sz w:val="28"/>
          <w:szCs w:val="28"/>
        </w:rPr>
        <w:t>1.3. в приложении три к паспорту муниципальной программы «</w:t>
      </w:r>
      <w:r>
        <w:rPr>
          <w:bCs/>
          <w:sz w:val="28"/>
          <w:szCs w:val="28"/>
        </w:rPr>
        <w:t xml:space="preserve">Создание условий для обеспечения качественными услугами ЖКХ и </w:t>
      </w:r>
      <w:r>
        <w:rPr>
          <w:sz w:val="28"/>
          <w:szCs w:val="28"/>
        </w:rPr>
        <w:t>благоустройство муниципального образования Капыревщинского</w:t>
      </w:r>
      <w:r>
        <w:rPr>
          <w:rFonts w:eastAsia="Calibri"/>
          <w:sz w:val="28"/>
          <w:szCs w:val="28"/>
        </w:rPr>
        <w:t xml:space="preserve"> сельского поселения Ярцевского района Смоленской области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ункты 2.4 и 2.8 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37"/>
        <w:gridCol w:w="1483"/>
        <w:gridCol w:w="1236"/>
        <w:gridCol w:w="1371"/>
        <w:gridCol w:w="1404"/>
        <w:gridCol w:w="1541"/>
        <w:gridCol w:w="851"/>
      </w:tblGrid>
      <w:tr>
        <w:trPr>
          <w:trHeight w:val="5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  <w:p>
            <w:pPr>
              <w:pStyle w:val="Normal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одернизация систем коммунальной инфраструктуры (капитальный ремонт участков водопроводных сетей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4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1 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2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онда развития территор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00 00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 5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9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37"/>
        <w:gridCol w:w="1483"/>
        <w:gridCol w:w="1236"/>
        <w:gridCol w:w="1371"/>
        <w:gridCol w:w="1386"/>
        <w:gridCol w:w="1559"/>
        <w:gridCol w:w="851"/>
      </w:tblGrid>
      <w:tr>
        <w:trPr>
          <w:trHeight w:val="20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  <w:p>
            <w:pPr>
              <w:pStyle w:val="Normal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асходы на обеспечение мероприятий по осуществлению строительного контроля на капитальный ремонт участков водопроводных сет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пыревщинского сельского поселения Ярцевского района Смолен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38,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38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по строке «Итого по комплексу процессных мероприятий 02</w:t>
      </w:r>
      <w:r>
        <w:rPr>
          <w:i/>
          <w:sz w:val="28"/>
          <w:szCs w:val="28"/>
        </w:rPr>
        <w:t>»</w:t>
      </w:r>
      <w:r>
        <w:rPr>
          <w:bCs/>
          <w:sz w:val="28"/>
          <w:szCs w:val="28"/>
        </w:rPr>
        <w:t xml:space="preserve"> графы пять число  «</w:t>
      </w:r>
      <w:r>
        <w:rPr>
          <w:sz w:val="28"/>
          <w:szCs w:val="28"/>
        </w:rPr>
        <w:t>13 666 551,48» заменить на число «13 666 520,15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строке </w:t>
      </w:r>
      <w:r>
        <w:rPr>
          <w:sz w:val="28"/>
          <w:szCs w:val="28"/>
        </w:rPr>
        <w:t>«Итого по комплексу процессных мероприятий 02»</w:t>
      </w:r>
      <w:r>
        <w:rPr>
          <w:bCs/>
          <w:sz w:val="28"/>
          <w:szCs w:val="28"/>
        </w:rPr>
        <w:t xml:space="preserve"> графы семь число  «</w:t>
      </w:r>
      <w:r>
        <w:rPr>
          <w:sz w:val="28"/>
          <w:szCs w:val="28"/>
        </w:rPr>
        <w:t>4 050 650,00»  заменить на число «4 050 618,67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 «Всего по муниципальной программе» в  графе пять 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17 818 936,32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7 818 904,99</w:t>
      </w:r>
      <w:r>
        <w:rPr>
          <w:sz w:val="28"/>
          <w:szCs w:val="28"/>
        </w:rPr>
        <w:t xml:space="preserve">», в графе семь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4 050 650,00»  заменить  числом  «4 050 618,67» и  соответственно  по  строке «Бюджет Капыревщинского сельского поселения Ярцев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Настоящее постановление вступает в силу со дня его принятия.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Обнародовать данное постановление путем размещения на официальном сайте Администрации муниципального образования «Ярцевский район» Смоленской области в разделе «Поселения».</w:t>
      </w:r>
    </w:p>
    <w:p>
      <w:pPr>
        <w:pStyle w:val="Normal"/>
        <w:widowControl w:val="false"/>
        <w:autoSpaceDE w:val="fals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постановления оставляю за собо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textAlignment w:val="baseline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5"/>
                        <w:textAlignment w:val="baseline"/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48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 А.А.Ко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97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</w:t>
    </w:r>
    <w:r>
      <w:rPr>
        <w:sz w:val="28"/>
        <w:szCs w:val="34"/>
      </w:rPr>
      <w:t xml:space="preserve">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5:50:00Z</dcterms:created>
  <dc:creator>~</dc:creator>
  <dc:description/>
  <cp:keywords/>
  <dc:language>en-US</dc:language>
  <cp:lastModifiedBy>kruser</cp:lastModifiedBy>
  <cp:lastPrinted>2024-09-20T12:29:00Z</cp:lastPrinted>
  <dcterms:modified xsi:type="dcterms:W3CDTF">2024-09-20T08:31:00Z</dcterms:modified>
  <cp:revision>39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