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lang w:val="en-US"/>
        </w:rPr>
        <w:drawing>
          <wp:inline distT="0" distB="0" distL="0" distR="0">
            <wp:extent cx="693420" cy="800735"/>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3420" cy="800735"/>
                    </a:xfrm>
                    <a:prstGeom prst="rect">
                      <a:avLst/>
                    </a:prstGeom>
                  </pic:spPr>
                </pic:pic>
              </a:graphicData>
            </a:graphic>
          </wp:inline>
        </w:drawing>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hanging="0"/>
        <w:jc w:val="center"/>
        <w:rPr>
          <w:rFonts w:ascii="Times New Roman" w:hAnsi="Times New Roman" w:cs="Times New Roman"/>
          <w:b/>
          <w:b/>
          <w:sz w:val="28"/>
          <w:szCs w:val="28"/>
        </w:rPr>
      </w:pPr>
      <w:r>
        <w:rPr>
          <w:rFonts w:cs="Times New Roman" w:ascii="Times New Roman" w:hAnsi="Times New Roman"/>
          <w:b/>
          <w:bCs/>
          <w:color w:val="000000"/>
          <w:kern w:val="2"/>
          <w:sz w:val="28"/>
          <w:szCs w:val="28"/>
        </w:rPr>
        <w:t>КАПЫРЕВЩИНСКОГО</w:t>
      </w:r>
      <w:r>
        <w:rPr>
          <w:rFonts w:cs="Times New Roman" w:ascii="Times New Roman" w:hAnsi="Times New Roman"/>
          <w:b/>
          <w:sz w:val="28"/>
          <w:szCs w:val="28"/>
        </w:rPr>
        <w:t xml:space="preserve"> СЕЛЬСКОГО ПОСЕЛЕНИЯ ЯРЦЕВСКОГО СМОЛЕНСКОЙ ОБЛАСТИ</w:t>
      </w:r>
    </w:p>
    <w:p>
      <w:pPr>
        <w:pStyle w:val="Normal"/>
        <w:ind w:hanging="0"/>
        <w:jc w:val="center"/>
        <w:rPr>
          <w:rFonts w:ascii="Times New Roman" w:hAnsi="Times New Roman" w:cs="Times New Roman"/>
          <w:b/>
          <w:b/>
          <w:bCs/>
          <w:color w:val="1D1B11"/>
          <w:sz w:val="28"/>
          <w:szCs w:val="28"/>
        </w:rPr>
      </w:pPr>
      <w:r>
        <w:rPr>
          <w:rFonts w:cs="Times New Roman" w:ascii="Times New Roman" w:hAnsi="Times New Roman"/>
          <w:b/>
          <w:bCs/>
          <w:color w:val="1D1B11"/>
          <w:sz w:val="28"/>
          <w:szCs w:val="28"/>
        </w:rPr>
      </w:r>
    </w:p>
    <w:p>
      <w:pPr>
        <w:pStyle w:val="Normal"/>
        <w:ind w:hanging="0"/>
        <w:jc w:val="center"/>
        <w:rPr>
          <w:rFonts w:ascii="Times New Roman" w:hAnsi="Times New Roman" w:cs="Times New Roman"/>
          <w:b/>
          <w:b/>
          <w:bCs/>
          <w:color w:val="1D1B11"/>
          <w:sz w:val="28"/>
          <w:szCs w:val="28"/>
        </w:rPr>
      </w:pPr>
      <w:r>
        <w:rPr>
          <w:rFonts w:cs="Times New Roman" w:ascii="Times New Roman" w:hAnsi="Times New Roman"/>
          <w:b/>
          <w:bCs/>
          <w:color w:val="1D1B11"/>
          <w:sz w:val="28"/>
          <w:szCs w:val="28"/>
        </w:rPr>
        <w:t>ПОСТАНОВЛЕНИЕ</w:t>
      </w:r>
    </w:p>
    <w:p>
      <w:pPr>
        <w:pStyle w:val="Normal"/>
        <w:ind w:hanging="0"/>
        <w:jc w:val="center"/>
        <w:rPr>
          <w:rFonts w:ascii="Times New Roman" w:hAnsi="Times New Roman" w:cs="Times New Roman"/>
          <w:bCs/>
          <w:kern w:val="2"/>
          <w:sz w:val="28"/>
          <w:szCs w:val="28"/>
        </w:rPr>
      </w:pPr>
      <w:r>
        <w:rPr>
          <w:rFonts w:cs="Times New Roman" w:ascii="Times New Roman" w:hAnsi="Times New Roman"/>
          <w:bCs/>
          <w:kern w:val="2"/>
          <w:sz w:val="28"/>
          <w:szCs w:val="28"/>
        </w:rPr>
        <w:t>от «19» сентября 2024 года</w:t>
        <w:tab/>
        <w:tab/>
        <w:tab/>
        <w:tab/>
        <w:tab/>
        <w:t>№ 54</w:t>
      </w:r>
    </w:p>
    <w:p>
      <w:pPr>
        <w:pStyle w:val="Normal"/>
        <w:ind w:hanging="0"/>
        <w:jc w:val="center"/>
        <w:rPr>
          <w:rFonts w:ascii="Times New Roman" w:hAnsi="Times New Roman" w:cs="Times New Roman"/>
          <w:bCs/>
          <w:color w:val="1D1B11"/>
          <w:kern w:val="2"/>
          <w:sz w:val="28"/>
          <w:szCs w:val="28"/>
        </w:rPr>
      </w:pPr>
      <w:r>
        <w:rPr>
          <w:rFonts w:cs="Times New Roman" w:ascii="Times New Roman" w:hAnsi="Times New Roman"/>
          <w:bCs/>
          <w:color w:val="1D1B11"/>
          <w:kern w:val="2"/>
          <w:sz w:val="28"/>
          <w:szCs w:val="28"/>
        </w:rPr>
      </w:r>
    </w:p>
    <w:p>
      <w:pPr>
        <w:pStyle w:val="Normal"/>
        <w:ind w:right="5669" w:hanging="0"/>
        <w:rPr>
          <w:rFonts w:ascii="Times New Roman" w:hAnsi="Times New Roman" w:cs="Times New Roman"/>
          <w:bCs/>
          <w:kern w:val="2"/>
          <w:sz w:val="28"/>
          <w:szCs w:val="28"/>
        </w:rPr>
      </w:pPr>
      <w:r>
        <w:rPr>
          <w:rFonts w:cs="Times New Roman" w:ascii="Times New Roman" w:hAnsi="Times New Roman"/>
          <w:bCs/>
          <w:kern w:val="2"/>
          <w:sz w:val="28"/>
          <w:szCs w:val="28"/>
        </w:rPr>
        <w:t xml:space="preserve">О признании утратившими силу отдельных муниципальных </w:t>
      </w:r>
      <w:bookmarkStart w:id="0" w:name="_GoBack"/>
      <w:bookmarkEnd w:id="0"/>
      <w:r>
        <w:rPr>
          <w:rFonts w:cs="Times New Roman" w:ascii="Times New Roman" w:hAnsi="Times New Roman"/>
          <w:bCs/>
          <w:kern w:val="2"/>
          <w:sz w:val="28"/>
          <w:szCs w:val="28"/>
        </w:rPr>
        <w:t>нормативных правовых актов</w:t>
      </w:r>
    </w:p>
    <w:p>
      <w:pPr>
        <w:pStyle w:val="Normal"/>
        <w:shd w:fill="FFFFFF" w:val="clear"/>
        <w:ind w:right="5669" w:hanging="0"/>
        <w:rPr>
          <w:rFonts w:ascii="Times New Roman" w:hAnsi="Times New Roman" w:cs="Times New Roman"/>
          <w:b/>
          <w:b/>
          <w:bCs/>
          <w:color w:val="1D1B11"/>
          <w:kern w:val="2"/>
          <w:sz w:val="28"/>
          <w:szCs w:val="28"/>
        </w:rPr>
      </w:pPr>
      <w:r>
        <w:rPr>
          <w:rFonts w:cs="Times New Roman" w:ascii="Times New Roman" w:hAnsi="Times New Roman"/>
          <w:b/>
          <w:bCs/>
          <w:color w:val="1D1B11"/>
          <w:kern w:val="2"/>
          <w:sz w:val="28"/>
          <w:szCs w:val="28"/>
        </w:rPr>
      </w:r>
    </w:p>
    <w:p>
      <w:pPr>
        <w:pStyle w:val="Normal"/>
        <w:shd w:fill="FFFFFF" w:val="clear"/>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hd w:fill="FFFFFF" w:val="clear"/>
        <w:ind w:firstLine="709"/>
        <w:rPr>
          <w:rFonts w:ascii="Times New Roman" w:hAnsi="Times New Roman" w:cs="Times New Roman"/>
          <w:sz w:val="28"/>
          <w:szCs w:val="28"/>
        </w:rPr>
      </w:pPr>
      <w:r>
        <w:rPr>
          <w:rFonts w:cs="Times New Roman" w:ascii="Times New Roman" w:hAnsi="Times New Roman"/>
          <w:color w:val="1D1B11"/>
          <w:sz w:val="28"/>
          <w:szCs w:val="28"/>
        </w:rPr>
        <w:t>В соответствии</w:t>
      </w:r>
      <w:bookmarkStart w:id="1" w:name="_Hlk79501936"/>
      <w:r>
        <w:rPr>
          <w:rFonts w:cs="Times New Roman" w:ascii="Times New Roman" w:hAnsi="Times New Roman"/>
          <w:color w:val="1D1B11"/>
          <w:sz w:val="28"/>
          <w:szCs w:val="28"/>
        </w:rPr>
        <w:t xml:space="preserve"> с </w:t>
      </w:r>
      <w:r>
        <w:rPr>
          <w:rFonts w:cs="Times New Roman" w:ascii="Times New Roman" w:hAnsi="Times New Roman"/>
          <w:sz w:val="28"/>
          <w:szCs w:val="28"/>
        </w:rPr>
        <w:t xml:space="preserve">Уставом </w:t>
      </w:r>
      <w:bookmarkEnd w:id="1"/>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r>
        <w:rPr>
          <w:rFonts w:cs="Times New Roman" w:ascii="Times New Roman" w:hAnsi="Times New Roman"/>
          <w:color w:val="1D1B11"/>
          <w:sz w:val="28"/>
          <w:szCs w:val="28"/>
        </w:rPr>
        <w:t xml:space="preserve"> Администрация </w:t>
      </w:r>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p>
    <w:p>
      <w:pPr>
        <w:pStyle w:val="Normal"/>
        <w:shd w:fill="FFFFFF" w:val="clear"/>
        <w:ind w:firstLine="709"/>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shd w:fill="FFFFFF" w:val="clear"/>
        <w:ind w:firstLine="709"/>
        <w:rPr/>
      </w:pPr>
      <w:r>
        <w:rPr>
          <w:rFonts w:cs="Times New Roman" w:ascii="Times New Roman" w:hAnsi="Times New Roman"/>
          <w:b/>
          <w:color w:val="1D1B11"/>
          <w:sz w:val="28"/>
          <w:szCs w:val="28"/>
        </w:rPr>
        <w:t>ПОСТАНОВЛЯЕТ:</w:t>
      </w:r>
    </w:p>
    <w:p>
      <w:pPr>
        <w:pStyle w:val="Normal"/>
        <w:shd w:fill="FFFFFF" w:val="clear"/>
        <w:ind w:firstLine="709"/>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numPr>
          <w:ilvl w:val="0"/>
          <w:numId w:val="1"/>
        </w:numPr>
        <w:shd w:fill="FFFFFF" w:val="clear"/>
        <w:rPr/>
      </w:pPr>
      <w:r>
        <w:rPr>
          <w:rFonts w:cs="Times New Roman" w:ascii="Times New Roman" w:hAnsi="Times New Roman"/>
          <w:color w:val="000000"/>
          <w:sz w:val="28"/>
          <w:szCs w:val="28"/>
        </w:rPr>
        <w:t xml:space="preserve">Признать утратившими силу </w:t>
      </w:r>
      <w:r>
        <w:rPr/>
        <w:t>муниципальные нормативные правовые акты:</w:t>
      </w:r>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1) - постановление ОТ 09.03.2010 № 2 Администрации Кротовского сельского поселения Ярцевского района Смоленской области</w:t>
              <w:br/>
            </w:r>
            <w:hyperlink r:id="rId3">
              <w:r>
                <w:rPr>
                  <w:rStyle w:val="InternetLink"/>
                  <w:rFonts w:cs="Times New Roman" w:ascii="Times New Roman" w:hAnsi="Times New Roman"/>
                  <w:color w:val="000000"/>
                </w:rPr>
                <w:t>Об утверждении Положения о жилищной комисси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 постановление ОТ 12.03.2010 № 3 Администрации Кротовского сельского поселения Ярцевского района Смоленской области</w:t>
              <w:br/>
            </w:r>
            <w:hyperlink r:id="rId4">
              <w:r>
                <w:rPr>
                  <w:rStyle w:val="InternetLink"/>
                  <w:rFonts w:cs="Times New Roman" w:ascii="Times New Roman" w:hAnsi="Times New Roman"/>
                  <w:color w:val="000000"/>
                </w:rPr>
                <w:t>О создании межведомственной комиссии по признанию жилого помещения пригодным (непригодным) для проживания в целях признания ветеранов Великой Отечественной войны в качестве нуждающихся в жилых помещениях.</w:t>
              </w:r>
            </w:hyperlink>
          </w:p>
        </w:tc>
      </w:tr>
    </w:tbl>
    <w:p>
      <w:pPr>
        <w:pStyle w:val="Style15"/>
        <w:rPr/>
      </w:pPr>
      <w:r>
        <w:rPr>
          <w:rFonts w:cs="Times New Roman" w:ascii="Times New Roman" w:hAnsi="Times New Roman"/>
        </w:rPr>
        <w:t>- постановление ОТ 15.12.2011 № 19 Администрации Кротовского сельского поселения Ярцевского района Смоленской области</w:t>
        <w:br/>
      </w:r>
      <w:hyperlink r:id="rId5">
        <w:r>
          <w:rPr>
            <w:rStyle w:val="InternetLink"/>
            <w:rFonts w:cs="Times New Roman" w:ascii="Times New Roman" w:hAnsi="Times New Roman"/>
            <w:color w:val="000000"/>
          </w:rPr>
          <w:t>Об утверждении Порядка расходования субсидий МП «Водосбыт» в целях возмещения затрат, не компенсируемых начислениями, за оказание населению коммунальных услуг по водоснабжению</w:t>
        </w:r>
      </w:hyperlink>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1.2012 № 3 Администрации Кротовского сельского поселения Ярцевского района Смоленской области</w:t>
              <w:br/>
            </w:r>
            <w:hyperlink r:id="rId6">
              <w:r>
                <w:rPr>
                  <w:rStyle w:val="InternetLink"/>
                  <w:rFonts w:cs="Times New Roman" w:ascii="Times New Roman" w:hAnsi="Times New Roman"/>
                  <w:color w:val="000000"/>
                </w:rPr>
                <w:t>Об утверждении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имущества муниципального образования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1.03.2012 № 6 Администрации Кротовского сельского поселения Ярцевского района Смоленской области</w:t>
              <w:br/>
            </w:r>
            <w:hyperlink r:id="rId7">
              <w:r>
                <w:rPr>
                  <w:rStyle w:val="InternetLink"/>
                  <w:rFonts w:cs="Times New Roman" w:ascii="Times New Roman" w:hAnsi="Times New Roman"/>
                  <w:color w:val="000000"/>
                </w:rPr>
                <w:t>Об утверждении стоимости услуг, предоставляемых согласно гарантированному перечню услуг по погребению</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4.2012 № 8 Администрации Кротовского сельского поселения Ярцевского района Смоленской области</w:t>
              <w:br/>
            </w:r>
            <w:hyperlink r:id="rId8">
              <w:r>
                <w:rPr>
                  <w:rStyle w:val="InternetLink"/>
                  <w:rFonts w:cs="Times New Roman" w:ascii="Times New Roman" w:hAnsi="Times New Roman"/>
                  <w:color w:val="000000"/>
                </w:rPr>
                <w:t>Об установлении работникам Администрации доплаты до минимальной заработной плат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3.07.2012 № 12 Администрации Кротовского сельского поселения Ярцевского района Смоленской области</w:t>
              <w:br/>
            </w:r>
            <w:hyperlink r:id="rId9">
              <w:r>
                <w:rPr>
                  <w:rStyle w:val="InternetLink"/>
                  <w:rFonts w:cs="Times New Roman" w:ascii="Times New Roman" w:hAnsi="Times New Roman"/>
                  <w:color w:val="000000"/>
                </w:rPr>
                <w:t>Об интегрированной системе электронного документооборота и архива Администрац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3.07.2012 № 13 Администрации Кротовского сельского поселения Ярцевского района Смоленской области</w:t>
              <w:br/>
            </w:r>
            <w:hyperlink r:id="rId10">
              <w:r>
                <w:rPr>
                  <w:rStyle w:val="InternetLink"/>
                  <w:rFonts w:cs="Times New Roman" w:ascii="Times New Roman" w:hAnsi="Times New Roman"/>
                  <w:color w:val="000000"/>
                </w:rPr>
                <w:t>Об утверждении Регламента применения Администрацией Кротовского сельского поселения Ярцевского района Смоленской области электронной цифровой подписи в интегрированной системе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3.07.2012 № 12 Администрации Кротовского сельского поселения Ярцевского района Смоленской области</w:t>
              <w:br/>
            </w:r>
            <w:hyperlink r:id="rId11">
              <w:r>
                <w:rPr>
                  <w:rStyle w:val="InternetLink"/>
                  <w:rFonts w:cs="Times New Roman" w:ascii="Times New Roman" w:hAnsi="Times New Roman"/>
                  <w:color w:val="000000"/>
                </w:rPr>
                <w:t>Об интегрированной системе электронного документооборота и архива Администрац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3.07.2012 № 13 Администрации Кротовского сельского поселения Ярцевского района Смоленской области</w:t>
              <w:br/>
            </w:r>
            <w:hyperlink r:id="rId12">
              <w:r>
                <w:rPr>
                  <w:rStyle w:val="InternetLink"/>
                  <w:rFonts w:cs="Times New Roman" w:ascii="Times New Roman" w:hAnsi="Times New Roman"/>
                  <w:color w:val="000000"/>
                </w:rPr>
                <w:t>Об утверждении Регламента применения Администрацией Кротовского сельского поселения Ярцевского района Смоленской области электронной цифровой подписи в интегрированной системе электронного документооборота и архива Администрации Смоленской области и органов исполнительной власти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11.2012 № 21 Администрации Кротовского сельского поселения Ярцевского района Смоленской области</w:t>
              <w:br/>
            </w:r>
            <w:hyperlink r:id="rId13">
              <w:r>
                <w:rPr>
                  <w:rStyle w:val="InternetLink"/>
                  <w:rFonts w:cs="Times New Roman" w:ascii="Times New Roman" w:hAnsi="Times New Roman"/>
                  <w:color w:val="000000"/>
                </w:rPr>
                <w:t>Об утверждении ведомственной целевой программы «Территориальное планирование развития территории муниципального образования Кротовское сельское поселение Ярцевского района Смоленской области на 2012-2013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12.2012 № 22 Администрации Кротовского сельского поселения Ярцевского района Смоленской области</w:t>
              <w:br/>
            </w:r>
            <w:hyperlink r:id="rId14">
              <w:r>
                <w:rPr>
                  <w:rStyle w:val="InternetLink"/>
                  <w:rFonts w:cs="Times New Roman" w:ascii="Times New Roman" w:hAnsi="Times New Roman"/>
                  <w:color w:val="000000"/>
                </w:rPr>
                <w:t>О размещении муниципальных заказов</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8.02.2013 № 1 Администрации Кротовского сельского поселения Ярцевского района Смоленской области</w:t>
              <w:br/>
            </w:r>
            <w:hyperlink r:id="rId15">
              <w:r>
                <w:rPr>
                  <w:rStyle w:val="InternetLink"/>
                  <w:rFonts w:cs="Times New Roman" w:ascii="Times New Roman" w:hAnsi="Times New Roman"/>
                  <w:color w:val="000000"/>
                </w:rPr>
                <w:t>Об утверждении Порядка расходования субсидий на компенсацию выпадающих доходов ООО «Титан», предоставляющему населению услуги по водоснабжению по тарифам, не обеспечивающим возмещение издержек</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2 Администрации Кротовского сельского поселения Ярцевского района Смоленской области</w:t>
              <w:br/>
            </w:r>
            <w:hyperlink r:id="rId16">
              <w:r>
                <w:rPr>
                  <w:rStyle w:val="InternetLink"/>
                  <w:rFonts w:cs="Times New Roman" w:ascii="Times New Roman" w:hAnsi="Times New Roman"/>
                  <w:color w:val="000000"/>
                </w:rPr>
                <w:t>Об утверждении Порядка подготовки к ведению и ведения гражданской оборон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3 Администрации Кротовского сельского поселения Ярцевского района Смоленской области</w:t>
              <w:br/>
            </w:r>
            <w:hyperlink r:id="rId17">
              <w:r>
                <w:rPr>
                  <w:rStyle w:val="InternetLink"/>
                  <w:rFonts w:cs="Times New Roman" w:ascii="Times New Roman" w:hAnsi="Times New Roman"/>
                  <w:color w:val="000000"/>
                </w:rPr>
                <w:t>Об определении форм участия граждан в обеспечении первичных мер пожарной безопасности, в том числе в деятельности добровольной пожарной охраны на территории посел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4 Администрации Кротовского сельского поселения Ярцевского района Смоленской области</w:t>
              <w:br/>
            </w:r>
            <w:hyperlink r:id="rId18">
              <w:r>
                <w:rPr>
                  <w:rStyle w:val="InternetLink"/>
                  <w:rFonts w:cs="Times New Roman" w:ascii="Times New Roman" w:hAnsi="Times New Roman"/>
                  <w:color w:val="000000"/>
                </w:rPr>
                <w:t>Об утверждении Положения об обеспечении первичных мер пожарной безопасно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5 Администрации Кротовского сельского поселения Ярцевского района Смоленской области</w:t>
              <w:br/>
            </w:r>
            <w:hyperlink r:id="rId19">
              <w:r>
                <w:rPr>
                  <w:rStyle w:val="InternetLink"/>
                  <w:rFonts w:cs="Times New Roman" w:ascii="Times New Roman" w:hAnsi="Times New Roman"/>
                  <w:color w:val="000000"/>
                </w:rPr>
                <w:t>Об утверждении Положения о муниципальной пожарной охран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6 Администрации Кротовского сельского поселения Ярцевского района Смоленской области</w:t>
              <w:br/>
            </w:r>
            <w:hyperlink r:id="rId20">
              <w:r>
                <w:rPr>
                  <w:rStyle w:val="InternetLink"/>
                  <w:rFonts w:cs="Times New Roman" w:ascii="Times New Roman" w:hAnsi="Times New Roman"/>
                  <w:color w:val="000000"/>
                </w:rPr>
                <w:t>Об оказании мер поддержки добровольной пожарной охране и добровольным пожарным</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7 Администрации Кротовского сельского поселения Ярцевского района Смоленской области</w:t>
              <w:br/>
            </w:r>
            <w:hyperlink r:id="rId21">
              <w:r>
                <w:rPr>
                  <w:rStyle w:val="InternetLink"/>
                  <w:rFonts w:cs="Times New Roman" w:ascii="Times New Roman" w:hAnsi="Times New Roman"/>
                  <w:color w:val="000000"/>
                </w:rPr>
                <w:t>Об утверждении Положения о порядке расходования средств резервного фонда</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2.2013 № 8 Администрации Кротовского сельского поселения Ярцевского района Смоленской области</w:t>
              <w:br/>
            </w:r>
            <w:hyperlink r:id="rId22">
              <w:r>
                <w:rPr>
                  <w:rStyle w:val="InternetLink"/>
                  <w:rFonts w:cs="Times New Roman" w:ascii="Times New Roman" w:hAnsi="Times New Roman"/>
                  <w:color w:val="000000"/>
                </w:rPr>
                <w:t>Об утверждении Положения о звене Смоленской областной подсистемы единой государственной системы предупреждения и ликвидации чрезвычайных ситуаций</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02.2013 № 9 Администрации Кротовского сельского поселения Ярцевского района Смоленской области</w:t>
              <w:br/>
            </w:r>
            <w:hyperlink r:id="rId23">
              <w:r>
                <w:rPr>
                  <w:rStyle w:val="InternetLink"/>
                  <w:rFonts w:cs="Times New Roman" w:ascii="Times New Roman" w:hAnsi="Times New Roman"/>
                  <w:color w:val="000000"/>
                </w:rPr>
                <w:t>О своевременном оповещении и информировании насел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02.2013 № 10 Администрации Кротовского сельского поселения Ярцевского района Смоленской области</w:t>
              <w:br/>
            </w:r>
            <w:hyperlink r:id="rId24">
              <w:r>
                <w:rPr>
                  <w:rStyle w:val="InternetLink"/>
                  <w:rFonts w:cs="Times New Roman" w:ascii="Times New Roman" w:hAnsi="Times New Roman"/>
                  <w:color w:val="000000"/>
                </w:rPr>
                <w:t>Об утверждении Положения об организации подготовки и обучения населения в области гражданской обороны и защиты от чрезвычайных ситуаций природного и техногенного характера</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02.2013 № 11 Администрации Кротовского сельского поселения Ярцевского района Смоленской области</w:t>
              <w:br/>
            </w:r>
            <w:hyperlink r:id="rId25">
              <w:r>
                <w:rPr>
                  <w:rStyle w:val="InternetLink"/>
                  <w:rFonts w:cs="Times New Roman" w:ascii="Times New Roman" w:hAnsi="Times New Roman"/>
                  <w:color w:val="000000"/>
                </w:rPr>
                <w:t>Об утверждении порядка разработки и утверждения административных регламентов предоставления муниципальных услуг</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3.03.2013 № 13 Администрации Кротовского сельского поселения Ярцевского района Смоленской области</w:t>
              <w:br/>
            </w:r>
            <w:hyperlink r:id="rId26">
              <w:r>
                <w:rPr>
                  <w:rStyle w:val="InternetLink"/>
                  <w:rFonts w:cs="Times New Roman" w:ascii="Times New Roman" w:hAnsi="Times New Roman"/>
                  <w:color w:val="000000"/>
                </w:rPr>
                <w:t>Об утверждении муниципальной целевой программы по противодействию терроризму и экстремизму на территории муниципального образования Кротовского сельского поселения Ярцевского района Смоленской области на 2013-2015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3.03.2013 № 14 Администрации Кротовского сельского поселения Ярцевского района Смоленской области</w:t>
              <w:br/>
            </w:r>
            <w:hyperlink r:id="rId27">
              <w:r>
                <w:rPr>
                  <w:rStyle w:val="InternetLink"/>
                  <w:rFonts w:cs="Times New Roman" w:ascii="Times New Roman" w:hAnsi="Times New Roman"/>
                  <w:color w:val="000000"/>
                </w:rPr>
                <w:t>Об утверждении Положения об участии в профилактике терроризма, а также минимизации и (или) ликвидации последствий их проявлений на территории посел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5.2013 № 18 Администрации Кротовского сельского поселения Ярцевского района Смоленской области</w:t>
              <w:br/>
            </w:r>
            <w:hyperlink r:id="rId28">
              <w:r>
                <w:rPr>
                  <w:rStyle w:val="InternetLink"/>
                  <w:rFonts w:cs="Times New Roman" w:ascii="Times New Roman" w:hAnsi="Times New Roman"/>
                  <w:color w:val="000000"/>
                </w:rPr>
                <w:t>Об утверждении Положения о порядке осуществления муниципального жилищного контроля на территории посел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05.2013 № 20 Администрации Кротовского сельского поселения Ярцевского района Смоленской области</w:t>
              <w:br/>
            </w:r>
            <w:hyperlink r:id="rId29">
              <w:r>
                <w:rPr>
                  <w:rStyle w:val="InternetLink"/>
                  <w:rFonts w:cs="Times New Roman" w:ascii="Times New Roman" w:hAnsi="Times New Roman"/>
                  <w:color w:val="000000"/>
                </w:rPr>
                <w:t>Об утверждении Регламента Администрац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5.05.2013 № 22 Администрации Кротовского сельского поселения Ярцевского района Смоленской области</w:t>
              <w:br/>
            </w:r>
            <w:hyperlink r:id="rId30">
              <w:r>
                <w:rPr>
                  <w:rStyle w:val="InternetLink"/>
                  <w:rFonts w:cs="Times New Roman" w:ascii="Times New Roman" w:hAnsi="Times New Roman"/>
                  <w:color w:val="000000"/>
                </w:rPr>
                <w:t>О внесении изменений в ведомственную целевую программу «Территориальное планирование развития территории муниципального образования Кротовское сельское поселение Ярцевского района Смоленской области на 2012-2013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05.2013 № 21 Администрации Кротовского сельского поселения Ярцевского района Смоленской области</w:t>
              <w:br/>
            </w:r>
            <w:hyperlink r:id="rId31">
              <w:r>
                <w:rPr>
                  <w:rStyle w:val="InternetLink"/>
                  <w:rFonts w:cs="Times New Roman" w:ascii="Times New Roman" w:hAnsi="Times New Roman"/>
                  <w:color w:val="000000"/>
                </w:rPr>
                <w:t xml:space="preserve">Об утверждении Административного регламента предоставления муниципальной услуги «Организация в границах Кротовского сельского поселения Ярцевского района Смоленской области электро-, тепло-, газо- и водоснабжения населения, водоотведения, снабжение населения топливом» </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5.06.2013 № 23 Администрации Кротовского сельского поселения Ярцевского района Смоленской области</w:t>
              <w:br/>
            </w:r>
            <w:hyperlink r:id="rId32">
              <w:r>
                <w:rPr>
                  <w:rStyle w:val="InternetLink"/>
                  <w:rFonts w:cs="Times New Roman" w:ascii="Times New Roman" w:hAnsi="Times New Roman"/>
                  <w:color w:val="000000"/>
                </w:rPr>
                <w:t>Об утверждении Порядка формирования и ведения реестра муниципальных услуг, предоставляемых Администрацией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3.09.2013 № 29 Администрации Кротовского сельского поселения Ярцевского района Смоленской области</w:t>
              <w:br/>
            </w:r>
            <w:hyperlink r:id="rId33">
              <w:r>
                <w:rPr>
                  <w:rStyle w:val="InternetLink"/>
                  <w:rFonts w:cs="Times New Roman" w:ascii="Times New Roman" w:hAnsi="Times New Roman"/>
                  <w:color w:val="000000"/>
                </w:rPr>
                <w:t>Об утверждении Инструкции о порядке рассмотрения обращений граждан в Администрац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11.2013 № 32 Администрации Кротовского сельского поселения Ярцевского района Смоленской области</w:t>
              <w:br/>
            </w:r>
            <w:hyperlink r:id="rId34">
              <w:r>
                <w:rPr>
                  <w:rStyle w:val="InternetLink"/>
                  <w:rFonts w:cs="Times New Roman" w:ascii="Times New Roman" w:hAnsi="Times New Roman"/>
                  <w:color w:val="000000"/>
                </w:rPr>
                <w:t>Об утверждении положения о подготовке и утверждении документации по планировке территории муниципального образования Кротовское сельское поселение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11.2013 № 34 Администрации Кротовского сельского поселения Ярцевского района Смоленской области</w:t>
              <w:br/>
            </w:r>
            <w:hyperlink r:id="rId35">
              <w:r>
                <w:rPr>
                  <w:rStyle w:val="InternetLink"/>
                  <w:rFonts w:cs="Times New Roman" w:ascii="Times New Roman" w:hAnsi="Times New Roman"/>
                  <w:color w:val="000000"/>
                </w:rPr>
                <w:t>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1.12.2013 № 39 Администрации Кротовского сельского поселения Ярцевского района Смоленской области</w:t>
              <w:br/>
            </w:r>
            <w:hyperlink r:id="rId36">
              <w:r>
                <w:rPr>
                  <w:rStyle w:val="InternetLink"/>
                  <w:rFonts w:cs="Times New Roman" w:ascii="Times New Roman" w:hAnsi="Times New Roman"/>
                  <w:color w:val="000000"/>
                </w:rPr>
                <w:t>О внесении изменений в 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 и предназначенного для сдачи в аренду</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1.12.2013 № 40 Администрации Кротовского сельского поселения Ярцевского района Смоленской области</w:t>
              <w:br/>
            </w:r>
            <w:hyperlink r:id="rId37">
              <w:r>
                <w:rPr>
                  <w:rStyle w:val="InternetLink"/>
                  <w:rFonts w:cs="Times New Roman" w:ascii="Times New Roman" w:hAnsi="Times New Roman"/>
                  <w:color w:val="000000"/>
                </w:rPr>
                <w:t>О создании, содержании и организации деятельности аварийно - спасательных служб, аварийно – спасательных формирований на территор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1.2014 № 1 Администрации Кротовского сельского поселения Ярцевского района Смоленской области</w:t>
              <w:br/>
            </w:r>
            <w:hyperlink r:id="rId38">
              <w:r>
                <w:rPr>
                  <w:rStyle w:val="InternetLink"/>
                  <w:rFonts w:cs="Times New Roman" w:ascii="Times New Roman" w:hAnsi="Times New Roman"/>
                  <w:color w:val="000000"/>
                </w:rPr>
                <w:t>О создании запасов материально-технических, продовольственных, медицинских и иных средств для обеспечения выполнения мероприятий гражданской оборон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01.2014 № 2 Администрации Кротовского сельского поселения Ярцевского района Смоленской области</w:t>
              <w:br/>
            </w:r>
            <w:hyperlink r:id="rId39">
              <w:r>
                <w:rPr>
                  <w:rStyle w:val="InternetLink"/>
                  <w:rFonts w:cs="Times New Roman" w:ascii="Times New Roman" w:hAnsi="Times New Roman"/>
                  <w:color w:val="000000"/>
                </w:rPr>
                <w:t>Об утверждении порядка формирования и использования бюджетных ассигнований дорожного фонда муниципального образования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2.2014 № 3 Администрации Кротовского сельского поселения Ярцевского района Смоленской области</w:t>
              <w:br/>
            </w:r>
            <w:hyperlink r:id="rId40">
              <w:r>
                <w:rPr>
                  <w:rStyle w:val="InternetLink"/>
                  <w:rFonts w:cs="Times New Roman" w:ascii="Times New Roman" w:hAnsi="Times New Roman"/>
                  <w:color w:val="000000"/>
                </w:rPr>
                <w:t>О внесении изменений в Положение, утвержденного Постановлением Главы муниципального образования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4.2014 № 12 Администрации Кротовского сельского поселения Ярцевского района Смоленской области</w:t>
              <w:br/>
            </w:r>
            <w:hyperlink r:id="rId41">
              <w:r>
                <w:rPr>
                  <w:rStyle w:val="InternetLink"/>
                  <w:rFonts w:cs="Times New Roman" w:ascii="Times New Roman" w:hAnsi="Times New Roman"/>
                  <w:color w:val="000000"/>
                </w:rPr>
                <w:t>О внесении изменений в Административный регламент по предоставлению муниципальной услуги «Выдача справок и выписок из домовых и похозяйственных книг жителям частных жилых домов»</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4.2014 № 13 Администрации Кротовского сельского поселения Ярцевского района Смоленской области</w:t>
              <w:br/>
            </w:r>
            <w:hyperlink r:id="rId42">
              <w:r>
                <w:rPr>
                  <w:rStyle w:val="InternetLink"/>
                  <w:rFonts w:cs="Times New Roman" w:ascii="Times New Roman" w:hAnsi="Times New Roman"/>
                  <w:color w:val="000000"/>
                </w:rPr>
                <w:t xml:space="preserve">О внесении изменений в Административный регламент по предоставлению муниципальной услуги «Организация в границах Кротовского сельского поселения электро-, тепло-, газо- и водоснабжения населения, водоотведения, снабжение населения топливом» </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04.2014 № 14 Администрации Кротовского сельского поселения Ярцевского района Смоленской области</w:t>
              <w:br/>
            </w:r>
            <w:hyperlink r:id="rId43">
              <w:r>
                <w:rPr>
                  <w:rStyle w:val="InternetLink"/>
                  <w:rFonts w:cs="Times New Roman" w:ascii="Times New Roman" w:hAnsi="Times New Roman"/>
                  <w:color w:val="000000"/>
                </w:rPr>
                <w:t>О внесении изменений в муниципальную программу «Создание условий для эффективного управления муниципальным образованием Кротовское сельское поселение Ярцевского района Смоленской области на 2014-2016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5.05.2014 № 17 Администрации Кротовского сельского поселения Ярцевского района Смоленской области</w:t>
              <w:br/>
            </w:r>
            <w:hyperlink r:id="rId44">
              <w:r>
                <w:rPr>
                  <w:rStyle w:val="InternetLink"/>
                  <w:rFonts w:cs="Times New Roman" w:ascii="Times New Roman" w:hAnsi="Times New Roman"/>
                  <w:color w:val="000000"/>
                </w:rPr>
                <w:t>О внесении изменений в перечень муниципальных услуг, оказываемых Администрацией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5.2014 № 18 Администрации Кротовского сельского поселения Ярцевского района Смоленской области</w:t>
              <w:br/>
            </w:r>
            <w:hyperlink r:id="rId45">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едоставление пользователем автомобильных дорог местного значения информации о состоянии автомобильных дорог на территор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5.2014 № 19 Администрации Кротовского сельского поселения Ярцевского района Смоленской области</w:t>
              <w:br/>
            </w:r>
            <w:hyperlink r:id="rId46">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Выдача разрешения на снос, обрезку или пересадку зеленых насаждений»</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05.2014 № 20 Администрации Кротовского сельского поселения Ярцевского района Смоленской области</w:t>
              <w:br/>
            </w:r>
            <w:hyperlink r:id="rId47">
              <w:r>
                <w:rPr>
                  <w:rStyle w:val="InternetLink"/>
                  <w:rFonts w:cs="Times New Roman" w:ascii="Times New Roman" w:hAnsi="Times New Roman"/>
                  <w:color w:val="000000"/>
                </w:rPr>
                <w:t>Об утверждении муниципальной программы «Создание благоприятного предпринимательского климата на территории Кротовского сельского поселения Ярцевского района Смоленской области на 2014 – 2016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3.10.2014 № 31 Администрации Кротовского сельского поселения Ярцевского района Смоленской области</w:t>
              <w:br/>
            </w:r>
            <w:hyperlink r:id="rId48">
              <w:r>
                <w:rPr>
                  <w:rStyle w:val="InternetLink"/>
                  <w:rFonts w:cs="Times New Roman" w:ascii="Times New Roman" w:hAnsi="Times New Roman"/>
                  <w:color w:val="000000"/>
                </w:rPr>
                <w:t>Об определении видов обязательных работ и перечне организаций для отбывания административных наказаний, на территории муниципального образования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10.2014 № 34 Администрации Кротовского сельского поселения Ярцевского района Смоленской области</w:t>
              <w:br/>
            </w:r>
            <w:hyperlink r:id="rId49">
              <w:r>
                <w:rPr>
                  <w:rStyle w:val="InternetLink"/>
                  <w:rFonts w:cs="Times New Roman" w:ascii="Times New Roman" w:hAnsi="Times New Roman"/>
                  <w:color w:val="000000"/>
                </w:rPr>
                <w:t>Об упорядочении оплаты труда работников, замещающих должности, не относящиеся к муниципальным должностям</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10.2014 № 35 Администрации Кротовского сельского поселения Ярцевского района Смоленской области</w:t>
              <w:br/>
            </w:r>
            <w:hyperlink r:id="rId50">
              <w:r>
                <w:rPr>
                  <w:rStyle w:val="InternetLink"/>
                  <w:rFonts w:cs="Times New Roman" w:ascii="Times New Roman" w:hAnsi="Times New Roman"/>
                  <w:color w:val="000000"/>
                </w:rPr>
                <w:t>Об утверждении схемы систем водоснабжения и водоотвед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0.2014 № 36 Администрации Кротовского сельского поселения Ярцевского района Смоленской области</w:t>
              <w:br/>
            </w:r>
            <w:hyperlink r:id="rId51">
              <w:r>
                <w:rPr>
                  <w:rStyle w:val="InternetLink"/>
                  <w:rFonts w:cs="Times New Roman" w:ascii="Times New Roman" w:hAnsi="Times New Roman"/>
                  <w:color w:val="000000"/>
                </w:rPr>
                <w:t>Об утверждении Методики расчета объемов иных межбюджетных трансфертов, передаваемых из бюджета муниципального образования Кротовское сельское поселение Ярцевского района Смоленской области бюджету муниципального образования «Ярцевский район» Смоленской области на осуществление части полномочий</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0.2014 № 38 Администрации Кротовского сельского поселения Ярцевского района Смоленской области</w:t>
              <w:br/>
            </w:r>
            <w:hyperlink r:id="rId52">
              <w:r>
                <w:rPr>
                  <w:rStyle w:val="InternetLink"/>
                  <w:rFonts w:cs="Times New Roman" w:ascii="Times New Roman" w:hAnsi="Times New Roman"/>
                  <w:color w:val="000000"/>
                </w:rPr>
                <w:t>О внесении изменений в муниципальные программы на 2014-2016 годы, утвержденные Постановлением от 11.11.2013 г.</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6.11.2014 № 39 Администрации Кротовского сельского поселения Ярцевского района Смоленской области</w:t>
              <w:br/>
            </w:r>
            <w:hyperlink r:id="rId53">
              <w:r>
                <w:rPr>
                  <w:rStyle w:val="InternetLink"/>
                  <w:rFonts w:cs="Times New Roman" w:ascii="Times New Roman" w:hAnsi="Times New Roman"/>
                  <w:color w:val="000000"/>
                </w:rPr>
                <w:t>О внесении изменений в муниципальные программы на 2014-2016 годы, утвержденные Постановлением от 11.11.2013 г.</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40 Администрации Кротовского сельского поселения Ярцевского района Смоленской области</w:t>
              <w:br/>
            </w:r>
            <w:hyperlink r:id="rId54">
              <w:r>
                <w:rPr>
                  <w:rStyle w:val="InternetLink"/>
                  <w:rFonts w:cs="Times New Roman" w:ascii="Times New Roman" w:hAnsi="Times New Roman"/>
                  <w:color w:val="000000"/>
                </w:rPr>
                <w:t>Об утверждении муниципальной программы «Развитие дорожно-транспортного комплекса муниципального образования Кротовского сельского поселения Ярцевского района Смоленской области на 2015 год»</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41 Администрацияи Кротовского сельского поселения Ярцевского района Смоленской области</w:t>
              <w:br/>
            </w:r>
            <w:hyperlink r:id="rId55">
              <w:r>
                <w:rPr>
                  <w:rStyle w:val="InternetLink"/>
                  <w:rFonts w:cs="Times New Roman" w:ascii="Times New Roman" w:hAnsi="Times New Roman"/>
                  <w:color w:val="000000"/>
                </w:rPr>
                <w:t>Об утверждении муниципальной программы «Создание условий для эффективного управления муниципальным образованием Кротовское сельское поселение Ярцевского района Смоленской области на 2015 год</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42 Администрации Кротовского сельского поселения Ярцевского района Смоленской области</w:t>
              <w:br/>
            </w:r>
            <w:hyperlink r:id="rId56">
              <w:r>
                <w:rPr>
                  <w:rStyle w:val="InternetLink"/>
                  <w:rFonts w:cs="Times New Roman" w:ascii="Times New Roman" w:hAnsi="Times New Roman"/>
                  <w:color w:val="000000"/>
                </w:rPr>
                <w:t>Об утверждении муниципальной Программы «Создание условий для обеспечения качественными услугами ЖКХ и благоустройство муниципального образования Кротовское сельское поселение Ярцевского района Смоленской области на 2015 год»</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43 Администрации Кротовского сельского поселения Ярцевского района Смоленской области</w:t>
              <w:br/>
            </w:r>
            <w:hyperlink r:id="rId57">
              <w:r>
                <w:rPr>
                  <w:rStyle w:val="InternetLink"/>
                  <w:rFonts w:cs="Times New Roman" w:ascii="Times New Roman" w:hAnsi="Times New Roman"/>
                  <w:color w:val="000000"/>
                </w:rPr>
                <w:t>Об утверждении муниципальной программы «Дополнительные меры по социальной поддержке отдельных категорий граждан муниципального образования Кротовское сельское поселение Ярцевского района Смоленской области на 2015 год»</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9.12.2014 № 45 Администрации Кротовского сельского поселения Ярцевского района Смоленской области</w:t>
              <w:br/>
            </w:r>
            <w:hyperlink r:id="rId58">
              <w:r>
                <w:rPr>
                  <w:rStyle w:val="InternetLink"/>
                  <w:rFonts w:cs="Times New Roman" w:ascii="Times New Roman" w:hAnsi="Times New Roman"/>
                  <w:color w:val="000000"/>
                </w:rPr>
                <w:t>О внесении изменений в муниципальные программы на 2014-2016 годы, утвержденные Постановлением от 11.11.2013 г.</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9.12.2014 № 46 Администрации Кротовского сельского поселения Ярцевского района Смоленской области</w:t>
              <w:br/>
            </w:r>
            <w:hyperlink r:id="rId59">
              <w:r>
                <w:rPr>
                  <w:rStyle w:val="InternetLink"/>
                  <w:rFonts w:cs="Times New Roman" w:ascii="Times New Roman" w:hAnsi="Times New Roman"/>
                  <w:color w:val="000000"/>
                </w:rPr>
                <w:t>О межведомственной комиссии по предоставлению жилых помещений детям-сиротам и детям, оставшимся без попечения родителей, а также лицам из числа детей-сирот и детей, оставшихся без попечения родителей, не имеющих закрепленного жилого помеще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7.04.2015 № 8 Администрации Кротовского сельского поселения Ярцевского района Смоленской области</w:t>
              <w:br/>
            </w:r>
            <w:hyperlink r:id="rId60">
              <w:r>
                <w:rPr>
                  <w:rStyle w:val="InternetLink"/>
                  <w:rFonts w:cs="Times New Roman" w:ascii="Times New Roman" w:hAnsi="Times New Roman"/>
                  <w:color w:val="000000"/>
                </w:rPr>
                <w:t>О внесении изменений в Инструкцию о порядке рассмотрения обращений граждан</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3.04.2015 № 11 Администрации Кротовского сельского поселения Ярцевского района Смоленской области</w:t>
              <w:br/>
            </w:r>
            <w:hyperlink r:id="rId61">
              <w:r>
                <w:rPr>
                  <w:rStyle w:val="InternetLink"/>
                  <w:rFonts w:cs="Times New Roman" w:ascii="Times New Roman" w:hAnsi="Times New Roman"/>
                  <w:color w:val="000000"/>
                </w:rPr>
                <w:t>Об утверждении программы энергосбережения и повышения энергетической эффективности на 2015-2019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5 № 12 Администрации Кротовского сельского поселения Ярцевского района Смоленской области</w:t>
              <w:br/>
            </w:r>
            <w:hyperlink r:id="rId62">
              <w:r>
                <w:rPr>
                  <w:rStyle w:val="InternetLink"/>
                  <w:rFonts w:cs="Times New Roman" w:ascii="Times New Roman" w:hAnsi="Times New Roman"/>
                  <w:color w:val="000000"/>
                </w:rPr>
                <w:t>Об утверждении программы комплексного развития систем коммунальной инфраструктуры Кротовского сельского поселения Ярцевского района Смоленской области на 2015-2025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6.10.2015 № 26 Администрации Кротовского сельского поселения Ярцевского района Смоленской области</w:t>
              <w:br/>
            </w:r>
            <w:hyperlink r:id="rId63">
              <w:r>
                <w:rPr>
                  <w:rStyle w:val="InternetLink"/>
                  <w:rFonts w:cs="Times New Roman" w:ascii="Times New Roman" w:hAnsi="Times New Roman"/>
                  <w:color w:val="000000"/>
                </w:rPr>
                <w:t>Об утверждении Порядка размещения сведений о доходах, расходах, об имуществе и обязательствах имущественного характера в информационно-телекоммуникационной сети Интернет на официальном сайте Администрации муниципального образования «Ярцевский район» Смоленской области и предоставления этих сведений средствам массовой информации для опубликования</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7.10.2015 № 27 Администрации Кротовского сельского поселения Ярцевского района Смоленской области</w:t>
              <w:br/>
            </w:r>
            <w:hyperlink r:id="rId64">
              <w:r>
                <w:rPr>
                  <w:rStyle w:val="InternetLink"/>
                  <w:rFonts w:cs="Times New Roman" w:ascii="Times New Roman" w:hAnsi="Times New Roman"/>
                  <w:color w:val="000000"/>
                </w:rPr>
                <w:t>Об утверждении схем организации дорожного движения по Кротовскому сельскому поселению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11.2015 № 30 Администрации Кротовского сельского поселения Ярцевского района Смоленской области</w:t>
              <w:br/>
            </w:r>
            <w:hyperlink r:id="rId65">
              <w:r>
                <w:rPr>
                  <w:rStyle w:val="InternetLink"/>
                  <w:rFonts w:cs="Times New Roman" w:ascii="Times New Roman" w:hAnsi="Times New Roman"/>
                  <w:color w:val="000000"/>
                </w:rPr>
                <w:t>О внесении изменений в Положение о порядке осуществления муниципального жилищного контроля на территор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01.2016 № 1 Администрации Кротовского сельского поселения Ярцевского района Смоленской области</w:t>
              <w:br/>
            </w:r>
            <w:hyperlink r:id="rId66">
              <w:r>
                <w:rPr>
                  <w:rStyle w:val="InternetLink"/>
                  <w:rFonts w:cs="Times New Roman" w:ascii="Times New Roman" w:hAnsi="Times New Roman"/>
                  <w:color w:val="000000"/>
                </w:rPr>
                <w:t>Об утверждении реестра муниципальных услуг (функций), оказываемых Администрацией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1.2016 № 2 Администрации Кротовского сельского поселения Ярцевского района Смоленской области</w:t>
              <w:br/>
            </w:r>
            <w:hyperlink r:id="rId67">
              <w:r>
                <w:rPr>
                  <w:rStyle w:val="InternetLink"/>
                  <w:rFonts w:cs="Times New Roman" w:ascii="Times New Roman" w:hAnsi="Times New Roman"/>
                  <w:color w:val="000000"/>
                </w:rPr>
                <w:t>Об утверждении Административного регламента Администрации Кротовского сельского поселения Ярцевского района Смоленской области по предоставлению муниципальной услуги «Предоставление земельных участков, находящихся в государственной или муниципальной собственности, распоряжение которыми осуществляется Администрацией Кротовского сельского поселения Ярцевского района Смоленской области, для индивидуального жилищного строительства, ведения личного подсобного хозяйства в границах населённого пункта, садоводства, дачного хозяйства»</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1.2016 № 3 Администрации Кротовского сельского поселения Ярцевского района Смоленской области</w:t>
              <w:br/>
            </w:r>
            <w:hyperlink r:id="rId68">
              <w:r>
                <w:rPr>
                  <w:rStyle w:val="InternetLink"/>
                  <w:rFonts w:cs="Times New Roman" w:ascii="Times New Roman" w:hAnsi="Times New Roman"/>
                  <w:color w:val="000000"/>
                </w:rPr>
                <w:t>Об утверждении Административного регламента Администрации Кротовского сельского поселения Ярцевского района Смоленской области по предоставлению муниципальной услуги «Заключение договоров купли-продажи земельных участков, находящихся в муниципальной собственности, и земельных участков, государственная собственность на которые не разграничена»</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1.2016 № 4 Администрации Кротовского сельского поселения Ярцевского района Смоленской области</w:t>
              <w:br/>
            </w:r>
            <w:hyperlink r:id="rId69">
              <w:r>
                <w:rPr>
                  <w:rStyle w:val="InternetLink"/>
                  <w:rFonts w:cs="Times New Roman" w:ascii="Times New Roman" w:hAnsi="Times New Roman"/>
                  <w:color w:val="000000"/>
                </w:rPr>
                <w:t>Об утверждении Административного регламента Администрации Кротовского сельского поселения Ярцевского района Смоленской области по предоставлению муниципальной услуги «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1.2016 № 5 Администрации Кротовского сельского поселения Ярцевского района Смоленской области</w:t>
              <w:br/>
            </w:r>
            <w:hyperlink r:id="rId70">
              <w:r>
                <w:rPr>
                  <w:rStyle w:val="InternetLink"/>
                  <w:rFonts w:cs="Times New Roman" w:ascii="Times New Roman" w:hAnsi="Times New Roman"/>
                  <w:color w:val="000000"/>
                </w:rPr>
                <w:t>Об утверждении Административного регламента Администрации Кротовского сельского поселения Ярцевского района Смоленской области по предоставлению муниципальной услуги «Согласование схем расположения земельных участков на кадастровом плане территори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1.2016 № 6 Администрации Кротовского сельского поселения Ярцевского района Смоленской области</w:t>
              <w:br/>
            </w:r>
            <w:hyperlink r:id="rId71">
              <w:r>
                <w:rPr>
                  <w:rStyle w:val="InternetLink"/>
                  <w:rFonts w:cs="Times New Roman" w:ascii="Times New Roman" w:hAnsi="Times New Roman"/>
                  <w:color w:val="000000"/>
                </w:rPr>
                <w:t>Об утверждении административного регламента предоставления муниципальной услуги «Присвоение, изменение и аннулирование адресов на территор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6.03.2016 № 09 Администрации Кротовского сельского поселения Ярцевского района Смоленской области</w:t>
              <w:br/>
            </w:r>
            <w:hyperlink r:id="rId72">
              <w:r>
                <w:rPr>
                  <w:rStyle w:val="InternetLink"/>
                  <w:rFonts w:cs="Times New Roman" w:ascii="Times New Roman" w:hAnsi="Times New Roman"/>
                  <w:color w:val="000000"/>
                </w:rPr>
                <w:t>О внесении изменений в Положение о порядке осуществления муниципального жилищного контроля на территории Крот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snapToGrid w:val="false"/>
              <w:rPr>
                <w:rFonts w:ascii="Times New Roman" w:hAnsi="Times New Roman" w:cs="Times New Roman"/>
              </w:rPr>
            </w:pPr>
            <w:r>
              <w:rPr>
                <w:rFonts w:cs="Times New Roman" w:ascii="Times New Roman" w:hAnsi="Times New Roman"/>
              </w:rPr>
            </w:r>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2.09.2016 № 37 Администрации Кротовского сельского поселения Ярцевского района Смоленской области</w:t>
              <w:br/>
            </w:r>
            <w:hyperlink r:id="rId73">
              <w:r>
                <w:rPr>
                  <w:rStyle w:val="InternetLink"/>
                  <w:rFonts w:cs="Times New Roman" w:ascii="Times New Roman" w:hAnsi="Times New Roman"/>
                  <w:color w:val="000000"/>
                </w:rPr>
                <w:t>Об утверждении административного регламента по предоставлению муниципальной услуги «Постановка на учёт граждан в качестве нуждающихся в жилых помещениях, предоставляемых по договорам социального найма»</w:t>
              </w:r>
            </w:hyperlink>
          </w:p>
        </w:tc>
      </w:tr>
    </w:tbl>
    <w:p>
      <w:pPr>
        <w:pStyle w:val="Style15"/>
        <w:rPr/>
      </w:pPr>
      <w:r>
        <w:rPr>
          <w:rFonts w:cs="Times New Roman" w:ascii="Times New Roman" w:hAnsi="Times New Roman"/>
        </w:rPr>
        <w:t>2)-постановление ОТ 07.02.2012 № 6 Администрации Львовского сельского поселения Ярцевского района Смоленской области</w:t>
        <w:br/>
      </w:r>
      <w:hyperlink r:id="rId74">
        <w:r>
          <w:rPr>
            <w:rStyle w:val="InternetLink"/>
            <w:rFonts w:cs="Times New Roman" w:ascii="Times New Roman" w:hAnsi="Times New Roman"/>
            <w:color w:val="000000"/>
          </w:rPr>
          <w:t>Об утверждении долгосрочной муниципальной целевой программы по противодействию терроризму и экстремизму на территории муниципального образования Львовского сельского поселения Ярцевского района Смоленской области на 2012-2015 годы</w:t>
        </w:r>
      </w:hyperlink>
    </w:p>
    <w:tbl>
      <w:tblPr>
        <w:tblW w:w="9505" w:type="dxa"/>
        <w:jc w:val="left"/>
        <w:tblInd w:w="-75" w:type="dxa"/>
        <w:tblLayout w:type="fixed"/>
        <w:tblCellMar>
          <w:top w:w="75" w:type="dxa"/>
          <w:left w:w="75" w:type="dxa"/>
          <w:bottom w:w="75" w:type="dxa"/>
          <w:right w:w="75" w:type="dxa"/>
        </w:tblCellMar>
      </w:tblPr>
      <w:tblGrid>
        <w:gridCol w:w="9505"/>
      </w:tblGrid>
      <w:tr>
        <w:trPr/>
        <w:tc>
          <w:tcPr>
            <w:tcW w:w="9505" w:type="dxa"/>
            <w:tcBorders>
              <w:bottom w:val="single" w:sz="2" w:space="0" w:color="808080"/>
            </w:tcBorders>
            <w:vAlign w:val="center"/>
          </w:tcPr>
          <w:p>
            <w:pPr>
              <w:pStyle w:val="Style15"/>
              <w:rPr/>
            </w:pPr>
            <w:r>
              <w:rPr>
                <w:rFonts w:cs="Times New Roman" w:ascii="Times New Roman" w:hAnsi="Times New Roman"/>
              </w:rPr>
              <w:t>-постановление ОТ 11.01.2013 № 3 Администрации Львовского сельского поселения Ярцевского района Смоленской области</w:t>
              <w:br/>
            </w:r>
            <w:hyperlink r:id="rId75">
              <w:r>
                <w:rPr>
                  <w:rStyle w:val="InternetLink"/>
                  <w:rFonts w:cs="Times New Roman" w:ascii="Times New Roman" w:hAnsi="Times New Roman"/>
                  <w:color w:val="000000"/>
                </w:rPr>
                <w:t>Об утверждении Порядка расходования субсидий на компенсацию выпадающих доходов ООО «Титан», предоставляющему населению услуги по водоснабжению по тарифам, не обеспечивающим возмещение издержек</w:t>
              </w:r>
            </w:hyperlink>
          </w:p>
          <w:tbl>
            <w:tblPr>
              <w:tblW w:w="9355" w:type="dxa"/>
              <w:jc w:val="left"/>
              <w:tblInd w:w="0" w:type="dxa"/>
              <w:tblLayout w:type="fixed"/>
              <w:tblCellMar>
                <w:top w:w="75" w:type="dxa"/>
                <w:left w:w="75" w:type="dxa"/>
                <w:bottom w:w="75" w:type="dxa"/>
                <w:right w:w="75" w:type="dxa"/>
              </w:tblCellMar>
            </w:tblPr>
            <w:tblGrid>
              <w:gridCol w:w="9355"/>
            </w:tblGrid>
            <w:tr>
              <w:trPr/>
              <w:tc>
                <w:tcPr>
                  <w:tcW w:w="9355" w:type="dxa"/>
                  <w:tcBorders>
                    <w:bottom w:val="single" w:sz="2" w:space="0" w:color="808080"/>
                  </w:tcBorders>
                  <w:vAlign w:val="center"/>
                </w:tcPr>
                <w:p>
                  <w:pPr>
                    <w:pStyle w:val="Style15"/>
                    <w:snapToGrid w:val="false"/>
                    <w:rPr>
                      <w:rFonts w:ascii="Times New Roman" w:hAnsi="Times New Roman" w:cs="Times New Roman"/>
                    </w:rPr>
                  </w:pPr>
                  <w:r>
                    <w:rPr>
                      <w:rFonts w:cs="Times New Roman" w:ascii="Times New Roman" w:hAnsi="Times New Roman"/>
                    </w:rPr>
                  </w:r>
                </w:p>
              </w:tc>
            </w:tr>
            <w:tr>
              <w:trPr/>
              <w:tc>
                <w:tcPr>
                  <w:tcW w:w="93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01.2013 № 4 Администрация Львовского сельского поселения Ярцевского района Смоленской области</w:t>
                    <w:br/>
                  </w:r>
                  <w:hyperlink r:id="rId76">
                    <w:r>
                      <w:rPr>
                        <w:rStyle w:val="InternetLink"/>
                        <w:rFonts w:cs="Times New Roman" w:ascii="Times New Roman" w:hAnsi="Times New Roman"/>
                        <w:color w:val="000000"/>
                      </w:rPr>
                      <w:t>Об установлении работникам Администрации доплаты до минимальной заработной платы</w:t>
                    </w:r>
                  </w:hyperlink>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t>-постановление ОТ 22.04.2013 № 09/а Администрации Львовского сельского поселения Ярцевского района Смоленской области</w:t>
              <w:br/>
            </w:r>
            <w:hyperlink r:id="rId77">
              <w:r>
                <w:rPr>
                  <w:rStyle w:val="InternetLink"/>
                  <w:rFonts w:cs="Times New Roman" w:ascii="Times New Roman" w:hAnsi="Times New Roman"/>
                  <w:color w:val="000000"/>
                </w:rPr>
                <w:t>Об утверждении Положения о муниципальном жилищном контроле на территории Льв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3.10.2013 № 15 Администрации Львовского сельского поселения Ярцевского района Смоленской области</w:t>
              <w:br/>
            </w:r>
            <w:hyperlink r:id="rId78">
              <w:r>
                <w:rPr>
                  <w:rStyle w:val="InternetLink"/>
                  <w:rFonts w:cs="Times New Roman" w:ascii="Times New Roman" w:hAnsi="Times New Roman"/>
                  <w:color w:val="000000"/>
                </w:rPr>
                <w:t>Об утверждении Порядка разработки и реализации муниципальных программ, Порядка проведения оценки эффективности реализации муниципальных программ и создании комисси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1.10.2013 № 17 Администрации Львовского сельского поселения Ярцевского района Смоленской области</w:t>
              <w:br/>
            </w:r>
            <w:hyperlink r:id="rId79">
              <w:r>
                <w:rPr>
                  <w:rStyle w:val="InternetLink"/>
                  <w:rFonts w:cs="Times New Roman" w:ascii="Times New Roman" w:hAnsi="Times New Roman"/>
                  <w:color w:val="000000"/>
                </w:rPr>
                <w:t>Об утверждении муниципальной программы «Создание условий для обеспечения качественными услугами ЖКХ и благоустройство муниципального образования Льв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11.2013 № 20 Администрации Львовского сельского поселения Ярцевского района Смоленской области</w:t>
              <w:br/>
            </w:r>
            <w:hyperlink r:id="rId80">
              <w:r>
                <w:rPr>
                  <w:rStyle w:val="InternetLink"/>
                  <w:rFonts w:cs="Times New Roman" w:ascii="Times New Roman" w:hAnsi="Times New Roman"/>
                  <w:color w:val="000000"/>
                </w:rPr>
                <w:t>Об утверждении порядка формирования и использования бюджетных ассигнований дорожного фонда муниципального образования Льв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11.2013 № 21 Администрации Львовского сельского поселения Ярцевского района Смоленской области</w:t>
              <w:br/>
            </w:r>
            <w:hyperlink r:id="rId81">
              <w:r>
                <w:rPr>
                  <w:rStyle w:val="InternetLink"/>
                  <w:rFonts w:cs="Times New Roman" w:ascii="Times New Roman" w:hAnsi="Times New Roman"/>
                  <w:color w:val="000000"/>
                </w:rPr>
                <w:t>Об утверждении муниципальной программы «Развитие дорожно-транспортного комплекса муниципального образования Львовского сельского поселения Ярцевского района Смоленской области на 2014 – 2016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11.2013 № 19 Администрации Львовского сельского поселения Ярцевского района Смоленской области</w:t>
              <w:br/>
            </w:r>
            <w:hyperlink r:id="rId82">
              <w:r>
                <w:rPr>
                  <w:rStyle w:val="InternetLink"/>
                  <w:rFonts w:cs="Times New Roman" w:ascii="Times New Roman" w:hAnsi="Times New Roman"/>
                  <w:color w:val="000000"/>
                </w:rPr>
                <w:t>Об утверждении муниципальной программы «Создание условий для эффективного управления муниципальным образованием Львовского сельского поселения Ярцевского района Смоленской области на 2014-2016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11.2013 № 21 Администрации Львовского сельского поселения Ярцевского района Смоленской области</w:t>
              <w:br/>
            </w:r>
            <w:hyperlink r:id="rId83">
              <w:r>
                <w:rPr>
                  <w:rStyle w:val="InternetLink"/>
                  <w:rFonts w:cs="Times New Roman" w:ascii="Times New Roman" w:hAnsi="Times New Roman"/>
                  <w:color w:val="000000"/>
                </w:rPr>
                <w:t>Об утверждении муниципальной программы «Развитие дорожно-транспортного комплекса муниципального образования Львовского сельского поселения Ярцевского района Смоленской области на 2014 – 2016 годы»</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1.2014 № 1 Администрации Львовского сельского поселения Ярцевского района Смоленской области</w:t>
              <w:br/>
            </w:r>
            <w:hyperlink r:id="rId84">
              <w:r>
                <w:rPr>
                  <w:rStyle w:val="InternetLink"/>
                  <w:rFonts w:cs="Times New Roman" w:ascii="Times New Roman" w:hAnsi="Times New Roman"/>
                  <w:color w:val="000000"/>
                </w:rPr>
                <w:t>Об оказании мер поддержки добровольной пожарной охране и добровольным пожарным</w:t>
              </w:r>
            </w:hyperlink>
          </w:p>
          <w:p>
            <w:pPr>
              <w:pStyle w:val="Style15"/>
              <w:rPr>
                <w:rFonts w:ascii="Times New Roman" w:hAnsi="Times New Roman" w:cs="Times New Roman"/>
              </w:rPr>
            </w:pPr>
            <w:r>
              <w:rPr>
                <w:rFonts w:cs="Times New Roman" w:ascii="Times New Roman" w:hAnsi="Times New Roman"/>
              </w:rPr>
              <w:t>-постановление ОТ 09.01.2014 № 1в Администрации Львовского сельского поселения Ярцевского района Смоленской области</w:t>
              <w:br/>
            </w:r>
            <w:hyperlink r:id="rId85">
              <w:r>
                <w:rPr>
                  <w:rStyle w:val="InternetLink"/>
                  <w:rFonts w:cs="Times New Roman" w:ascii="Times New Roman" w:hAnsi="Times New Roman"/>
                  <w:color w:val="000000"/>
                </w:rPr>
                <w:t>Об упорядочении оплаты труда лиц, исполняющих обязанности по техническому обеспечению</w:t>
              </w:r>
            </w:hyperlink>
          </w:p>
        </w:tc>
      </w:tr>
      <w:tr>
        <w:trPr/>
        <w:tc>
          <w:tcPr>
            <w:tcW w:w="9505" w:type="dxa"/>
            <w:tcBorders>
              <w:bottom w:val="single" w:sz="2" w:space="0" w:color="808080"/>
            </w:tcBorders>
            <w:vAlign w:val="center"/>
          </w:tcPr>
          <w:p>
            <w:pPr>
              <w:pStyle w:val="Style15"/>
              <w:snapToGrid w:val="false"/>
              <w:rPr>
                <w:rFonts w:ascii="Times New Roman" w:hAnsi="Times New Roman" w:cs="Times New Roman"/>
              </w:rPr>
            </w:pPr>
            <w:r>
              <w:rPr>
                <w:rFonts w:cs="Times New Roman" w:ascii="Times New Roman" w:hAnsi="Times New Roman"/>
              </w:rPr>
            </w:r>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3.02.2014 № 2 Администрации Львовского сельского поселения Ярцевского района Смоленской области</w:t>
              <w:br/>
            </w:r>
            <w:hyperlink r:id="rId86">
              <w:r>
                <w:rPr>
                  <w:rStyle w:val="InternetLink"/>
                  <w:rFonts w:cs="Times New Roman" w:ascii="Times New Roman" w:hAnsi="Times New Roman"/>
                  <w:color w:val="000000"/>
                </w:rPr>
                <w:t>О внесении изменений в Постановление от 22.04.2013 года № 9/а «Об утверждении Положения о муниципальном жилищном контроле на территории Льв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7.05.2014 № 4 Администрации Львовского сельского поселения Ярцевского района Смоленской области</w:t>
              <w:br/>
            </w:r>
            <w:hyperlink r:id="rId87">
              <w:r>
                <w:rPr>
                  <w:rStyle w:val="InternetLink"/>
                  <w:rFonts w:cs="Times New Roman" w:ascii="Times New Roman" w:hAnsi="Times New Roman"/>
                  <w:color w:val="000000"/>
                </w:rPr>
                <w:t>Об утверждении перечня муниципальных услуг, предоставляемых Администрацией Львовского сельского поселения Ярцевского района Смоленской области</w:t>
              </w:r>
            </w:hyperlink>
          </w:p>
        </w:tc>
      </w:tr>
      <w:tr>
        <w:trPr/>
        <w:tc>
          <w:tcPr>
            <w:tcW w:w="9505" w:type="dxa"/>
            <w:tcBorders>
              <w:bottom w:val="single" w:sz="2" w:space="0" w:color="808080"/>
            </w:tcBorders>
            <w:vAlign w:val="center"/>
          </w:tcPr>
          <w:p>
            <w:pPr>
              <w:pStyle w:val="Style15"/>
              <w:rPr/>
            </w:pPr>
            <w:r>
              <w:rPr>
                <w:rFonts w:cs="Times New Roman" w:ascii="Times New Roman" w:hAnsi="Times New Roman"/>
              </w:rPr>
              <w:t>-постановление ОТ 15.10.2014 № 11 Администрации Львовского сельского поселения Ярцевского района Смоленской области</w:t>
              <w:br/>
            </w:r>
            <w:hyperlink r:id="rId88">
              <w:r>
                <w:rPr>
                  <w:rStyle w:val="InternetLink"/>
                  <w:rFonts w:cs="Times New Roman" w:ascii="Times New Roman" w:hAnsi="Times New Roman"/>
                  <w:color w:val="000000"/>
                </w:rPr>
                <w:t>Об утверждении Реестра государственных и муниципальных услуг, предоставляемых на территории муниципального образования Львовское сельское поселение Ярцевского района Смоленской области</w:t>
              </w:r>
            </w:hyperlink>
          </w:p>
          <w:tbl>
            <w:tblPr>
              <w:tblW w:w="9355" w:type="dxa"/>
              <w:jc w:val="left"/>
              <w:tblInd w:w="0" w:type="dxa"/>
              <w:tblLayout w:type="fixed"/>
              <w:tblCellMar>
                <w:top w:w="75" w:type="dxa"/>
                <w:left w:w="75" w:type="dxa"/>
                <w:bottom w:w="75" w:type="dxa"/>
                <w:right w:w="75" w:type="dxa"/>
              </w:tblCellMar>
            </w:tblPr>
            <w:tblGrid>
              <w:gridCol w:w="9355"/>
            </w:tblGrid>
            <w:tr>
              <w:trPr/>
              <w:tc>
                <w:tcPr>
                  <w:tcW w:w="93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11.2014 № 23 Администрации Львовского сельского поселения Ярцевского района Смоленской области</w:t>
                    <w:br/>
                  </w:r>
                  <w:hyperlink r:id="rId89">
                    <w:r>
                      <w:rPr>
                        <w:rStyle w:val="InternetLink"/>
                        <w:rFonts w:cs="Times New Roman" w:ascii="Times New Roman" w:hAnsi="Times New Roman"/>
                        <w:color w:val="000000"/>
                      </w:rPr>
                      <w:t>О прогнозе социально-экономического развития на 2015 год</w:t>
                    </w:r>
                  </w:hyperlink>
                </w:p>
              </w:tc>
            </w:tr>
            <w:tr>
              <w:trPr/>
              <w:tc>
                <w:tcPr>
                  <w:tcW w:w="93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24 Администрации Львовского сельского поселения Ярцевского района Смоленской области</w:t>
                    <w:br/>
                  </w:r>
                  <w:hyperlink r:id="rId90">
                    <w:r>
                      <w:rPr>
                        <w:rStyle w:val="InternetLink"/>
                        <w:rFonts w:cs="Times New Roman" w:ascii="Times New Roman" w:hAnsi="Times New Roman"/>
                        <w:color w:val="000000"/>
                      </w:rPr>
                      <w:t>Об утверждении муниципальной Программы «Создание условий для обеспечения качественными услугами ЖКХ и благоустройство муниципального образования Львовского сельское поселение Ярцевского района Смоленской области на 2015 год»</w:t>
                    </w:r>
                  </w:hyperlink>
                </w:p>
              </w:tc>
            </w:tr>
            <w:tr>
              <w:trPr/>
              <w:tc>
                <w:tcPr>
                  <w:tcW w:w="93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26 Администрации Львовского сельского поселения Ярцевского района Смоленской области</w:t>
                    <w:br/>
                  </w:r>
                  <w:hyperlink r:id="rId91">
                    <w:r>
                      <w:rPr>
                        <w:rStyle w:val="InternetLink"/>
                        <w:rFonts w:cs="Times New Roman" w:ascii="Times New Roman" w:hAnsi="Times New Roman"/>
                        <w:color w:val="000000"/>
                      </w:rPr>
                      <w:t>Об утверждении муниципальной программы «Развитие дорожно-транспортного комплекса муниципального образования Львовского сельского поселения Ярцевского района Смоленской области на 2015 год»</w:t>
                    </w:r>
                  </w:hyperlink>
                </w:p>
              </w:tc>
            </w:tr>
            <w:tr>
              <w:trPr/>
              <w:tc>
                <w:tcPr>
                  <w:tcW w:w="93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8.11.2014 № 25 Администрации Львовского сельского поселения Ярцевского района Смоленской области</w:t>
                    <w:br/>
                  </w:r>
                  <w:hyperlink r:id="rId92">
                    <w:r>
                      <w:rPr>
                        <w:rStyle w:val="InternetLink"/>
                        <w:rFonts w:cs="Times New Roman" w:ascii="Times New Roman" w:hAnsi="Times New Roman"/>
                        <w:color w:val="000000"/>
                      </w:rPr>
                      <w:t>Об утверждении муниципальной программы «Создание условий для эффективного управления муниципальным образованием Львовского сельское поселение Ярцевского района Смоленской области на 2015 год »</w:t>
                    </w:r>
                  </w:hyperlink>
                </w:p>
                <w:tbl>
                  <w:tblPr>
                    <w:tblW w:w="9205" w:type="dxa"/>
                    <w:jc w:val="left"/>
                    <w:tblInd w:w="0" w:type="dxa"/>
                    <w:tblLayout w:type="fixed"/>
                    <w:tblCellMar>
                      <w:top w:w="75" w:type="dxa"/>
                      <w:left w:w="75" w:type="dxa"/>
                      <w:bottom w:w="75" w:type="dxa"/>
                      <w:right w:w="75" w:type="dxa"/>
                    </w:tblCellMar>
                  </w:tblPr>
                  <w:tblGrid>
                    <w:gridCol w:w="9205"/>
                  </w:tblGrid>
                  <w:tr>
                    <w:trPr/>
                    <w:tc>
                      <w:tcPr>
                        <w:tcW w:w="92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2.2015 № 3 Администрации Львовского сельского поселения Ярцевского района Смоленской области</w:t>
                          <w:br/>
                        </w:r>
                        <w:hyperlink r:id="rId93">
                          <w:r>
                            <w:rPr>
                              <w:rStyle w:val="InternetLink"/>
                              <w:rFonts w:cs="Times New Roman" w:ascii="Times New Roman" w:hAnsi="Times New Roman"/>
                              <w:color w:val="000000"/>
                            </w:rPr>
                            <w:t>Об утверждении муниципальной программы «Создание благоприятного предпринимательского климата на территории Львовского сельского поселения Ярцевского района Смоленской области на 2015 – 2017 годы»</w:t>
                          </w:r>
                        </w:hyperlink>
                      </w:p>
                    </w:tc>
                  </w:tr>
                  <w:tr>
                    <w:trPr/>
                    <w:tc>
                      <w:tcPr>
                        <w:tcW w:w="9205" w:type="dxa"/>
                        <w:tcBorders>
                          <w:bottom w:val="single" w:sz="2" w:space="0" w:color="808080"/>
                        </w:tcBorders>
                        <w:vAlign w:val="center"/>
                      </w:tcPr>
                      <w:p>
                        <w:pPr>
                          <w:pStyle w:val="Style15"/>
                          <w:rPr/>
                        </w:pPr>
                        <w:r>
                          <w:rPr>
                            <w:rFonts w:cs="Times New Roman" w:ascii="Times New Roman" w:hAnsi="Times New Roman"/>
                          </w:rPr>
                          <w:t>-постановление ОТ 18.02.2015 № 4 Администрация Львовского сельского поселения Ярцевского района Смоленской области</w:t>
                          <w:br/>
                        </w:r>
                        <w:hyperlink r:id="rId94">
                          <w:r>
                            <w:rPr>
                              <w:rStyle w:val="InternetLink"/>
                              <w:rFonts w:cs="Times New Roman" w:ascii="Times New Roman" w:hAnsi="Times New Roman"/>
                              <w:color w:val="000000"/>
                            </w:rPr>
                            <w:t>Об установлении границ, прилегающих к некоторым организациям и объектам территорий, на которых не допускается розничная продажа алкогольной продукции в предприятиях торговли на территории муниципального образования Львовского сельского поселения Ярцевского района Смоленской области</w:t>
                          </w:r>
                        </w:hyperlink>
                      </w:p>
                      <w:tbl>
                        <w:tblPr>
                          <w:tblW w:w="9055" w:type="dxa"/>
                          <w:jc w:val="left"/>
                          <w:tblInd w:w="0" w:type="dxa"/>
                          <w:tblLayout w:type="fixed"/>
                          <w:tblCellMar>
                            <w:top w:w="75" w:type="dxa"/>
                            <w:left w:w="75" w:type="dxa"/>
                            <w:bottom w:w="75" w:type="dxa"/>
                            <w:right w:w="75" w:type="dxa"/>
                          </w:tblCellMar>
                        </w:tblPr>
                        <w:tblGrid>
                          <w:gridCol w:w="9055"/>
                        </w:tblGrid>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8.02.2015 № 7 Администрации Львовского сельского поселения Ярцевского района Смоленской области</w:t>
                                <w:br/>
                              </w:r>
                              <w:hyperlink r:id="rId95">
                                <w:r>
                                  <w:rPr>
                                    <w:rStyle w:val="InternetLink"/>
                                    <w:rFonts w:cs="Times New Roman" w:ascii="Times New Roman" w:hAnsi="Times New Roman"/>
                                    <w:color w:val="000000"/>
                                  </w:rPr>
                                  <w:t xml:space="preserve">О внесении изменений в постановление № 15 от 27.07.2012г. «Об утверждении Порядка проведения в муниципальном образовании Львовского сельского поселения Ярцевского района Смоленской области антикоррупционного мониторинга» </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8.02.2015 № 8 Администрации Львовского сельского поселения Ярцевского района Смоленской области</w:t>
                                <w:br/>
                              </w:r>
                              <w:hyperlink r:id="rId96">
                                <w:r>
                                  <w:rPr>
                                    <w:rStyle w:val="InternetLink"/>
                                    <w:rFonts w:cs="Times New Roman" w:ascii="Times New Roman" w:hAnsi="Times New Roman"/>
                                    <w:color w:val="000000"/>
                                  </w:rPr>
                                  <w:t>О внесении изменений в постановление № 5 от 18.02.2013г. «Об утверждении Положения о звене Львовского сельского поселения Ярцевского района Смоленской областной подсистемы единой государственной системы предупреждения и ликвидации чрезвычайных ситуаций»</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1.03.2015 № 9 Администрации Львовского сельского поселения Ярцевского района Смоленской области</w:t>
                                <w:br/>
                              </w:r>
                              <w:hyperlink r:id="rId97">
                                <w:r>
                                  <w:rPr>
                                    <w:rStyle w:val="InternetLink"/>
                                    <w:rFonts w:cs="Times New Roman" w:ascii="Times New Roman" w:hAnsi="Times New Roman"/>
                                    <w:color w:val="000000"/>
                                  </w:rPr>
                                  <w:t>Об утверждении административного Регламента Администрации Львовского сельского поселения Ярцевского района Смоленской области по предоставлению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Львовского сельского поселения Ярцевского района Смоленской области»</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04.2015 № 11 Администрации Львовского сельского поселения Ярцевского района Смоленской области</w:t>
                                <w:br/>
                              </w:r>
                              <w:hyperlink r:id="rId98">
                                <w:r>
                                  <w:rPr>
                                    <w:rStyle w:val="InternetLink"/>
                                    <w:rFonts w:cs="Times New Roman" w:ascii="Times New Roman" w:hAnsi="Times New Roman"/>
                                    <w:color w:val="000000"/>
                                  </w:rPr>
                                  <w:t>Об утверждении программы комплексного развития систем коммунальной инфраструктуры муниципального образования Львовского сельского поселения Ярцевского района Смоленской области на 2015-2020 годы</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0.04.2015 № 12 Администрации Львовского сельского поселения Ярцевского района Смоленской области</w:t>
                                <w:br/>
                              </w:r>
                              <w:hyperlink r:id="rId99">
                                <w:r>
                                  <w:rPr>
                                    <w:rStyle w:val="InternetLink"/>
                                    <w:rFonts w:cs="Times New Roman" w:ascii="Times New Roman" w:hAnsi="Times New Roman"/>
                                    <w:color w:val="000000"/>
                                  </w:rPr>
                                  <w:t>Об утверждении программы энергосбережения и повышения энергетической эффективности на 2015-2019 годы</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9.03.2016 № 1 Администрации Львовского сельского поселения Ярцевского района Смоленской области</w:t>
                                <w:br/>
                              </w:r>
                              <w:hyperlink r:id="rId100">
                                <w:r>
                                  <w:rPr>
                                    <w:rStyle w:val="InternetLink"/>
                                    <w:rFonts w:cs="Times New Roman" w:ascii="Times New Roman" w:hAnsi="Times New Roman"/>
                                    <w:color w:val="000000"/>
                                  </w:rPr>
                                  <w:t>Об утверждении административного регламента предоставления Администрацией муниципального образования Львовского сельского поселения Ярцевского района Смоленской области муниципальной услуги "Предоставление земельных участков, находящихся в государственной или муниципальной собственности, распоряжение которыми осуществляется Администрацией муниципального образования Львовского сельского поселения Ярцевского района Смоленской области, отдельным категориям граждан»</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4 Администрации Львовского сельского поселения Ярцевского района Смоленской области</w:t>
                                <w:br/>
                              </w:r>
                              <w:hyperlink r:id="rId101">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5</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5 Администрации Львовского сельского поселения Ярцевского района Смоленской области</w:t>
                                <w:br/>
                              </w:r>
                              <w:hyperlink r:id="rId102">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7</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6 Администрации Львовского сельского поселения Ярцевского района Смоленской области</w:t>
                                <w:br/>
                              </w:r>
                              <w:hyperlink r:id="rId103">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9</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7 Администрации Львовского сельского поселения Ярцевского района Смоленской области</w:t>
                                <w:br/>
                              </w:r>
                              <w:hyperlink r:id="rId104">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21.12.2015 №20</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8 Администрации Львовского сельского поселения Ярцевского района Смоленской области</w:t>
                                <w:br/>
                              </w:r>
                              <w:hyperlink r:id="rId105">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1</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9 Администрации Львовского сельского поселения Ярцевского района Смоленской области</w:t>
                                <w:br/>
                              </w:r>
                              <w:hyperlink r:id="rId106">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22</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0 Администрация Львовского сельского поселения Ярцевского района Смоленской области</w:t>
                                <w:br/>
                              </w:r>
                              <w:hyperlink r:id="rId107">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8</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1 Администрации Львовского сельского поселения Ярцевского района Смоленской области</w:t>
                                <w:br/>
                              </w:r>
                              <w:hyperlink r:id="rId108">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3</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2 Администрации Львовского сельского поселения Ярцевского района Смоленской области</w:t>
                                <w:br/>
                              </w:r>
                              <w:hyperlink r:id="rId109">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21.12.2015 №15</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3 Администрации Львовского сельского поселения Ярцевского района Смоленской области</w:t>
                                <w:br/>
                              </w:r>
                              <w:hyperlink r:id="rId110">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21.12.2015 №16</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4 Администрации Львовского сельского поселения Ярцевского района Смоленской области</w:t>
                                <w:br/>
                              </w:r>
                              <w:hyperlink r:id="rId111">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1.03.2015 №9</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5 Администрации Львовского сельского поселения Ярцевского района Смоленской области</w:t>
                                <w:br/>
                              </w:r>
                              <w:hyperlink r:id="rId112">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2</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6 Администрации Львовского сельского поселения Ярцевского района Смоленской области</w:t>
                                <w:br/>
                              </w:r>
                              <w:hyperlink r:id="rId113">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15.10.2014 №21</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7 Администрации Львовского сельского поселения Ярцевского района Смоленской области</w:t>
                                <w:br/>
                              </w:r>
                              <w:hyperlink r:id="rId114">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21.12.2015 №17</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8 Администрации Львовского сельского поселения Ярцевского района Смоленской области</w:t>
                                <w:br/>
                              </w:r>
                              <w:hyperlink r:id="rId115">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21.12.2015 №18</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19 Администрации Львовского сельского поселения Ярцевского района Смоленской области</w:t>
                                <w:br/>
                              </w:r>
                              <w:hyperlink r:id="rId116">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4</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20 Администрации Львовского сельского поселения Ярцевского района Смоленской области</w:t>
                                <w:br/>
                              </w:r>
                              <w:hyperlink r:id="rId117">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20</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24 Администрации Львовского сельского поселения Ярцевского района Смоленской области</w:t>
                                <w:br/>
                              </w:r>
                              <w:hyperlink r:id="rId118">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21.12.2015 №19</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5.06.2016 № 25 Администрации Львовского сельского поселения Ярцевского района Смоленской области</w:t>
                                <w:br/>
                              </w:r>
                              <w:hyperlink r:id="rId119">
                                <w:r>
                                  <w:rPr>
                                    <w:rStyle w:val="InternetLink"/>
                                    <w:rFonts w:cs="Times New Roman" w:ascii="Times New Roman" w:hAnsi="Times New Roman"/>
                                    <w:color w:val="000000"/>
                                  </w:rPr>
                                  <w:t>О внесении изменений в постановление Администрации Львовского сельского поселения Ярцевского района Смоленской области от 15.10.2014 №16</w:t>
                                </w:r>
                              </w:hyperlink>
                            </w:p>
                          </w:tc>
                        </w:tr>
                        <w:tr>
                          <w:trPr/>
                          <w:tc>
                            <w:tcPr>
                              <w:tcW w:w="905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0.08.2016 № 27 Администрации Львовского сельского поселения Ярцевского района Смоленской области</w:t>
                                <w:br/>
                              </w:r>
                              <w:hyperlink r:id="rId120">
                                <w:r>
                                  <w:rPr>
                                    <w:rStyle w:val="InternetLink"/>
                                    <w:rFonts w:cs="Times New Roman" w:ascii="Times New Roman" w:hAnsi="Times New Roman"/>
                                    <w:color w:val="000000"/>
                                  </w:rPr>
                                  <w:t>Об утверждении Порядка принятия решений о признании безнадежной к взысканию задолженности по неналоговым доходам, администрируемых Администрацией Львовского сельского поселения Ярцевского района Смоленской области</w:t>
                                </w:r>
                              </w:hyperlink>
                            </w:p>
                          </w:tc>
                        </w:tr>
                        <w:tr>
                          <w:trPr/>
                          <w:tc>
                            <w:tcPr>
                              <w:tcW w:w="9055" w:type="dxa"/>
                              <w:tcBorders>
                                <w:bottom w:val="single" w:sz="2" w:space="0" w:color="808080"/>
                              </w:tcBorders>
                              <w:vAlign w:val="center"/>
                            </w:tcPr>
                            <w:p>
                              <w:pPr>
                                <w:pStyle w:val="Style15"/>
                                <w:rPr/>
                              </w:pPr>
                              <w:r>
                                <w:rPr>
                                  <w:rFonts w:cs="Times New Roman" w:ascii="Times New Roman" w:hAnsi="Times New Roman"/>
                                </w:rPr>
                                <w:t>-постановление ОТ 02.11.2016 № 28 Администрации Львовского сельского поселения Ярцевского района Смоленской области</w:t>
                                <w:br/>
                              </w:r>
                              <w:hyperlink r:id="rId121">
                                <w:r>
                                  <w:rPr>
                                    <w:rStyle w:val="InternetLink"/>
                                    <w:rFonts w:cs="Times New Roman" w:ascii="Times New Roman" w:hAnsi="Times New Roman"/>
                                    <w:color w:val="000000"/>
                                  </w:rPr>
                                  <w:t>Об утверждении Положения об оценке эффективности предоставления налоговых льгот по местным налогам в Львовском сельском поселении Ярцевского района Смоленской области</w:t>
                                </w:r>
                              </w:hyperlink>
                            </w:p>
                            <w:tbl>
                              <w:tblPr>
                                <w:tblW w:w="8905" w:type="dxa"/>
                                <w:jc w:val="left"/>
                                <w:tblInd w:w="0" w:type="dxa"/>
                                <w:tblLayout w:type="fixed"/>
                                <w:tblCellMar>
                                  <w:top w:w="75" w:type="dxa"/>
                                  <w:left w:w="75" w:type="dxa"/>
                                  <w:bottom w:w="75" w:type="dxa"/>
                                  <w:right w:w="75" w:type="dxa"/>
                                </w:tblCellMar>
                              </w:tblPr>
                              <w:tblGrid>
                                <w:gridCol w:w="8905"/>
                              </w:tblGrid>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3)-постановление ОТ 12.01.2015 № 1 Администрации Миропольского сельского поселения Ярцевского района Смоленской области</w:t>
                                      <w:br/>
                                    </w:r>
                                    <w:hyperlink r:id="rId122">
                                      <w:r>
                                        <w:rPr>
                                          <w:rStyle w:val="InternetLink"/>
                                          <w:rFonts w:cs="Times New Roman" w:ascii="Times New Roman" w:hAnsi="Times New Roman"/>
                                          <w:color w:val="000000"/>
                                        </w:rPr>
                                        <w:t>Об утверждении муниципальной программы «Создание благоприятного предпринимательского климата на территории Миропольского сельского поселения Ярцевского района Смоленской области на 2015 – 2017 годы»</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4.01.2015 № 2 Администрации Миропольского сельского поселения Ярцевского района Смоленской области</w:t>
                                      <w:br/>
                                    </w:r>
                                    <w:hyperlink r:id="rId123">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9.08.2014 № 16 «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Назначение, расчет и выплата пенсии за выслугу лет лицам, замещавшим муниципальные должности, должности муниципальной службы (муниципальные должности муниципальной службы) в органах местного самоуправления муниципального образования Миропольского сельского поселения Ярцевского района Смоленской области»</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4.01.2015 № 3 Администрации Миропольского сельского поселения Ярцевского района Смоленской области</w:t>
                                      <w:br/>
                                    </w:r>
                                    <w:hyperlink r:id="rId124">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9.08.2014 № 15 «Об утверждении Административного регламента Администрации Миропольского сельского поселения Ярцевского района Смоленской области по предоставлению муниципальной услуги «Выдача выписок из Реестра муниципальной собственности Миропольского сельского поселения Ярцевского района Смоленской области»</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9.01.2015 № 04 Администрации Миропольского сельского поселения Ярцевского района Смоленской области</w:t>
                                      <w:br/>
                                    </w:r>
                                    <w:hyperlink r:id="rId125">
                                      <w:r>
                                        <w:rPr>
                                          <w:rStyle w:val="InternetLink"/>
                                          <w:rFonts w:cs="Times New Roman" w:ascii="Times New Roman" w:hAnsi="Times New Roman"/>
                                          <w:color w:val="000000"/>
                                        </w:rPr>
                                        <w:t>Об утверждении показателей качества ритуальных услуг, предоставляемых согласно гарантированному перечню услуг по погребению для Миропольского сельского поселения Ярцевского района Смоленской области</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0.03.2015 № 08 Администрации Миропольского сельского поселения Ярцевского района Смоленской области</w:t>
                                      <w:br/>
                                    </w:r>
                                    <w:hyperlink r:id="rId126">
                                      <w:r>
                                        <w:rPr>
                                          <w:rStyle w:val="InternetLink"/>
                                          <w:rFonts w:cs="Times New Roman" w:ascii="Times New Roman" w:hAnsi="Times New Roman"/>
                                          <w:color w:val="000000"/>
                                        </w:rPr>
                                        <w:t>О внесении изменений в постановление Администрации Миропольского сельского поселения Ярцевского района Смоленской области от 12.01.2015 № 1</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3.2015 № 09 Администрации Миропольского сельского поселения Ярцевского района Смоленской области</w:t>
                                      <w:br/>
                                    </w:r>
                                    <w:hyperlink r:id="rId127">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г. № 33</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2.03.2015 № 10 Администрации Миропольского сельского поселения Ярцевского района Смоленской области</w:t>
                                      <w:br/>
                                    </w:r>
                                    <w:hyperlink r:id="rId128">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 31</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31.03.2015 № 11 Администрации Миропольского сельского поселения Ярцевского района Смоленской области</w:t>
                                      <w:br/>
                                    </w:r>
                                    <w:hyperlink r:id="rId129">
                                      <w:r>
                                        <w:rPr>
                                          <w:rStyle w:val="InternetLink"/>
                                          <w:rFonts w:cs="Times New Roman" w:ascii="Times New Roman" w:hAnsi="Times New Roman"/>
                                          <w:color w:val="000000"/>
                                        </w:rPr>
                                        <w:t>Об утверждении порядка определения видов особо ценного движимого имущества муниципального автономного или муниципального бюджетного учреждений</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1.04.2015 № 13 Администрации Миропольского сельского поселения Ярцевского района Смоленской области</w:t>
                                      <w:br/>
                                    </w:r>
                                    <w:hyperlink r:id="rId130">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20.09.2007 № 19</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4.2015 № 14 Администрации Миропольского сельского поселения Ярцевского района Смоленской области</w:t>
                                      <w:br/>
                                    </w:r>
                                    <w:hyperlink r:id="rId131">
                                      <w:r>
                                        <w:rPr>
                                          <w:rStyle w:val="InternetLink"/>
                                          <w:rFonts w:cs="Times New Roman" w:ascii="Times New Roman" w:hAnsi="Times New Roman"/>
                                          <w:color w:val="000000"/>
                                        </w:rPr>
                                        <w:t>О внесении изменений в Административный регламент Администрации Миропольского сельского поселения Ярцевского района Смоленской области по предоставлению муниципальной услуги «Выдача выписок из Реестра муниципальной собственности Миропольского сельского поселения Ярцевского района Смоленской области», утвержденный постановлением Главы муниципального образования Миропольского сельского поселения Ярцевского района Смоленской области от 19.08.2014 № 15</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4.2015 № 15 Администрации Миропольского сельского поселения Ярцевского района Смоленской области</w:t>
                                      <w:br/>
                                    </w:r>
                                    <w:hyperlink r:id="rId132">
                                      <w:r>
                                        <w:rPr>
                                          <w:rStyle w:val="InternetLink"/>
                                          <w:rFonts w:cs="Times New Roman" w:ascii="Times New Roman" w:hAnsi="Times New Roman"/>
                                          <w:color w:val="000000"/>
                                        </w:rPr>
                                        <w:t>Об утверждении программы комплексного развития систем коммунальной инфраструктуры Миропольского сельского поселения Ярцевского района Смоленской области на 2015-2020 года</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6.04.2015 № 16 Администрации Миропольского сельского поселения Ярцевского района Смоленской области</w:t>
                                      <w:br/>
                                    </w:r>
                                    <w:hyperlink r:id="rId133">
                                      <w:r>
                                        <w:rPr>
                                          <w:rStyle w:val="InternetLink"/>
                                          <w:rFonts w:cs="Times New Roman" w:ascii="Times New Roman" w:hAnsi="Times New Roman"/>
                                          <w:color w:val="000000"/>
                                        </w:rPr>
                                        <w:t>Об определении специализированной службы по вопросам похоронного дела и осуществлению погребения умерших на период до выбора победителя конкурса и утверждения стоимости услуг</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0.04.2015 № 17 Администрации Миропольского сельского поселения Ярцевского района Смоленской области</w:t>
                                      <w:br/>
                                    </w:r>
                                    <w:hyperlink r:id="rId134">
                                      <w:r>
                                        <w:rPr>
                                          <w:rStyle w:val="InternetLink"/>
                                          <w:rFonts w:cs="Times New Roman" w:ascii="Times New Roman" w:hAnsi="Times New Roman"/>
                                          <w:color w:val="000000"/>
                                        </w:rPr>
                                        <w:t>Об утверждении программы энергосбережения и повышения энергетической эффективности на 2015-2019 годы</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04.2015 № 18 Администрации Миропольского сельского поселения Ярцевского района Смоленской области</w:t>
                                      <w:br/>
                                    </w:r>
                                    <w:hyperlink r:id="rId135">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 31</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24.04.2015 № 19 Администрации Миропольского сельского поселения Ярцевского района Смоленской области</w:t>
                                      <w:br/>
                                    </w:r>
                                    <w:hyperlink r:id="rId136">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 30</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05.05.2015 № 20 Администрации Миропольского сельского поселения Ярцевского района Смоленской области</w:t>
                                      <w:br/>
                                    </w:r>
                                    <w:hyperlink r:id="rId137">
                                      <w:r>
                                        <w:rPr>
                                          <w:rStyle w:val="InternetLink"/>
                                          <w:rFonts w:cs="Times New Roman" w:ascii="Times New Roman" w:hAnsi="Times New Roman"/>
                                          <w:color w:val="000000"/>
                                        </w:rPr>
                                        <w:t>О возложении функций специализированной организации по погребению и похоронному делу на территории Миропольского сельского поселения Ярцевского района Смоленской области</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0.07.2015 № 25 Администрации Миропольского сельского поселения Ярцевского района Смоленской области</w:t>
                                      <w:br/>
                                    </w:r>
                                    <w:hyperlink r:id="rId138">
                                      <w:r>
                                        <w:rPr>
                                          <w:rStyle w:val="InternetLink"/>
                                          <w:rFonts w:cs="Times New Roman" w:ascii="Times New Roman" w:hAnsi="Times New Roman"/>
                                          <w:color w:val="000000"/>
                                        </w:rPr>
                                        <w:t>Положение о порядке формирования муниципального специализированного фонда и о порядк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в Миропольском сельском поселении Ярцевского района Смоленской области</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6.07.2015 № 28 Администрации Миропольского сельского поселения Ярцевского района Смоленской области</w:t>
                                      <w:br/>
                                    </w:r>
                                    <w:hyperlink r:id="rId139">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 30</w:t>
                                      </w:r>
                                    </w:hyperlink>
                                  </w:p>
                                </w:tc>
                              </w:tr>
                              <w:tr>
                                <w:trPr/>
                                <w:tc>
                                  <w:tcPr>
                                    <w:tcW w:w="8905" w:type="dxa"/>
                                    <w:tcBorders>
                                      <w:bottom w:val="single" w:sz="2" w:space="0" w:color="808080"/>
                                    </w:tcBorders>
                                    <w:vAlign w:val="center"/>
                                  </w:tcPr>
                                  <w:p>
                                    <w:pPr>
                                      <w:pStyle w:val="Style15"/>
                                      <w:rPr>
                                        <w:rFonts w:ascii="Times New Roman" w:hAnsi="Times New Roman" w:cs="Times New Roman"/>
                                      </w:rPr>
                                    </w:pPr>
                                    <w:r>
                                      <w:rPr>
                                        <w:rFonts w:cs="Times New Roman" w:ascii="Times New Roman" w:hAnsi="Times New Roman"/>
                                      </w:rPr>
                                      <w:t>-постановление ОТ 16.07.2015 № 29 Администрации Миропольского сельского поселения Ярцевского района Смоленской области</w:t>
                                      <w:br/>
                                    </w:r>
                                    <w:hyperlink r:id="rId140">
                                      <w:r>
                                        <w:rPr>
                                          <w:rStyle w:val="InternetLink"/>
                                          <w:rFonts w:cs="Times New Roman" w:ascii="Times New Roman" w:hAnsi="Times New Roman"/>
                                          <w:color w:val="000000"/>
                                        </w:rPr>
                                        <w:t>О внесении изменений в постановление Главы муниципального образования Миропольского сельского поселения Ярцевского района Смоленской области от 10.11.2014 № 31</w:t>
                                      </w:r>
                                    </w:hyperlink>
                                  </w:p>
                                </w:tc>
                              </w:tr>
                            </w:tbl>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eastAsia="Times New Roman" w:cs="Times New Roman"/>
                                </w:rPr>
                              </w:pPr>
                              <w:r>
                                <w:rPr>
                                  <w:rFonts w:eastAsia="Times New Roman" w:cs="Times New Roman" w:ascii="Times New Roman" w:hAnsi="Times New Roman"/>
                                </w:rPr>
                                <w:t xml:space="preserve">       </w:t>
                              </w:r>
                            </w:p>
                          </w:tc>
                        </w:tr>
                      </w:tbl>
                      <w:p>
                        <w:pPr>
                          <w:pStyle w:val="Style15"/>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tc>
      </w:tr>
    </w:tbl>
    <w:p>
      <w:pPr>
        <w:pStyle w:val="Normal"/>
        <w:shd w:fill="FFFFFF" w:val="clear"/>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clear" w:pos="708"/>
          <w:tab w:val="left" w:pos="7480" w:leader="none"/>
        </w:tabs>
        <w:ind w:firstLine="709"/>
        <w:jc w:val="both"/>
        <w:rPr>
          <w:rFonts w:ascii="Times New Roman" w:hAnsi="Times New Roman" w:cs="Times New Roman"/>
          <w:sz w:val="28"/>
          <w:szCs w:val="28"/>
          <w:lang w:eastAsia="zh-CN"/>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стоящее </w:t>
      </w:r>
      <w:r>
        <w:rPr>
          <w:rFonts w:cs="Times New Roman" w:ascii="Times New Roman" w:hAnsi="Times New Roman"/>
          <w:sz w:val="28"/>
          <w:szCs w:val="28"/>
        </w:rPr>
        <w:t>постановление</w:t>
      </w:r>
      <w:r>
        <w:rPr>
          <w:rFonts w:cs="Times New Roman" w:ascii="Times New Roman" w:hAnsi="Times New Roman"/>
          <w:color w:val="000000"/>
          <w:sz w:val="28"/>
          <w:szCs w:val="28"/>
        </w:rPr>
        <w:t xml:space="preserve"> опубликовать в соответствии с Уставом </w:t>
      </w:r>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r>
        <w:rPr>
          <w:rFonts w:cs="Times New Roman" w:ascii="Times New Roman" w:hAnsi="Times New Roman"/>
          <w:color w:val="000000"/>
          <w:sz w:val="28"/>
          <w:szCs w:val="28"/>
        </w:rPr>
        <w:t xml:space="preserve"> и разместить на официальном сайте Администрации </w:t>
      </w:r>
      <w:r>
        <w:rPr>
          <w:rFonts w:cs="Times New Roman" w:ascii="Times New Roman" w:hAnsi="Times New Roman"/>
          <w:bCs/>
          <w:color w:val="000000"/>
          <w:kern w:val="2"/>
          <w:sz w:val="28"/>
          <w:szCs w:val="28"/>
        </w:rPr>
        <w:t>Капыревщинского</w:t>
      </w:r>
      <w:r>
        <w:rPr>
          <w:rFonts w:cs="Times New Roman" w:ascii="Times New Roman" w:hAnsi="Times New Roman"/>
          <w:sz w:val="28"/>
          <w:szCs w:val="28"/>
        </w:rPr>
        <w:t xml:space="preserve"> сельского поселения Ярцевского района Смоленской области</w:t>
      </w:r>
      <w:r>
        <w:rPr>
          <w:rFonts w:cs="Times New Roman" w:ascii="Times New Roman" w:hAnsi="Times New Roman"/>
          <w:color w:val="000000"/>
          <w:sz w:val="28"/>
          <w:szCs w:val="28"/>
        </w:rPr>
        <w:t xml:space="preserve"> в информационно-телекоммуникационной сети «Интернет».</w:t>
      </w:r>
    </w:p>
    <w:p>
      <w:pPr>
        <w:pStyle w:val="NoSpacing"/>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Настоящее </w:t>
      </w:r>
      <w:r>
        <w:rPr>
          <w:rFonts w:cs="Times New Roman" w:ascii="Times New Roman" w:hAnsi="Times New Roman"/>
          <w:sz w:val="28"/>
          <w:szCs w:val="28"/>
        </w:rPr>
        <w:t>постановление</w:t>
      </w:r>
      <w:r>
        <w:rPr>
          <w:rFonts w:cs="Times New Roman" w:ascii="Times New Roman" w:hAnsi="Times New Roman"/>
          <w:color w:val="000000"/>
          <w:sz w:val="28"/>
          <w:szCs w:val="28"/>
        </w:rPr>
        <w:t xml:space="preserve"> вступает в силу после дня его опубликования. </w:t>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jc w:val="left"/>
        <w:rPr>
          <w:rFonts w:ascii="Times New Roman" w:hAnsi="Times New Roman" w:cs="Times New Roman"/>
          <w:color w:val="1D1B11"/>
          <w:sz w:val="28"/>
          <w:szCs w:val="28"/>
        </w:rPr>
      </w:pPr>
      <w:r>
        <w:rPr>
          <w:rFonts w:cs="Times New Roman" w:ascii="Times New Roman" w:hAnsi="Times New Roman"/>
          <w:color w:val="1D1B11"/>
          <w:sz w:val="28"/>
          <w:szCs w:val="28"/>
        </w:rPr>
      </w:r>
    </w:p>
    <w:p>
      <w:pPr>
        <w:pStyle w:val="Normal"/>
        <w:ind w:hanging="0"/>
        <w:rPr>
          <w:rFonts w:ascii="Times New Roman" w:hAnsi="Times New Roman" w:cs="Times New Roman"/>
          <w:color w:val="1D1B11"/>
          <w:sz w:val="28"/>
          <w:szCs w:val="28"/>
        </w:rPr>
      </w:pPr>
      <w:r>
        <w:rPr>
          <w:rFonts w:cs="Times New Roman" w:ascii="Times New Roman" w:hAnsi="Times New Roman"/>
          <w:color w:val="1D1B11"/>
          <w:sz w:val="28"/>
          <w:szCs w:val="28"/>
        </w:rPr>
        <w:t>Глава муниципального образования</w:t>
      </w:r>
    </w:p>
    <w:p>
      <w:pPr>
        <w:pStyle w:val="Normal"/>
        <w:ind w:hanging="0"/>
        <w:rPr>
          <w:rFonts w:ascii="Times New Roman" w:hAnsi="Times New Roman" w:cs="Times New Roman"/>
          <w:color w:val="1D1B11"/>
          <w:sz w:val="28"/>
          <w:szCs w:val="28"/>
        </w:rPr>
      </w:pPr>
      <w:r>
        <w:rPr>
          <w:rFonts w:cs="Times New Roman" w:ascii="Times New Roman" w:hAnsi="Times New Roman"/>
          <w:color w:val="1D1B11"/>
          <w:sz w:val="28"/>
          <w:szCs w:val="28"/>
        </w:rPr>
        <w:t>Капыревщинского сельского поселения</w:t>
      </w:r>
    </w:p>
    <w:p>
      <w:pPr>
        <w:pStyle w:val="Normal"/>
        <w:ind w:hanging="0"/>
        <w:rPr/>
      </w:pPr>
      <w:r>
        <w:rPr>
          <w:rFonts w:cs="Times New Roman" w:ascii="Times New Roman" w:hAnsi="Times New Roman"/>
          <w:color w:val="1D1B11"/>
          <w:sz w:val="28"/>
          <w:szCs w:val="28"/>
        </w:rPr>
        <w:t>Ярцевского района Смоленской области                           А.А.Котов</w:t>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color w:val="1D1B1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Calibri"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color w:val="1D1B11"/>
    </w:rPr>
  </w:style>
  <w:style w:type="character" w:styleId="WW8Num4z0">
    <w:name w:val="WW8Num4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Style15">
    <w:name w:val="Без интервала"/>
    <w:qFormat/>
    <w:pPr>
      <w:widowControl/>
      <w:bidi w:val="0"/>
      <w:ind w:firstLine="567"/>
      <w:jc w:val="both"/>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3Fact=17aca27d-fda2-4cef-92c1-76cc1a46745d" TargetMode="External"/><Relationship Id="rId4" Type="http://schemas.openxmlformats.org/officeDocument/2006/relationships/hyperlink" Target="../in/.%3Fact=ee4a8bac-c04e-4af4-8128-a3931b9aa025" TargetMode="External"/><Relationship Id="rId5" Type="http://schemas.openxmlformats.org/officeDocument/2006/relationships/hyperlink" Target="../in/.%3Fact=7f379ad4-4853-4af4-9bbb-df94a3006eb8" TargetMode="External"/><Relationship Id="rId6" Type="http://schemas.openxmlformats.org/officeDocument/2006/relationships/hyperlink" Target="../in/.%3Fact=6e0e7b59-6328-4edf-a33a-517f9142496f" TargetMode="External"/><Relationship Id="rId7" Type="http://schemas.openxmlformats.org/officeDocument/2006/relationships/hyperlink" Target="../in/.%3Fact=97ea80f6-b871-4b80-a7e1-20902193f53c" TargetMode="External"/><Relationship Id="rId8" Type="http://schemas.openxmlformats.org/officeDocument/2006/relationships/hyperlink" Target="../in/.%3Fact=73756bbf-3eef-4e85-a6ac-d56059be2bc9" TargetMode="External"/><Relationship Id="rId9" Type="http://schemas.openxmlformats.org/officeDocument/2006/relationships/hyperlink" Target="../in/.%3Fact=95756c2f-375b-4182-b087-ce0bc63b037a" TargetMode="External"/><Relationship Id="rId10" Type="http://schemas.openxmlformats.org/officeDocument/2006/relationships/hyperlink" Target="../in/.%3Fact=bab5089c-70d8-4344-8146-5757641304ff" TargetMode="External"/><Relationship Id="rId11" Type="http://schemas.openxmlformats.org/officeDocument/2006/relationships/hyperlink" Target="../in/.%3Fact=83afddfb-0ee8-415f-8420-499ebd6dedc7" TargetMode="External"/><Relationship Id="rId12" Type="http://schemas.openxmlformats.org/officeDocument/2006/relationships/hyperlink" Target="../in/.%3Fact=15a53aa1-0d8f-4293-b00f-8bed132660cc" TargetMode="External"/><Relationship Id="rId13" Type="http://schemas.openxmlformats.org/officeDocument/2006/relationships/hyperlink" Target="../in/.%3Fact=d4bc5349-e092-4da5-be3e-b371806d1fa1" TargetMode="External"/><Relationship Id="rId14" Type="http://schemas.openxmlformats.org/officeDocument/2006/relationships/hyperlink" Target="../in/.%3Fact=cd632527-63ff-4a60-b21b-1bc00e5704a1" TargetMode="External"/><Relationship Id="rId15" Type="http://schemas.openxmlformats.org/officeDocument/2006/relationships/hyperlink" Target="../in/.%3Fact=a8bc4631-0e15-489b-8df9-5447b601ee02" TargetMode="External"/><Relationship Id="rId16" Type="http://schemas.openxmlformats.org/officeDocument/2006/relationships/hyperlink" Target="../in/.%3Fact=5d6b0a6d-4d0c-4fd8-a1f6-2f94cf67c285" TargetMode="External"/><Relationship Id="rId17" Type="http://schemas.openxmlformats.org/officeDocument/2006/relationships/hyperlink" Target="../in/.%3Fact=4a837d07-ab55-40d7-91ab-698673d3bd74" TargetMode="External"/><Relationship Id="rId18" Type="http://schemas.openxmlformats.org/officeDocument/2006/relationships/hyperlink" Target="../in/.%3Fact=cdd70be9-524a-4f31-961d-864c870851ef" TargetMode="External"/><Relationship Id="rId19" Type="http://schemas.openxmlformats.org/officeDocument/2006/relationships/hyperlink" Target="../in/.%3Fact=cd42a766-ce96-46dc-81f9-b3bb64e3b413" TargetMode="External"/><Relationship Id="rId20" Type="http://schemas.openxmlformats.org/officeDocument/2006/relationships/hyperlink" Target="../in/.%3Fact=5f6a9058-3cc7-418a-8ebd-eff11920d70c" TargetMode="External"/><Relationship Id="rId21" Type="http://schemas.openxmlformats.org/officeDocument/2006/relationships/hyperlink" Target="../in/.%3Fact=e1295e20-6f8e-49ca-a573-34d42fdf2d2f" TargetMode="External"/><Relationship Id="rId22" Type="http://schemas.openxmlformats.org/officeDocument/2006/relationships/hyperlink" Target="../in/.%3Fact=c44a8eb4-b714-4961-bb35-58f09638c461" TargetMode="External"/><Relationship Id="rId23" Type="http://schemas.openxmlformats.org/officeDocument/2006/relationships/hyperlink" Target="../in/.%3Fact=57e205b0-87be-48bb-9700-883ac3f4c2bf" TargetMode="External"/><Relationship Id="rId24" Type="http://schemas.openxmlformats.org/officeDocument/2006/relationships/hyperlink" Target="../in/.%3Fact=39ed1ee6-ce4b-4431-8ad7-df2424556424" TargetMode="External"/><Relationship Id="rId25" Type="http://schemas.openxmlformats.org/officeDocument/2006/relationships/hyperlink" Target="../in/.%3Fact=e4c618fb-4da6-4c15-9296-974f7c929806" TargetMode="External"/><Relationship Id="rId26" Type="http://schemas.openxmlformats.org/officeDocument/2006/relationships/hyperlink" Target="../in/.%3Fact=14a74be0-f20b-47b8-b407-06d0f6b8ed44" TargetMode="External"/><Relationship Id="rId27" Type="http://schemas.openxmlformats.org/officeDocument/2006/relationships/hyperlink" Target="../in/.%3Fact=24adbb98-882c-4064-9a4e-0e0b858b4c8a" TargetMode="External"/><Relationship Id="rId28" Type="http://schemas.openxmlformats.org/officeDocument/2006/relationships/hyperlink" Target="../in/.%3Fact=1c9185e2-1435-4bf8-bd3b-6ba0aadf080a" TargetMode="External"/><Relationship Id="rId29" Type="http://schemas.openxmlformats.org/officeDocument/2006/relationships/hyperlink" Target="../in/.%3Fact=3076d067-26a9-4b0f-83e9-5a293d60901f" TargetMode="External"/><Relationship Id="rId30" Type="http://schemas.openxmlformats.org/officeDocument/2006/relationships/hyperlink" Target="../in/.%3Fact=d16308b1-a6bd-4acc-8697-fcaf61b92b95" TargetMode="External"/><Relationship Id="rId31" Type="http://schemas.openxmlformats.org/officeDocument/2006/relationships/hyperlink" Target="../in/.%3Fact=d5b98123-82e6-49ce-aecb-a892f2061cec" TargetMode="External"/><Relationship Id="rId32" Type="http://schemas.openxmlformats.org/officeDocument/2006/relationships/hyperlink" Target="../in/.%3Fact=2d922450-50f8-4a02-95cd-d1a92d20f91f" TargetMode="External"/><Relationship Id="rId33" Type="http://schemas.openxmlformats.org/officeDocument/2006/relationships/hyperlink" Target="../in/.%3Fact=bcc2b8c3-1cd6-4c4d-ba80-ddd4e4c861a4" TargetMode="External"/><Relationship Id="rId34" Type="http://schemas.openxmlformats.org/officeDocument/2006/relationships/hyperlink" Target="../in/.%3Fact=e2858b41-85d8-4f7f-9e0f-be40ead1343a" TargetMode="External"/><Relationship Id="rId35" Type="http://schemas.openxmlformats.org/officeDocument/2006/relationships/hyperlink" Target="../in/.%3Fact=40b73af6-e426-4d41-b498-cc5874330ac1" TargetMode="External"/><Relationship Id="rId36" Type="http://schemas.openxmlformats.org/officeDocument/2006/relationships/hyperlink" Target="../in/.%3Fact=878b4ff0-afdf-42cf-932c-5bbd3e0e65cb" TargetMode="External"/><Relationship Id="rId37" Type="http://schemas.openxmlformats.org/officeDocument/2006/relationships/hyperlink" Target="../in/.%3Fact=fafce5dd-9db9-4c6c-88ad-6588096bb91f" TargetMode="External"/><Relationship Id="rId38" Type="http://schemas.openxmlformats.org/officeDocument/2006/relationships/hyperlink" Target="../in/.%3Fact=3bc73755-0153-41e8-a40d-70f8ef693785" TargetMode="External"/><Relationship Id="rId39" Type="http://schemas.openxmlformats.org/officeDocument/2006/relationships/hyperlink" Target="../in/.%3Fact=82be531a-33d2-4568-aec1-4073c8c2787d" TargetMode="External"/><Relationship Id="rId40" Type="http://schemas.openxmlformats.org/officeDocument/2006/relationships/hyperlink" Target="../in/.%3Fact=39a006b4-1d69-4c84-8d88-29aec44a9c6a" TargetMode="External"/><Relationship Id="rId41" Type="http://schemas.openxmlformats.org/officeDocument/2006/relationships/hyperlink" Target="../in/.%3Fact=9823cca1-2652-4180-a492-656f6715add3" TargetMode="External"/><Relationship Id="rId42" Type="http://schemas.openxmlformats.org/officeDocument/2006/relationships/hyperlink" Target="../in/.%3Fact=950b3267-910a-458b-9295-49fa01b56438" TargetMode="External"/><Relationship Id="rId43" Type="http://schemas.openxmlformats.org/officeDocument/2006/relationships/hyperlink" Target="../in/.%3Fact=1c4bb4fc-a784-4dde-b2d2-7949710c05ef" TargetMode="External"/><Relationship Id="rId44" Type="http://schemas.openxmlformats.org/officeDocument/2006/relationships/hyperlink" Target="../in/.%3Fact=1dc6ad3e-9307-45c0-949a-44fdd02c6883" TargetMode="External"/><Relationship Id="rId45" Type="http://schemas.openxmlformats.org/officeDocument/2006/relationships/hyperlink" Target="../in/.%3Fact=dfb7784d-bb22-4b35-a52f-d5c8322beb26" TargetMode="External"/><Relationship Id="rId46" Type="http://schemas.openxmlformats.org/officeDocument/2006/relationships/hyperlink" Target="../in/.%3Fact=7f23b809-f5cb-4b40-97cb-c9d32d03bd4d" TargetMode="External"/><Relationship Id="rId47" Type="http://schemas.openxmlformats.org/officeDocument/2006/relationships/hyperlink" Target="../in/.%3Fact=93d88113-c002-4f06-8076-fca5a066168f" TargetMode="External"/><Relationship Id="rId48" Type="http://schemas.openxmlformats.org/officeDocument/2006/relationships/hyperlink" Target="../in/.%3Fact=6a887959-27c3-494d-9a13-bbe4f11867e0" TargetMode="External"/><Relationship Id="rId49" Type="http://schemas.openxmlformats.org/officeDocument/2006/relationships/hyperlink" Target="../in/.%3Fact=a2e3ba1a-729f-41bd-aadd-8ffe8a96d154" TargetMode="External"/><Relationship Id="rId50" Type="http://schemas.openxmlformats.org/officeDocument/2006/relationships/hyperlink" Target="../in/.%3Fact=7b854101-91f8-4655-80bd-610fdcce167d" TargetMode="External"/><Relationship Id="rId51" Type="http://schemas.openxmlformats.org/officeDocument/2006/relationships/hyperlink" Target="../in/.%3Fact=cea016b3-329a-440c-a07f-ca09472299cf" TargetMode="External"/><Relationship Id="rId52" Type="http://schemas.openxmlformats.org/officeDocument/2006/relationships/hyperlink" Target="../in/.%3Fact=f63005af-0afb-4b47-9915-3c0a3c72c0ac" TargetMode="External"/><Relationship Id="rId53" Type="http://schemas.openxmlformats.org/officeDocument/2006/relationships/hyperlink" Target="../in/.%3Fact=fd13ed8e-c45c-44a1-962f-53fbc31bae13" TargetMode="External"/><Relationship Id="rId54" Type="http://schemas.openxmlformats.org/officeDocument/2006/relationships/hyperlink" Target="../in/.%3Fact=5701e1dc-192a-464e-8c7e-d18aeb15c94c" TargetMode="External"/><Relationship Id="rId55" Type="http://schemas.openxmlformats.org/officeDocument/2006/relationships/hyperlink" Target="../in/.%3Fact=998c2299-7027-461d-b90a-0c06793306f7" TargetMode="External"/><Relationship Id="rId56" Type="http://schemas.openxmlformats.org/officeDocument/2006/relationships/hyperlink" Target="../in/.%3Fact=f9dbe33d-0e6e-44ff-9870-ff234cbb34ca" TargetMode="External"/><Relationship Id="rId57" Type="http://schemas.openxmlformats.org/officeDocument/2006/relationships/hyperlink" Target="../in/.%3Fact=4ee92378-b259-4682-b479-6196dbb826d8" TargetMode="External"/><Relationship Id="rId58" Type="http://schemas.openxmlformats.org/officeDocument/2006/relationships/hyperlink" Target="../in/.%3Fact=f50b748a-6a71-49c1-a990-05abb2a13b9e" TargetMode="External"/><Relationship Id="rId59" Type="http://schemas.openxmlformats.org/officeDocument/2006/relationships/hyperlink" Target="../in/.%3Fact=50a1eb1f-c163-4456-85d0-712a9f98c52e" TargetMode="External"/><Relationship Id="rId60" Type="http://schemas.openxmlformats.org/officeDocument/2006/relationships/hyperlink" Target="../in/.%3Fact=d7621023-4085-407a-a474-6959f42409b2" TargetMode="External"/><Relationship Id="rId61" Type="http://schemas.openxmlformats.org/officeDocument/2006/relationships/hyperlink" Target="../in/.%3Fact=951074f8-e20e-48cd-bea0-c6e72b8f0eb7" TargetMode="External"/><Relationship Id="rId62" Type="http://schemas.openxmlformats.org/officeDocument/2006/relationships/hyperlink" Target="../in/.%3Fact=889dbbf0-fce1-4c14-8df3-d3883215025a" TargetMode="External"/><Relationship Id="rId63" Type="http://schemas.openxmlformats.org/officeDocument/2006/relationships/hyperlink" Target="../in/.%3Fact=e41266b7-cbad-4087-9a22-4f0310695162" TargetMode="External"/><Relationship Id="rId64" Type="http://schemas.openxmlformats.org/officeDocument/2006/relationships/hyperlink" Target="../in/.%3Fact=eba020d2-7ec9-4c9d-ade5-457933e0803d" TargetMode="External"/><Relationship Id="rId65" Type="http://schemas.openxmlformats.org/officeDocument/2006/relationships/hyperlink" Target="../in/.%3Fact=f5e15369-7326-43d2-b370-7d744e35039e" TargetMode="External"/><Relationship Id="rId66" Type="http://schemas.openxmlformats.org/officeDocument/2006/relationships/hyperlink" Target="../in/.%3Fact=770ede0f-02cc-4632-b0b2-f2e77ac9464d" TargetMode="External"/><Relationship Id="rId67" Type="http://schemas.openxmlformats.org/officeDocument/2006/relationships/hyperlink" Target="../in/.%3Fact=e6708436-530b-432e-88a8-8bd8ca3774f7" TargetMode="External"/><Relationship Id="rId68" Type="http://schemas.openxmlformats.org/officeDocument/2006/relationships/hyperlink" Target="../in/.%3Fact=dac47a36-3553-4a6c-a556-bb742fada7f9" TargetMode="External"/><Relationship Id="rId69" Type="http://schemas.openxmlformats.org/officeDocument/2006/relationships/hyperlink" Target="../in/.%3Fact=0905d0cf-11ce-4c5f-824a-dd13a298dc40" TargetMode="External"/><Relationship Id="rId70" Type="http://schemas.openxmlformats.org/officeDocument/2006/relationships/hyperlink" Target="../in/.%3Fact=57d4a506-53a1-46ad-91bd-4e01c0b430f0" TargetMode="External"/><Relationship Id="rId71" Type="http://schemas.openxmlformats.org/officeDocument/2006/relationships/hyperlink" Target="../in/.%3Fact=0898dcff-a4c3-4adc-b541-122ade6e9c1b" TargetMode="External"/><Relationship Id="rId72" Type="http://schemas.openxmlformats.org/officeDocument/2006/relationships/hyperlink" Target="../in/.%3Fact=53e7faf5-4413-41c3-9efd-f1e0f13086ca" TargetMode="External"/><Relationship Id="rId73" Type="http://schemas.openxmlformats.org/officeDocument/2006/relationships/hyperlink" Target="../in/.%3Fact=2f7b91b9-ea28-452d-8606-b632dd100d17" TargetMode="External"/><Relationship Id="rId74" Type="http://schemas.openxmlformats.org/officeDocument/2006/relationships/hyperlink" Target="../../C:%5CUsers%5CParhacheva_AS%5CAppData%5CRoaming%5CMicrosoft%5CWord%5C%3Fact=fe78ac38-fb7c-427a-bc2c-e345d032da5e" TargetMode="External"/><Relationship Id="rId75" Type="http://schemas.openxmlformats.org/officeDocument/2006/relationships/hyperlink" Target="../../C:%5CUsers%5CParhacheva_AS%5CAppData%5CRoaming%5CMicrosoft%5CWord%5C%3Fact=c32fda27-7e7a-41ab-afe4-fa5feedc8eb4" TargetMode="External"/><Relationship Id="rId76" Type="http://schemas.openxmlformats.org/officeDocument/2006/relationships/hyperlink" Target="../../C:%5CUsers%5CParhacheva_AS%5CAppData%5CRoaming%5CMicrosoft%5CWord%5C%3Fact=95a1a68e-d6e2-4c0b-a4b7-de56ad0bd819" TargetMode="External"/><Relationship Id="rId77" Type="http://schemas.openxmlformats.org/officeDocument/2006/relationships/hyperlink" Target="../../C:%5CUsers%5CParhacheva_AS%5CAppData%5CRoaming%5CMicrosoft%5CWord%5C%3Fact=de111475-1a8f-41f0-9c38-a69dda895752" TargetMode="External"/><Relationship Id="rId78" Type="http://schemas.openxmlformats.org/officeDocument/2006/relationships/hyperlink" Target="../../C:%5CUsers%5CParhacheva_AS%5CAppData%5CRoaming%5CMicrosoft%5CWord%5C%3Fact=bd00d7ae-be78-469a-9b8e-0dbdb2f38c64" TargetMode="External"/><Relationship Id="rId79" Type="http://schemas.openxmlformats.org/officeDocument/2006/relationships/hyperlink" Target="../../C:%5CUsers%5CParhacheva_AS%5CAppData%5CRoaming%5CMicrosoft%5CWord%5C%3Fact=6f4cb97a-b31c-4832-89b7-b3338aa67a3f" TargetMode="External"/><Relationship Id="rId80" Type="http://schemas.openxmlformats.org/officeDocument/2006/relationships/hyperlink" Target="../../C:%5CUsers%5CParhacheva_AS%5CAppData%5CRoaming%5CMicrosoft%5CWord%5C%3Fact=7d3f64d5-03ce-4dac-a97d-fb825d76f28b" TargetMode="External"/><Relationship Id="rId81" Type="http://schemas.openxmlformats.org/officeDocument/2006/relationships/hyperlink" Target="../../C:%5CUsers%5CParhacheva_AS%5CAppData%5CRoaming%5CMicrosoft%5CWord%5C%3Fact=f99af69d-398d-48d7-96db-ece9800d9207" TargetMode="External"/><Relationship Id="rId82" Type="http://schemas.openxmlformats.org/officeDocument/2006/relationships/hyperlink" Target="../../C:%5CUsers%5CParhacheva_AS%5CAppData%5CRoaming%5CMicrosoft%5CWord%5C%3Fact=54a21d45-121a-4e9a-8390-51f30bc04795" TargetMode="External"/><Relationship Id="rId83" Type="http://schemas.openxmlformats.org/officeDocument/2006/relationships/hyperlink" Target="../../C:%5CUsers%5CParhacheva_AS%5CAppData%5CRoaming%5CMicrosoft%5CWord%5C%3Fact=c3bdcbd3-bdfb-4b56-8888-67ef51ab366e" TargetMode="External"/><Relationship Id="rId84" Type="http://schemas.openxmlformats.org/officeDocument/2006/relationships/hyperlink" Target="../../C:%5CUsers%5CParhacheva_AS%5CAppData%5CRoaming%5CMicrosoft%5CWord%5C%3Fact=864c32d1-2bac-4c55-8d16-88a8a6f104bd" TargetMode="External"/><Relationship Id="rId85" Type="http://schemas.openxmlformats.org/officeDocument/2006/relationships/hyperlink" Target="../../C:%5CUsers%5CParhacheva_AS%5CAppData%5CRoaming%5CMicrosoft%5CWord%5C%3Fact=43a50cdd-c0da-4468-be6e-4251750d312c" TargetMode="External"/><Relationship Id="rId86" Type="http://schemas.openxmlformats.org/officeDocument/2006/relationships/hyperlink" Target="../../C:%5CUsers%5CParhacheva_AS%5CAppData%5CRoaming%5CMicrosoft%5CWord%5C%3Fact=36cbf58a-c2f8-4cec-949b-47a357c9fa33" TargetMode="External"/><Relationship Id="rId87" Type="http://schemas.openxmlformats.org/officeDocument/2006/relationships/hyperlink" Target="../../C:%5CUsers%5CParhacheva_AS%5CAppData%5CRoaming%5CMicrosoft%5CWord%5C%3Fact=88a3ee9b-ef8d-4e32-b5c0-ae6a33849416" TargetMode="External"/><Relationship Id="rId88" Type="http://schemas.openxmlformats.org/officeDocument/2006/relationships/hyperlink" Target="../../C:%5CUsers%5CParhacheva_AS%5CAppData%5CRoaming%5CMicrosoft%5CWord%5C%3Fact=8cf363a0-1c30-4671-a6e9-1b7de1696c8c" TargetMode="External"/><Relationship Id="rId89" Type="http://schemas.openxmlformats.org/officeDocument/2006/relationships/hyperlink" Target="../../C:%5CUsers%5CParhacheva_AS%5CAppData%5CRoaming%5CMicrosoft%5CWord%5C%3Fact=2d1a683b-0502-487a-904f-0f42b76c9a7c" TargetMode="External"/><Relationship Id="rId90" Type="http://schemas.openxmlformats.org/officeDocument/2006/relationships/hyperlink" Target="../../C:%5CUsers%5CParhacheva_AS%5CAppData%5CRoaming%5CMicrosoft%5CWord%5C%3Fact=a20c1b47-b25b-411d-a4a5-6c1ae6d641e9" TargetMode="External"/><Relationship Id="rId91" Type="http://schemas.openxmlformats.org/officeDocument/2006/relationships/hyperlink" Target="../../C:%5CUsers%5CParhacheva_AS%5CAppData%5CRoaming%5CMicrosoft%5CWord%5C%3Fact=b1f6071e-88e7-43ef-a2fe-8c2ff9088f9f" TargetMode="External"/><Relationship Id="rId92" Type="http://schemas.openxmlformats.org/officeDocument/2006/relationships/hyperlink" Target="../../C:%5CUsers%5CParhacheva_AS%5CAppData%5CRoaming%5CMicrosoft%5CWord%5C%3Fact=fe5bcc6c-1034-4023-b277-c79555c33ebb" TargetMode="External"/><Relationship Id="rId93" Type="http://schemas.openxmlformats.org/officeDocument/2006/relationships/hyperlink" Target="../../C:%5CUsers%5CParhacheva_AS%5CAppData%5CRoaming%5CMicrosoft%5CWord%5C%3Fact=c865aead-9605-4b63-99d7-3a1b6543b660" TargetMode="External"/><Relationship Id="rId94" Type="http://schemas.openxmlformats.org/officeDocument/2006/relationships/hyperlink" Target="../../C:%5CUsers%5CParhacheva_AS%5CAppData%5CRoaming%5CMicrosoft%5CWord%5C%3Fact=0868cd5b-9190-4d0e-ba55-2430b61e7657" TargetMode="External"/><Relationship Id="rId95" Type="http://schemas.openxmlformats.org/officeDocument/2006/relationships/hyperlink" Target="../../C:%5CUsers%5CParhacheva_AS%5CAppData%5CRoaming%5CMicrosoft%5CWord%5C%3Fact=0b0979dc-e407-41b9-b03e-66e6b0543152" TargetMode="External"/><Relationship Id="rId96" Type="http://schemas.openxmlformats.org/officeDocument/2006/relationships/hyperlink" Target="../../C:%5CUsers%5CParhacheva_AS%5CAppData%5CRoaming%5CMicrosoft%5CWord%5C%3Fact=9f1e1577-19d5-4d89-9605-1dbf5855f471" TargetMode="External"/><Relationship Id="rId97" Type="http://schemas.openxmlformats.org/officeDocument/2006/relationships/hyperlink" Target="../../C:%5CUsers%5CParhacheva_AS%5CAppData%5CRoaming%5CMicrosoft%5CWord%5C%3Fact=01ac6d9b-3be1-4c56-a115-a4ca34c5ccac" TargetMode="External"/><Relationship Id="rId98" Type="http://schemas.openxmlformats.org/officeDocument/2006/relationships/hyperlink" Target="../../C:%5CUsers%5CParhacheva_AS%5CAppData%5CRoaming%5CMicrosoft%5CWord%5C%3Fact=cc91f3bd-ceb7-4720-b858-c113708cf14c" TargetMode="External"/><Relationship Id="rId99" Type="http://schemas.openxmlformats.org/officeDocument/2006/relationships/hyperlink" Target="../../C:%5CUsers%5CParhacheva_AS%5CAppData%5CRoaming%5CMicrosoft%5CWord%5C%3Fact=1deea2be-3735-40d3-8cc9-260c18ad3e70" TargetMode="External"/><Relationship Id="rId100" Type="http://schemas.openxmlformats.org/officeDocument/2006/relationships/hyperlink" Target="../../C:%5CUsers%5CParhacheva_AS%5CAppData%5CRoaming%5CMicrosoft%5CWord%5C%3Fact=81bd63a9-1b3a-4537-8953-ee9e2d4497a7" TargetMode="External"/><Relationship Id="rId101" Type="http://schemas.openxmlformats.org/officeDocument/2006/relationships/hyperlink" Target="../../C:%5CUsers%5CParhacheva_AS%5CAppData%5CRoaming%5CMicrosoft%5CWord%5C%3Fact=c877686a-0dfb-43c5-a390-8968310827ea" TargetMode="External"/><Relationship Id="rId102" Type="http://schemas.openxmlformats.org/officeDocument/2006/relationships/hyperlink" Target="../../C:%5CUsers%5CParhacheva_AS%5CAppData%5CRoaming%5CMicrosoft%5CWord%5C%3Fact=d44801bf-85a8-4a36-b66b-ced476ff5ddc" TargetMode="External"/><Relationship Id="rId103" Type="http://schemas.openxmlformats.org/officeDocument/2006/relationships/hyperlink" Target="../../C:%5CUsers%5CParhacheva_AS%5CAppData%5CRoaming%5CMicrosoft%5CWord%5C%3Fact=d7467466-b2b2-42b4-8493-36ef67bb5ec6" TargetMode="External"/><Relationship Id="rId104" Type="http://schemas.openxmlformats.org/officeDocument/2006/relationships/hyperlink" Target="../../C:%5CUsers%5CParhacheva_AS%5CAppData%5CRoaming%5CMicrosoft%5CWord%5C%3Fact=00073ba9-22fa-4915-86f6-6836eedcadd6" TargetMode="External"/><Relationship Id="rId105" Type="http://schemas.openxmlformats.org/officeDocument/2006/relationships/hyperlink" Target="../../C:%5CUsers%5CParhacheva_AS%5CAppData%5CRoaming%5CMicrosoft%5CWord%5C%3Fact=60039b7a-4d7c-4651-9d5f-5f0744237be9" TargetMode="External"/><Relationship Id="rId106" Type="http://schemas.openxmlformats.org/officeDocument/2006/relationships/hyperlink" Target="../../C:%5CUsers%5CParhacheva_AS%5CAppData%5CRoaming%5CMicrosoft%5CWord%5C%3Fact=32209349-7428-4b4b-b8c5-b8c193881441" TargetMode="External"/><Relationship Id="rId107" Type="http://schemas.openxmlformats.org/officeDocument/2006/relationships/hyperlink" Target="../../C:%5CUsers%5CParhacheva_AS%5CAppData%5CRoaming%5CMicrosoft%5CWord%5C%3Fact=b7728463-42bd-49cd-ac4d-5c2020d9885c" TargetMode="External"/><Relationship Id="rId108" Type="http://schemas.openxmlformats.org/officeDocument/2006/relationships/hyperlink" Target="../../C:%5CUsers%5CParhacheva_AS%5CAppData%5CRoaming%5CMicrosoft%5CWord%5C%3Fact=6312baa9-c872-47f6-a6ec-d4601002bf50" TargetMode="External"/><Relationship Id="rId109" Type="http://schemas.openxmlformats.org/officeDocument/2006/relationships/hyperlink" Target="../../C:%5CUsers%5CParhacheva_AS%5CAppData%5CRoaming%5CMicrosoft%5CWord%5C%3Fact=57e3ce77-2f42-471d-812a-666157c48388" TargetMode="External"/><Relationship Id="rId110" Type="http://schemas.openxmlformats.org/officeDocument/2006/relationships/hyperlink" Target="../../C:%5CUsers%5CParhacheva_AS%5CAppData%5CRoaming%5CMicrosoft%5CWord%5C%3Fact=3086c0ed-3450-4427-b9f3-93f79b10d6d0" TargetMode="External"/><Relationship Id="rId111" Type="http://schemas.openxmlformats.org/officeDocument/2006/relationships/hyperlink" Target="../../C:%5CUsers%5CParhacheva_AS%5CAppData%5CRoaming%5CMicrosoft%5CWord%5C%3Fact=64ecb07f-ecc6-4441-9268-98af07560019" TargetMode="External"/><Relationship Id="rId112" Type="http://schemas.openxmlformats.org/officeDocument/2006/relationships/hyperlink" Target="../../C:%5CUsers%5CParhacheva_AS%5CAppData%5CRoaming%5CMicrosoft%5CWord%5C%3Fact=65ebacfb-f631-4cc2-9379-8cd74d4f354d" TargetMode="External"/><Relationship Id="rId113" Type="http://schemas.openxmlformats.org/officeDocument/2006/relationships/hyperlink" Target="../../C:%5CUsers%5CParhacheva_AS%5CAppData%5CRoaming%5CMicrosoft%5CWord%5C%3Fact=8dc97f4d-cc0c-4fe1-b5aa-98cf37dc22f9" TargetMode="External"/><Relationship Id="rId114" Type="http://schemas.openxmlformats.org/officeDocument/2006/relationships/hyperlink" Target="../../C:%5CUsers%5CParhacheva_AS%5CAppData%5CRoaming%5CMicrosoft%5CWord%5C%3Fact=76bbd32a-8f65-4ca1-9239-1c2bd2602d8e" TargetMode="External"/><Relationship Id="rId115" Type="http://schemas.openxmlformats.org/officeDocument/2006/relationships/hyperlink" Target="../../C:%5CUsers%5CParhacheva_AS%5CAppData%5CRoaming%5CMicrosoft%5CWord%5C%3Fact=207410c8-5d9a-45f7-acf1-9d4763c5cfbd" TargetMode="External"/><Relationship Id="rId116" Type="http://schemas.openxmlformats.org/officeDocument/2006/relationships/hyperlink" Target="../../C:%5CUsers%5CParhacheva_AS%5CAppData%5CRoaming%5CMicrosoft%5CWord%5C%3Fact=de49b418-6e46-48ef-8bf0-e4008ed12b62" TargetMode="External"/><Relationship Id="rId117" Type="http://schemas.openxmlformats.org/officeDocument/2006/relationships/hyperlink" Target="../../C:%5CUsers%5CParhacheva_AS%5CAppData%5CRoaming%5CMicrosoft%5CWord%5C%3Fact=eed80471-85b5-49f8-9f61-cae37f51e62b" TargetMode="External"/><Relationship Id="rId118" Type="http://schemas.openxmlformats.org/officeDocument/2006/relationships/hyperlink" Target="../../C:%5CUsers%5CParhacheva_AS%5CAppData%5CRoaming%5CMicrosoft%5CWord%5C%3Fact=9256b5aa-718e-4679-8f39-39ae9584cce7" TargetMode="External"/><Relationship Id="rId119" Type="http://schemas.openxmlformats.org/officeDocument/2006/relationships/hyperlink" Target="../../C:%5CUsers%5CParhacheva_AS%5CAppData%5CRoaming%5CMicrosoft%5CWord%5C%3Fact=0d93e69b-34e6-4bd2-a78d-79299f923076" TargetMode="External"/><Relationship Id="rId120" Type="http://schemas.openxmlformats.org/officeDocument/2006/relationships/hyperlink" Target="../../C:%5CUsers%5CParhacheva_AS%5CAppData%5CRoaming%5CMicrosoft%5CWord%5C%3Fact=3f46a818-9f24-4d79-b6e2-c1d7e1e262b1" TargetMode="External"/><Relationship Id="rId121" Type="http://schemas.openxmlformats.org/officeDocument/2006/relationships/hyperlink" Target="../../C:%5CUsers%5CParhacheva_AS%5CAppData%5CRoaming%5CMicrosoft%5CWord%5C%3Fact=b2b72f23-2d0b-44d7-8a64-2dc7bfa8e135" TargetMode="External"/><Relationship Id="rId122" Type="http://schemas.openxmlformats.org/officeDocument/2006/relationships/hyperlink" Target="../in/.%3Fact=83c50953-fa87-4cf3-98c3-065f797d4a74" TargetMode="External"/><Relationship Id="rId123" Type="http://schemas.openxmlformats.org/officeDocument/2006/relationships/hyperlink" Target="../in/.%3Fact=b9283fe6-5566-4b19-805b-7927ce0947be" TargetMode="External"/><Relationship Id="rId124" Type="http://schemas.openxmlformats.org/officeDocument/2006/relationships/hyperlink" Target="../in/.%3Fact=39392503-d3de-42ff-bc1c-18434c398eb3" TargetMode="External"/><Relationship Id="rId125" Type="http://schemas.openxmlformats.org/officeDocument/2006/relationships/hyperlink" Target="../in/.%3Fact=376937e6-3fbf-41d5-a1ec-3e52c40d5792" TargetMode="External"/><Relationship Id="rId126" Type="http://schemas.openxmlformats.org/officeDocument/2006/relationships/hyperlink" Target="../in/.%3Fact=981649e8-b21d-4c6e-a0fb-2d8c27c41c37" TargetMode="External"/><Relationship Id="rId127" Type="http://schemas.openxmlformats.org/officeDocument/2006/relationships/hyperlink" Target="../in/.%3Fact=5598b817-1fd3-4d9a-a7f6-0ffd8f6a632c" TargetMode="External"/><Relationship Id="rId128" Type="http://schemas.openxmlformats.org/officeDocument/2006/relationships/hyperlink" Target="../in/.%3Fact=2d5ebcab-c539-4ca8-9bc3-ad181bb68e62" TargetMode="External"/><Relationship Id="rId129" Type="http://schemas.openxmlformats.org/officeDocument/2006/relationships/hyperlink" Target="../in/.%3Fact=d61f6f19-caa6-42bd-a5b7-021b344fa7d1" TargetMode="External"/><Relationship Id="rId130" Type="http://schemas.openxmlformats.org/officeDocument/2006/relationships/hyperlink" Target="../in/.%3Fact=962fbf33-20ef-4c4a-84ee-d87ec6e95b6b" TargetMode="External"/><Relationship Id="rId131" Type="http://schemas.openxmlformats.org/officeDocument/2006/relationships/hyperlink" Target="../in/.%3Fact=d8eec17c-71fa-49d3-8671-56ef41a72e23" TargetMode="External"/><Relationship Id="rId132" Type="http://schemas.openxmlformats.org/officeDocument/2006/relationships/hyperlink" Target="../in/.%3Fact=3333ea17-b9d2-4274-9d7a-afec825d9e5b" TargetMode="External"/><Relationship Id="rId133" Type="http://schemas.openxmlformats.org/officeDocument/2006/relationships/hyperlink" Target="../in/.%3Fact=e87a2601-b50b-4d66-b6b7-9f2d7528c0e5" TargetMode="External"/><Relationship Id="rId134" Type="http://schemas.openxmlformats.org/officeDocument/2006/relationships/hyperlink" Target="../in/.%3Fact=e8fc3cc2-0f7f-4dd6-a1fd-305f316b9a1b" TargetMode="External"/><Relationship Id="rId135" Type="http://schemas.openxmlformats.org/officeDocument/2006/relationships/hyperlink" Target="../in/.%3Fact=ccbad963-af86-4624-955b-3a5e9863e6d7" TargetMode="External"/><Relationship Id="rId136" Type="http://schemas.openxmlformats.org/officeDocument/2006/relationships/hyperlink" Target="../in/.%3Fact=337853af-c149-45ba-8031-3f78825d8af8" TargetMode="External"/><Relationship Id="rId137" Type="http://schemas.openxmlformats.org/officeDocument/2006/relationships/hyperlink" Target="../in/.%3Fact=d27105c1-00e6-4203-8bb9-4587a5b67a14" TargetMode="External"/><Relationship Id="rId138" Type="http://schemas.openxmlformats.org/officeDocument/2006/relationships/hyperlink" Target="../in/.%3Fact=a9a92eb3-dc7b-4a29-957a-6387a3f0033c" TargetMode="External"/><Relationship Id="rId139" Type="http://schemas.openxmlformats.org/officeDocument/2006/relationships/hyperlink" Target="../in/.%3Fact=09e62318-add8-44b5-845d-9404687f8b0d" TargetMode="External"/><Relationship Id="rId140" Type="http://schemas.openxmlformats.org/officeDocument/2006/relationships/hyperlink" Target="../in/.%3Fact=28b33b2c-b3f2-4ede-a5a0-71ccbd0204da"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9:40:00Z</dcterms:created>
  <dc:creator>Екатерина</dc:creator>
  <dc:description/>
  <dc:language>en-US</dc:language>
  <cp:lastModifiedBy>Ноут</cp:lastModifiedBy>
  <dcterms:modified xsi:type="dcterms:W3CDTF">2024-09-20T09:40:00Z</dcterms:modified>
  <cp:revision>2</cp:revision>
  <dc:subject/>
  <dc:title/>
</cp:coreProperties>
</file>