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8895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</w:r>
    </w:p>
    <w:p>
      <w:pPr>
        <w:pStyle w:val="List"/>
        <w:rPr>
          <w:sz w:val="28"/>
        </w:rPr>
      </w:pPr>
      <w:r>
        <w:rPr>
          <w:sz w:val="28"/>
        </w:rPr>
        <w:t>от  «23» июля  2024 года                                                                             №48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23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апыревщинского сельского поселения Ярцевского района Смоленской области от 29.12.2023 года №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1.12.2023 №23 «О бюджете Капыревщинского сельского поселения Ярцевского района Смоленской области  на 2024 год и на плановый период 2025 и 2026 годов»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муниципальную программу «</w:t>
      </w:r>
      <w:r>
        <w:rPr>
          <w:color w:val="000000"/>
          <w:sz w:val="28"/>
          <w:szCs w:val="28"/>
        </w:rPr>
        <w:t>Развитие дорожно-транспортного комплекса  Капыревщинского сельского поселения Ярцевского района Смоленской области</w:t>
      </w:r>
      <w:r>
        <w:rPr>
          <w:sz w:val="28"/>
          <w:szCs w:val="28"/>
        </w:rPr>
        <w:t>» на 2024-2026 годы, утвержденную постановлением Администрации Капыревщинского сельского поселения Ярцевского района Смоленской области №84 от 29.12.2023 года (в редакции постановления Администрации Капыревщинского сельского поселения Ярцевского района Смоленской области №09 от 18.01.2024 года, №13 от 26.02.2024 года)  следующие изменения:</w:t>
      </w:r>
    </w:p>
    <w:p>
      <w:pPr>
        <w:pStyle w:val="Normal"/>
        <w:jc w:val="both"/>
        <w:rPr>
          <w:spacing w:val="-2"/>
        </w:rPr>
      </w:pPr>
      <w:r>
        <w:rPr>
          <w:sz w:val="28"/>
          <w:szCs w:val="28"/>
        </w:rPr>
        <w:t xml:space="preserve"> </w:t>
      </w:r>
      <w:r>
        <w:rPr>
          <w:spacing w:val="-2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строку 5 в первом разделе «Основные положения» паспорта муниципальной  программы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7280"/>
      </w:tblGrid>
      <w:tr>
        <w:trPr>
          <w:trHeight w:val="173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ассигнований муниципальной программы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Программы – 11 207 053,24</w:t>
            </w: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б., 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  – 5 405 853,24 руб., в т. ч. средства областного бюджета –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 282 283,05  рублей; средства местного бюджета –3 123 570,19 рублей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год  –  2 901 400,00 рублей, в т. ч. средства местного бюджета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01 4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  – 2 899 800,00 рублей, в т. ч. средства местного бюджета –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99 800,00 рублей.</w:t>
            </w:r>
          </w:p>
        </w:tc>
      </w:tr>
    </w:tbl>
    <w:p>
      <w:pPr>
        <w:pStyle w:val="Style20"/>
        <w:suppressAutoHyphens w:val="false"/>
        <w:spacing w:lineRule="auto" w:line="22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false"/>
        <w:spacing w:lineRule="auto" w:line="22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false"/>
        <w:spacing w:lineRule="auto" w:line="228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color w:val="9BBB59"/>
          <w:sz w:val="28"/>
          <w:szCs w:val="28"/>
        </w:rPr>
        <w:t>1</w:t>
      </w:r>
      <w:r>
        <w:rPr>
          <w:sz w:val="28"/>
          <w:szCs w:val="28"/>
        </w:rPr>
        <w:t>.2. в  строке   один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 «11 927 774,19»  заменить  числом  «</w:t>
      </w:r>
      <w:r>
        <w:rPr>
          <w:kern w:val="2"/>
          <w:sz w:val="28"/>
          <w:szCs w:val="28"/>
        </w:rPr>
        <w:t>11 207 053,24</w:t>
      </w:r>
      <w:r>
        <w:rPr>
          <w:sz w:val="28"/>
          <w:szCs w:val="28"/>
        </w:rPr>
        <w:t xml:space="preserve">»;      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3. в  строке   один   графы  три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 «6 126 574,19»  заменить  числом  «</w:t>
      </w:r>
      <w:r>
        <w:rPr>
          <w:kern w:val="2"/>
          <w:sz w:val="28"/>
          <w:szCs w:val="28"/>
        </w:rPr>
        <w:t>5 405 853,24</w:t>
      </w:r>
      <w:r>
        <w:rPr>
          <w:sz w:val="28"/>
          <w:szCs w:val="28"/>
        </w:rPr>
        <w:t xml:space="preserve">»;  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4. в  строке два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число 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«3 003 004,00»  заменить  числом  «</w:t>
      </w:r>
      <w:r>
        <w:rPr>
          <w:spacing w:val="-2"/>
          <w:sz w:val="28"/>
          <w:szCs w:val="28"/>
        </w:rPr>
        <w:t>2 282 283,05</w:t>
      </w:r>
      <w:r>
        <w:rPr>
          <w:sz w:val="28"/>
          <w:szCs w:val="28"/>
        </w:rPr>
        <w:t xml:space="preserve">»;      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5. в  строке два   графы  три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 003 004,00»  заменить  числом  «</w:t>
      </w:r>
      <w:r>
        <w:rPr>
          <w:spacing w:val="-2"/>
          <w:sz w:val="28"/>
          <w:szCs w:val="28"/>
        </w:rPr>
        <w:t>2 282 283,05</w:t>
      </w:r>
      <w:r>
        <w:rPr>
          <w:sz w:val="28"/>
          <w:szCs w:val="28"/>
        </w:rPr>
        <w:t xml:space="preserve">»;   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 приложении  три «Финансирование структурных элементов муниципальной программы» к паспорту муниципальной программы по строке  1.7.  подстроки «средства областного бюджета»  графы пять приложения три к паспорту муниципальной программы число «3 003 004,00»  заменить  числом  «2 282 283,05»;      </w:t>
      </w:r>
    </w:p>
    <w:p>
      <w:pPr>
        <w:pStyle w:val="Style19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в приложении  три «Финансирование структурных элементов муниципальной программы» к паспорту муниципальной программы по строке  1.9.  подстроки «средства областного бюджета»   графы шесть приложения три к паспорту муниципальной программы число «3 003 004,00»  заменить  числом  «2 282 283,05»;      </w:t>
      </w:r>
    </w:p>
    <w:p>
      <w:pPr>
        <w:pStyle w:val="Normal"/>
        <w:rPr>
          <w:sz w:val="28"/>
          <w:szCs w:val="28"/>
        </w:rPr>
      </w:pPr>
      <w:r>
        <w:rPr/>
        <w:t xml:space="preserve">1 </w:t>
      </w:r>
      <w:r>
        <w:rPr>
          <w:sz w:val="28"/>
          <w:szCs w:val="28"/>
        </w:rPr>
        <w:t xml:space="preserve">.10. в строке «Итого по комплексу процессных мероприятий»  графы  пять приложения  три  «Финансирование структурных элементов муниципальной программы»  к паспорту муниципальной программы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исло  «11 927 774,19» заменить числом «11 207 053,24»  и соответственно по строке «Всего по муниципальной программе»;</w:t>
      </w: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1. в строке «Итого по комплексу процессных мероприятий»  графы  шесть  приложения  три  «Финансирование структурных элементов муниципальной программы»  к паспорту муниципальной программы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 «6 126 574,19» заменить числом «5 405 853,24» и соответственно по строке «Всего по муниципальной программе»;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pacing w:val="2"/>
          <w:sz w:val="28"/>
          <w:szCs w:val="28"/>
        </w:rPr>
        <w:t xml:space="preserve"> Обнародовать данное постановление в соответствии с Уставом путем размещения на официальном сайте Администрации муниципального образования «Ярцевский район» Смоленской области в разделе  «Поселения»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Контроль  за  исполнением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/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А.А.Котов</w:t>
      </w:r>
      <w:r>
        <w:rPr/>
        <w:t xml:space="preserve">      </w:t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14:00Z</dcterms:created>
  <dc:creator>~</dc:creator>
  <dc:description/>
  <dc:language>en-US</dc:language>
  <cp:lastModifiedBy>Ноут</cp:lastModifiedBy>
  <cp:lastPrinted>2024-07-25T09:15:00Z</cp:lastPrinted>
  <dcterms:modified xsi:type="dcterms:W3CDTF">2024-07-25T08:14:00Z</dcterms:modified>
  <cp:revision>2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