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>
          <w:sz w:val="28"/>
        </w:rPr>
      </w:pPr>
      <w:r>
        <w:rPr>
          <w:sz w:val="28"/>
        </w:rPr>
        <w:t>от  23  июля  2024 года                                                                                   №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1238" w:hRule="atLeast"/>
        </w:trPr>
        <w:tc>
          <w:tcPr>
            <w:tcW w:w="5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постановление Администрации Капыревщинского сельского поселения Ярцевского района Смоленской области №90 от 29.12.2023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в муниципальную программу «Создание условий для обеспечения качественными услугами ЖКХ и благоустройство на территории  </w:t>
      </w:r>
      <w:r>
        <w:rPr>
          <w:color w:val="000000"/>
          <w:sz w:val="28"/>
          <w:szCs w:val="28"/>
        </w:rPr>
        <w:t>Капыревщинского сельского поселения Ярцевского района Смоленской области</w:t>
      </w:r>
      <w:r>
        <w:rPr>
          <w:sz w:val="28"/>
          <w:szCs w:val="28"/>
        </w:rPr>
        <w:t>» на 2024 - 2026 годы, утвержденную постановлением Администрации Капыревщинского сельского поселения Ярцевского района Смоленской области №90 от 29.12.2023года (в редакции постановления Администрации Капыревщинского сельского поселения Ярцевского района Смоленской области №11 от 26.01.2024 года, №14 от 26.02.2024 года, №22 от 18.04.2024 года, №27 от 02.05.2024 года, №35  от 13.06.2024 года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троку 5 в первом разделе «Основные положения» паспорта муниципальной  программы  изложить в следующей редакции:</w:t>
        <w:tab/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91"/>
      </w:tblGrid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бщий объем финансирования составляет – 10 746 216,41 руб., в том числе:   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4 год – 6 408 772,86 руб., в т.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 846 465,84 рублей, средства районного бюджета – 958 000,00 рублей, средства областного бюджета </w:t>
            </w:r>
            <w:r>
              <w:rPr/>
              <w:t xml:space="preserve">– 2 </w:t>
            </w:r>
            <w:r>
              <w:rPr>
                <w:kern w:val="2"/>
              </w:rPr>
              <w:t>604 307,02 рублей;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5 год – 2 515 043,55 руб. в т. 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1 515 043,55 рублей, средства областного бюджета </w:t>
            </w:r>
            <w:r>
              <w:rPr/>
              <w:t>–1 000 000</w:t>
            </w:r>
            <w:r>
              <w:rPr>
                <w:kern w:val="2"/>
              </w:rPr>
              <w:t>,00 рублей;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6 год – 1 822 400,00 руб. в т. 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822 400,00 рублей, средства областного бюджета </w:t>
            </w:r>
            <w:r>
              <w:rPr/>
              <w:t>– 1 000 000</w:t>
            </w:r>
            <w:r>
              <w:rPr>
                <w:kern w:val="2"/>
              </w:rPr>
              <w:t>,00 рублей.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2. в  строке   один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</w:t>
      </w:r>
      <w:r>
        <w:rPr>
          <w:color w:val="00B050"/>
          <w:sz w:val="28"/>
          <w:szCs w:val="28"/>
        </w:rPr>
        <w:t>«</w:t>
      </w:r>
      <w:r>
        <w:rPr>
          <w:kern w:val="2"/>
          <w:sz w:val="28"/>
          <w:szCs w:val="28"/>
        </w:rPr>
        <w:t>11 055 710,02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0 746 216,41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3. в  строке   один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kern w:val="2"/>
          <w:sz w:val="28"/>
          <w:szCs w:val="28"/>
        </w:rPr>
        <w:t>6 718 266,47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6 408 772,86</w:t>
      </w:r>
      <w:r>
        <w:rPr>
          <w:sz w:val="28"/>
          <w:szCs w:val="28"/>
        </w:rPr>
        <w:t xml:space="preserve">»;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4. в  строке два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5 184 879,39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5 183 909,39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5. в  строке два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2 847 435,84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2 846 465,84</w:t>
      </w:r>
      <w:r>
        <w:rPr>
          <w:sz w:val="28"/>
          <w:szCs w:val="28"/>
        </w:rPr>
        <w:t xml:space="preserve">»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в приложении три «Финансирование структурных элементов муниципальной программы» к паспорту муниципальной программы в разделе четыре «Комплекс процессных мероприятий «Благоустройство территории  </w:t>
      </w:r>
      <w:r>
        <w:rPr>
          <w:spacing w:val="-2"/>
          <w:sz w:val="28"/>
          <w:szCs w:val="28"/>
        </w:rPr>
        <w:t>Капыревщинского сельского поселения Ярцевского района Смоленской области</w:t>
      </w:r>
      <w:r>
        <w:rPr/>
        <w:t>» строку 4.4  изложить в следующей редакци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1134"/>
        <w:gridCol w:w="1134"/>
        <w:gridCol w:w="1134"/>
        <w:gridCol w:w="709"/>
        <w:gridCol w:w="709"/>
      </w:tblGrid>
      <w:tr>
        <w:trPr>
          <w:trHeight w:val="1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проведение проверки сметной стоимости рабо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 5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54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7. в приложении  три    «Финансирование структурных элементов муниципальной программы»   к паспорту муниципальной программы  по строке  «Итого по комплексу процессных мероприятий 4» в  графе пять число «</w:t>
      </w:r>
      <w:r>
        <w:rPr>
          <w:kern w:val="2"/>
          <w:sz w:val="28"/>
          <w:szCs w:val="28"/>
        </w:rPr>
        <w:t>2 547 654,35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2 546 684,35</w:t>
      </w:r>
      <w:r>
        <w:rPr>
          <w:sz w:val="28"/>
          <w:szCs w:val="28"/>
        </w:rPr>
        <w:t xml:space="preserve">», в графе  шесть 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1 248 512,80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 247 542,80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в приложении три  «Финансирование структурных элементов муниципальной программы»   к паспорту муниципальной программы в разделе пять «Комплекс процессных мероприятий «Комплексное развитие территории Капыревщинского сельского поселения Ярцевского района Смоленской области»  строку 5.1  изложить в следующей редакци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984"/>
        <w:gridCol w:w="1134"/>
        <w:gridCol w:w="1276"/>
        <w:gridCol w:w="1276"/>
        <w:gridCol w:w="567"/>
        <w:gridCol w:w="567"/>
      </w:tblGrid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Комплексное развитие территории Капыревщинского сельского поселения Ярцевского района Смоленской области» 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</w:rPr>
              <w:t>асходы  на  обеспечение</w:t>
            </w:r>
            <w:r>
              <w:rPr>
                <w:sz w:val="22"/>
                <w:szCs w:val="22"/>
              </w:rPr>
              <w:t xml:space="preserve"> комплексного развития территории сельского поселения (реализация мероприятий  по благоустройству сельских территори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пыревщинского сельского поселения Ярцевского района Смол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1 95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1 95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й мероприятий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1 95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1 95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9. в приложении три  «Финансирование структурных элементов муниципальной программы»   к паспорту муниципальной программы  по строке  «Всего по муниципальной программе» в  графе пять чис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11 055 710,02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0 746 216,41</w:t>
      </w:r>
      <w:r>
        <w:rPr>
          <w:sz w:val="28"/>
          <w:szCs w:val="28"/>
        </w:rPr>
        <w:t xml:space="preserve">», в графе шесть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6 718 266,47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6 408 772,86</w:t>
      </w:r>
      <w:r>
        <w:rPr>
          <w:sz w:val="28"/>
          <w:szCs w:val="28"/>
        </w:rPr>
        <w:t>» и  соответственно  по  строке «Бюджет Капыревщинского сельского поселения Ярцевского района Смоленской области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шие с 08 июл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>3. Обнародовать данное постановление путем размещения на официальном сайте Администрации муниципального образования «Ярцевский район» Смоленской области в разделе «Поселения».</w:t>
      </w:r>
    </w:p>
    <w:p>
      <w:pPr>
        <w:pStyle w:val="Normal"/>
        <w:widowControl w:val="fals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 постановления оставляю за собо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15"/>
                              <w:jc w:val="both"/>
                              <w:textAlignment w:val="baseline"/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15"/>
                        <w:jc w:val="both"/>
                        <w:textAlignment w:val="baseline"/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   А.А.Ко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13:00Z</dcterms:created>
  <dc:creator>~</dc:creator>
  <dc:description/>
  <dc:language>en-US</dc:language>
  <cp:lastModifiedBy>Ноут</cp:lastModifiedBy>
  <cp:lastPrinted>2024-07-25T09:14:00Z</cp:lastPrinted>
  <dcterms:modified xsi:type="dcterms:W3CDTF">2024-07-25T08:13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