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7452" w:leader="none"/>
        </w:tabs>
        <w:rPr>
          <w:sz w:val="22"/>
          <w:szCs w:val="2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8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7.2024                          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5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отчета по исполнению бюджета Капыревщинского сельского поселения Ярцевского района Смоленской области за первое полугодие 2024 года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. 264.2 Бюджетного Кодекса Российской Федерации от 31.07.1998 года № 145-ФЗ, Федерального закона от 06.10.2003 года №131-ФЗ «Об общих принципах местного самоуправления в Российской Федерации», Устава Капыревщинского сельского поселения Ярце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илагаемый отчет об исполнении бюджета муниципального образования Капыревщинского сельского поселения Ярцевского района Смоленской области за первое полугодие 2024 год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бюджета в Совет депутатов Капыревщинского сельского поселения Ярцевского района Смоленской области  и Контрольно-ревизионную комиссию муниципального образования «Ярцевский район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информацию об исполнении бюджета муниципального образования Капыревщинского сельского поселения Ярцевского района Смоленской области в газете «СЕЛЬСКИЙ ВЕСТНИК» и разместить настоящее постановление на  официальном сайте Капыревщ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 xml:space="preserve">     А.А.Котов   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88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апыревщинского сельского поселения </w:t>
      </w:r>
    </w:p>
    <w:p>
      <w:pPr>
        <w:pStyle w:val="Normal"/>
        <w:tabs>
          <w:tab w:val="clear" w:pos="708"/>
          <w:tab w:val="left" w:pos="578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5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3.07.2024      №43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20"/>
        <w:gridCol w:w="2224"/>
        <w:gridCol w:w="1559"/>
        <w:gridCol w:w="1492"/>
        <w:gridCol w:w="1276"/>
      </w:tblGrid>
      <w:tr>
        <w:trPr>
          <w:trHeight w:val="473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ЧЕТ ОБ ИСПОЛНЕН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июля 2024 г.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6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6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Капыревщинского сельского поселения Ярцевского района Смоленской области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7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"/>
        <w:gridCol w:w="1210"/>
        <w:gridCol w:w="333"/>
        <w:gridCol w:w="904"/>
        <w:gridCol w:w="634"/>
        <w:gridCol w:w="180"/>
        <w:gridCol w:w="709"/>
        <w:gridCol w:w="2268"/>
        <w:gridCol w:w="1418"/>
        <w:gridCol w:w="1417"/>
        <w:gridCol w:w="1701"/>
      </w:tblGrid>
      <w:tr>
        <w:trPr>
          <w:trHeight w:val="182" w:hRule="atLeast"/>
        </w:trPr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2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ДОХОДЫ БЮДЖЕТА</w:t>
            </w:r>
          </w:p>
        </w:tc>
      </w:tr>
      <w:tr>
        <w:trPr>
          <w:trHeight w:val="18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9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</w:t>
              <w:b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4 334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43 368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60 966,20</w:t>
            </w:r>
          </w:p>
        </w:tc>
      </w:tr>
      <w:tr>
        <w:trPr>
          <w:trHeight w:val="194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7 900,00</w:t>
            </w:r>
          </w:p>
        </w:tc>
      </w:tr>
      <w:tr>
        <w:trPr>
          <w:trHeight w:val="26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3 68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43 680,24</w:t>
            </w:r>
          </w:p>
        </w:tc>
      </w:tr>
      <w:tr>
        <w:trPr>
          <w:trHeight w:val="26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76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 761,93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459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 459,37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 лицом – налоговым резидентом Российской Федерации в виде дивиденд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3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4,94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4 25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9 041,87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17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82,37</w:t>
            </w:r>
          </w:p>
        </w:tc>
      </w:tr>
      <w:tr>
        <w:trPr>
          <w:trHeight w:val="194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82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5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0 96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6 633,76</w:t>
            </w:r>
          </w:p>
        </w:tc>
      </w:tr>
      <w:tr>
        <w:trPr>
          <w:trHeight w:val="145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8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0 14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2 956,50</w:t>
            </w:r>
          </w:p>
        </w:tc>
      </w:tr>
      <w:tr>
        <w:trPr>
          <w:trHeight w:val="49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82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600,00</w:t>
            </w:r>
          </w:p>
        </w:tc>
      </w:tr>
      <w:tr>
        <w:trPr>
          <w:trHeight w:val="971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74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1 745,65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8 400,00</w:t>
            </w:r>
          </w:p>
        </w:tc>
      </w:tr>
      <w:tr>
        <w:trPr>
          <w:trHeight w:val="728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 95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1 956,88</w:t>
            </w:r>
          </w:p>
        </w:tc>
      </w:tr>
      <w:tr>
        <w:trPr>
          <w:trHeight w:val="42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 000,00</w:t>
            </w:r>
          </w:p>
        </w:tc>
      </w:tr>
      <w:tr>
        <w:trPr>
          <w:trHeight w:val="971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6 04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56 046,62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82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 300,00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8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2 800,22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 42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 073,8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16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8 7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359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359 30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030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0303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2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1 182 50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5576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90 47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90 474,63</w:t>
            </w:r>
          </w:p>
        </w:tc>
      </w:tr>
      <w:tr>
        <w:trPr>
          <w:trHeight w:val="555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925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04 63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 720,95</w:t>
            </w:r>
          </w:p>
        </w:tc>
      </w:tr>
      <w:tr>
        <w:trPr>
          <w:trHeight w:val="728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4 388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4 011,17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202024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52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528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126"/>
        <w:gridCol w:w="1418"/>
        <w:gridCol w:w="1417"/>
        <w:gridCol w:w="1701"/>
      </w:tblGrid>
      <w:tr>
        <w:trPr>
          <w:trHeight w:val="301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96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   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215 460,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875 602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339 857,71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0 367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8 35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2 017,65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6 13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9 87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6 259,96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2 15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 39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5 757,69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8159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 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 1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 20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 20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 90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 90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637 69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01 344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36 354,13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561 96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824 28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737 682,11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75 73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7 06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8 672,0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338 44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2 676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85 771,8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47 24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8 62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8 618,85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1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4 046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 153,03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6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896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6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896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6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6140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 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 8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 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 8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1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1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2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08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085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2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08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085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1810002888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32010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32010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42013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42013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00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540120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54012014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1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1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50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5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4 388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4 011,17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4 6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 331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9 271,52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8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057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 832,76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200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120 56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309 80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810 760,37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2001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120 56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309 80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810 760,3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S126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5 28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705 6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1,45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S126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5 289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705 6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1,45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0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 14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8 853,4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02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 14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8 853,4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19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19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095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09505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0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 7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 74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0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 7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 74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1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1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6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41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605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41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003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 105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 93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 181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003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 105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 93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 181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6001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1 319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8 680,4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600108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1 319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8 680,4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3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32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98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98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32011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32011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0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27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725,0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040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27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725,0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2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 51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7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22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 51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7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61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 733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7 266,21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6140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 733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7 266,21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711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7114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5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767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2 910 474</w:t>
            </w:r>
            <w:r>
              <w:rPr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2 910 474</w:t>
            </w:r>
            <w:r>
              <w:rPr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63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5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7672</w:t>
            </w:r>
            <w:r>
              <w:rPr>
                <w:i/>
                <w:i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2 910 474</w:t>
            </w:r>
            <w:r>
              <w:rPr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2 910 474</w:t>
            </w:r>
            <w:r>
              <w:rPr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63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0180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 19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606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6 583,5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0180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 19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606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6 583,5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0011040120050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 529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 470,5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00110401200503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 529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 470,5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 874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 765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05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126"/>
        <w:gridCol w:w="1418"/>
        <w:gridCol w:w="1417"/>
        <w:gridCol w:w="1701"/>
      </w:tblGrid>
      <w:tr>
        <w:trPr>
          <w:trHeight w:val="300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846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7 765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854,2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    из них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84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7 765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 854,2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 504 33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 524 35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 504 33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 524 35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36 18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956 59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36 18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956 59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0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5:00Z</dcterms:created>
  <dc:creator>1</dc:creator>
  <dc:description/>
  <dc:language>en-US</dc:language>
  <cp:lastModifiedBy>Ноут</cp:lastModifiedBy>
  <cp:lastPrinted>2024-04-27T08:15:00Z</cp:lastPrinted>
  <dcterms:modified xsi:type="dcterms:W3CDTF">2024-07-23T09:55:00Z</dcterms:modified>
  <cp:revision>2</cp:revision>
  <dc:subject/>
  <dc:title/>
</cp:coreProperties>
</file>