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99770" cy="80010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КАПЫРЕВЩИНСКОГО СЕЛЬСКОГО ПОСЕЛЕ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ЯРЦЕВСКОГО РАЙОНА СМОЛЕН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июля 2024года                                                                           № 42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>
          <w:trHeight w:val="848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 утверждении списка лиц, земельные доли, которых признаютс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остребованными</w:t>
            </w:r>
          </w:p>
        </w:tc>
        <w:tc>
          <w:tcPr>
            <w:tcW w:w="464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7 ст.12.1 Федерального закона №101-ФЗ от 24.07.2002г. «Об обороте земель сельскохозяйственного назначения», протоколом общего собрания участников долевой собственности на земельные  участки из категории земель сельскохозяйственного назначения в границах бывшего крестьянского хозяйства «Мирополье» Ярцевского района Смоленской области с кадастровым номером 67:25:0000000:132</w:t>
      </w:r>
    </w:p>
    <w:p>
      <w:pPr>
        <w:pStyle w:val="Normal"/>
        <w:spacing w:lineRule="auto" w:line="240" w:before="0" w:after="0"/>
        <w:ind w:right="-1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Капыревщинского сельского поселения Ярцевского района Смоленской области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список лиц, земельные доли которых признаны невостребованными, в праве долевой собственности на земельный участок из категории земель сельскохозяйственного назначения, в границах бывшего крестьянского хозяйства «Мирополье» Ярцевского района Смоленской области с кадастровым номером 67:25:0000000:132, согласно прилагаемому списку (приложение № 1), которые являются неотъемлемой частью  настоящего постановления.</w:t>
      </w:r>
    </w:p>
    <w:p>
      <w:pPr>
        <w:pStyle w:val="Normal"/>
        <w:tabs>
          <w:tab w:val="clear" w:pos="708"/>
          <w:tab w:val="left" w:pos="10063" w:leader="none"/>
        </w:tabs>
        <w:spacing w:lineRule="auto" w:line="240" w:before="0" w:after="0"/>
        <w:ind w:right="-1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в сети Интернет  на официальном сайте Администрации Капыревщинского сельского поселения Ярцевского района Смоленской области, опубликовать в печатном средстве массовой информации органов местного самоуправления муниципального образования Капыревщинского сельского поселения Ярцевского района Смоленской области «СЕЛЬСКИЙ ВЕСТНИК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Обратиться в Ярцевский городской суд Смоленской области с требованием о признании права муниципальной собственности Капыревщинского сельского поселения Ярцевского района Смоленской области на </w:t>
      </w:r>
      <w:r>
        <w:rPr>
          <w:rFonts w:cs="Times New Roman" w:ascii="Times New Roman" w:hAnsi="Times New Roman"/>
          <w:color w:val="000000"/>
          <w:sz w:val="28"/>
          <w:szCs w:val="28"/>
        </w:rPr>
        <w:t>325 невостребованных земельных доли общей площадью 2015,0  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Глава муниципального образования</w:t>
      </w:r>
    </w:p>
    <w:p>
      <w:pPr>
        <w:pStyle w:val="Normal"/>
        <w:widowControl w:val="false"/>
        <w:spacing w:lineRule="exact" w:line="322" w:before="0" w:after="0"/>
        <w:ind w:left="20" w:right="2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  <w:t>Капыревщин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Ярцевского района Смоленской области </w:t>
        <w:tab/>
        <w:tab/>
        <w:tab/>
        <w:t xml:space="preserve">              А.А.Ко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постановлению</w:t>
      </w:r>
    </w:p>
    <w:p>
      <w:pPr>
        <w:pStyle w:val="Style15"/>
        <w:rPr/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Капыревщин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Ярцев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Смоленской област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42      от19 .07.2024г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писки невостребованных земельных долей участников долевой собственности, получивших земельные паи размером 6,2 га при реорганизации крестьянского хозяйства «Мирополье» Ярцевского района Смоленской области, кадастровый номер 67:25:0000000:132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Алексеев Павел Владими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Алонкина Мария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Анатольев Алексей Прокоп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Антропова Мария Серг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Артеменко Надежда Лаврент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Афанасьев Анатолий Семе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Афанасьева Анна Григо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йкова Анастасия Филипп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лдуев Иван Пав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лдуева Серафим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ловнев Вячеслав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ловнев Николай Яковл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ловнева Александра Фед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ловнева Домна Александро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ловнева Любовь Ег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анов Александр Серг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анова Нина Иосиф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ытченков Александр Леонид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ытченкова Мария Павл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ытченкова Светлана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ытченкова Татьяна Лео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ыченков Сергей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арыченкова Анастасия Ефим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еленков Сергей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еленкова Мария Пет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еленкова Ольга Федо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ессонов Леонид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ессонова Татья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гданова Евгения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дрова Нина Парфи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лматенков Николай Григор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лматенкова Раиса Николае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рдюкова Евдокия Васил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рисова Матрена Борис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ровиков Михаил Борис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ровикова Анна Ки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орщева Зинаида Никитич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убнов Николай Михай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Бубнова Гали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асильев Вадим Вади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асильков Александр Егоро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асильков Алексей Викт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асильков Владимир Ег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иноградов Иван Никит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иноградов Константин Емелья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иноградов Николай Пахо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иноградова Александра Григор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иноградова Александр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оробьева Анна Савать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оробьева Мария Евге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Воробьева Мари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аврилов Александр Федо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нчаров Владимир Семе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бачева Ольг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былев  Петр Мифод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былев Егор Ворфолом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былева Домна Ворфолом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былева Мария Никон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елов Павел Ефи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елова Валентина Никола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елова Екатерина Михайловна 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орелова Мария Тимоф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рищенков Иван Нестер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ромов Петр Аниси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ромова Лиди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усаров Василий Никитье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усарова Юлия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усев Владимир Данил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усев Даниил Аким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Гусева Евдокия Миро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енющенков Владимир Деевич 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енющенкова Мария Андр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роздов Иван Серг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роздов Игорь Никола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роздов Михаил Васильевич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роздов Николай Серг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роздова Мария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роздова Татья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роздова Татьян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удин Виталий Геннад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Дудина Юлия Кузьминич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Егоренкова Екатерина Никифо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Егоренкова Ефросинья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Екимченков Дмитрий Евстигн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Екимченкова Наталья Сергеев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Ердаков Олег Алекс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Ердакова Нина Валенти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Жолудева Ольг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Жуков Иван Иван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анегин Виктор Василь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анегин Виктор Сергее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анегина Александра Кузьминична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анегина Лидия Александр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атеев Игорь Эдуардович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атеева Зинаида Иван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ахаренко Елена Алексее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ернова Алина Чеславовн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Зятьков Михаил Мака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0.Зятькова Надежда Григорьевна </w:t>
      </w:r>
    </w:p>
    <w:p>
      <w:pPr>
        <w:pStyle w:val="Normal"/>
        <w:shd w:fill="FFFFFF" w:val="clear"/>
        <w:spacing w:lineRule="atLeast" w:line="235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1.Иванин Иван Никон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2.Иванина Елена Ив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3.Иванов Александр Ег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4.Иванов Владимир Филипп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5.Иванов Иван Тит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6.Иванов Николай Михайл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7.Иванов Юрий Анато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8.Иванова  Мария Борис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09.Иванова Анна Евген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0.Иванова Антонина Никифо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1.Иванова Антонина Федо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2.Иванова Валентина Дмитрие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3.Иванова Евгения Ивановна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4.Ивонина Марина Михайл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5.Илларионова Анна Евген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6.Ильин Александр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7.Ильющенков Алексей Алексе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8.Ильющенков Анатолий Кузьм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19.Ильющенков Григорий Кузьм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0.Ильющенков Николай Кузьм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1.Ильющенков Сергей Владими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2.Ильющенкова Александра Пет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3.Ильющенкова Мария Евсигне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4.Ильющенкова Раиса Михайл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5.Ильющенкова Федосья Григор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6.Интаринов Евгений Иосиф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7.Исмаилова Райхон Ибраги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8.Карзова Мария Афанас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29.Карпов Александр Харламп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0.Кацер Аурел Пет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1.Киселева Александра Юр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2.Клименкова Прасковья Васи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3.Ковалева Анна Ник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4.Коваленков Михаил Александров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5.Коваленкова Татьяна Де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6.Ковров Владимир Владими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7.Коврова Мария Федо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8.Кожекина Евдокия Иван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39.Козлов Анатолий Александ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0.Козлова Алла Данил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1.Колабушкин Геннадий Васильев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2.Колупайченков Владимир Ив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3.Колупайченков Иван Иль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4.Колупайченков Сергей Ив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5.Колупайченкова Татьяна Марк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6.Конашенкова Устинья Ис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7.Кононова Татьяна Аки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8.Коржнев Иван Поликарпович</w:t>
      </w:r>
    </w:p>
    <w:p>
      <w:pPr>
        <w:pStyle w:val="Normal"/>
        <w:shd w:fill="FFFFFF" w:val="clear"/>
        <w:spacing w:lineRule="atLeast" w:line="235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49.Коржнев Николай Никиф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0.Коржнева Таисия Федор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1.Коржнева Татьяна Селиверстовна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2.Корнюков Анатолий Егорович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3.Косачев Александр Ив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4.Костенкова Агрипина Антоновна         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5.Котельников Виталий Геннад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6.Котеньков Анатолий Григор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7.Котеньков Павел Анато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8.Кохонова Фекла Ив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59.Кочегаров Сергей Семе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0.Кривцов Анатолий Ег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1.Кривцов Виктор Ег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2.Кривцова Анна Самсо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3.Кривцова Ольга Яковл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4.Кривцова Просковья Никоно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5.Кривцова Тамара Ник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6.Кулешова Александра Ив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7.Кучерявенкова Ксения Никон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8.Лебедева Ульяна Степ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69.Левашова Евдокия Ильинич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0.Левашова Татьяна Афанас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1.Леонтьева Людмила Анато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2.Лобанов Владимир Юр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3.Лобанова Светлана Владими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4.Лобасов Николай Фёд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5.Лобасов Фёдор Евменов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6.Лобасова Анна Епиф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7.Лобасова Екатерина Сергее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8.Логвиничева Мария Павл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79.Лукашов Александр Захар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0.Лукашов Иван Андре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1.Луцик Алексей Ром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2.Луцик Владимир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3.Луцик Людмила Евген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4.Мазуров Алексей Кирс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5.Майоров Вячеслав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6.Майоров Руслан Вячеслав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7.Майорова Анна Аниси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8.Макеенков Александр Ефим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89.Макеенков Андрей Пет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0.Макеенкова Александра Григор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1.Макеенкова Антонина Ефре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2.Макеенкова Евгения Ефремовнаот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3.Макеенкова Мария Несте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4.Макеенкова Татьяна Павл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5.Маковецкий Виктор Исаак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6.Марчукова Ида Васильевна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7.Мацкевич Ефросинья Анто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8.Мельников Валерий Константинович</w:t>
      </w:r>
    </w:p>
    <w:p>
      <w:pPr>
        <w:pStyle w:val="Normal"/>
        <w:shd w:fill="FFFFFF" w:val="clear"/>
        <w:spacing w:lineRule="atLeast" w:line="235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199.Моргунова Мария Дмитри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0.Навроцкая Антонина Петр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1.Нагребельный Игорь Анато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2.Нестеров Александр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3.Нестеров Сергей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4.Никитин Анатолий Анато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5.Новиков Александр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6.Новиков Василий Сават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7.Новиков Иван Никиф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8.Новиков Николай Васи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09.Новиков Николай Ив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0.Новиков Юрий Анато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1.Новикова Лидия Михайл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2.Новикова Мария Семё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3.Новикова Ольга Анато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4.Новикова Просковья Ильинич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5.Образцов Василий Григор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6.Оганянова Екатерина Ефи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7.Осипенков Пётр Разуме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8.Осипенкова Дарья Фоминич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19.Осипенкова Евгения Илларио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0.Осипенкова Евдокия Иван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1.Осипова Любовь Сават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2.Павлов Иван Иль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3.Павлов Иван Михайлович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4.Павлов Семен Лаврент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5.Павлова Анна Осип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6.Павлова Евдокия Кузьминич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7.Павлова Надежда Ник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8.Панков Василий Николаев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29.Панков Иван Семё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0.Панкова Елена Федо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1.Панкова Мария Ефи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2.Паршенков Иван Пет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3.Паршенкова Анастасия Ив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4.Пергаев Александр Александ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5.Пергаева Валентина Степ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6.Перегонцева Ульяна Федот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7.Петров Иван Семё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8.Петрова Мария Агап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39.Петрушин Александр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0.Петрушин Семён Дмитри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1.Петрушина Елизавета Серге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2.Плешков Григорий Иль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3.Плужникова Наталья Анто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4.Погодина Ефросинья Никит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5.Подвойская Анна Серге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6.Полинкина Татьяна Ив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7.Понасенкова Анна Лаврент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8.Прусакова Анна Фатеевна</w:t>
      </w:r>
    </w:p>
    <w:p>
      <w:pPr>
        <w:pStyle w:val="Normal"/>
        <w:shd w:fill="FFFFFF" w:val="clear"/>
        <w:spacing w:lineRule="atLeast" w:line="235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49.Рамза Иван Ив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0.Рассказов Михаил Борис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1.Ремнева Екатерина Фоминична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2.Романов Владимир Евген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3.Романов Евгений Аким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4.Романова Александра Ерм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5.Романова Надежда Евге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6.Рысов Николай Аркад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7.Рысова Антонина Дмитри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8.Сапегина Анна Васи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59.Сенченкова Мария Митроф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0.Сергеева Просковья Ефи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1.Серякова Тамара Иосиф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2.Скачкова Евдокия Андре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3.Скачкова Лидия Андре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4.Скупинова Евдокия Демья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5.Слухай Анна Михайл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6.Соловьев Анатолий Прокоп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7.Соловьева Елена Анато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8.Соловьева Полина Селевёрст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69.Старостяк Мина Ив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0.Степанов Александр Серге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1.Стрельцов Николай Никифо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2.Стрельцова Анна Ефре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3.Сухов Сергей Александров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4.Сыроежкина Александра Саве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5.Тараканов Алексей Яковлев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6.Тараканов Михаил Яковлевич 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7.Тараканов Николай Серге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8.Тараканов Федор Яковл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79.Тараканова Зоя Ник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0.Тараканова Зоя Ник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1.Тараканова Мария Архип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2.Тараканова Нина Семе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3.Тараканова Федора Ник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4.Тарасов Александр Серге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5.Тарасов Михаил Андре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6.Тарасова Евдокия Лео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7.Терехова Мария Александ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8.Триндюк Светлана Адам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89.Федотова Елена Никола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0.Филиппов Ефим Васи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1.Филиппов Юрий Ефим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2.Филиппова Евдокия Михайл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3.Фирсова Галина Иван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4.Халикин Николай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5.Хорошкеева Анна Федо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6.Цепков Станислав Владими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7.Цепкова Марина Александ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8.Цыганов Алексей Николаевич</w:t>
      </w:r>
    </w:p>
    <w:p>
      <w:pPr>
        <w:pStyle w:val="Normal"/>
        <w:shd w:fill="FFFFFF" w:val="clear"/>
        <w:spacing w:lineRule="atLeast" w:line="235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299.Цыганова Александра Васи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0.Цыганова Екатерина Васи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1.Цыганова Ирина Вячеслав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2.Чабанов Геннадий Александ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3.Чабанова Елена Петр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4Часовая Мария Дмитри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5.Чепуров Александр Ив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6.Чепуров Василий Иван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7.Чепурова Елена Евген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8.Чепурова Светлана Вячеслав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09.Червякова Наталья Ивановна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0.Чечурский Андрей Никола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1.Чечурский Николай Дмитри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2.Чувасов Анатолий Филипп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3.Шабаев Александр Герасимович 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4.Шахов Николай Нил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5.Шевцова Инна Васил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6.Шепелева Татьяна Сергеевна,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7.Шибаев Виктор Александро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8.Шибаева Мария Тимофе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19.Шибаева Наталья Павло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20.Шибанов Алексей Дмитри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21.Шибанова Марфа Невтифь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22.Яковлев Юрий Анатольевич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23.Яковлева Ксения Кузьминич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24.Якушенкова Нина Яковлевна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  <w:t>325.Ясков Николай Иванович</w:t>
      </w:r>
    </w:p>
    <w:p>
      <w:pPr>
        <w:pStyle w:val="Style15"/>
        <w:rPr>
          <w:rFonts w:ascii="Times New Roman" w:hAnsi="Times New Roman" w:cs="Times New Roman"/>
          <w:color w:val="1A1A1A"/>
          <w:sz w:val="28"/>
          <w:szCs w:val="28"/>
        </w:rPr>
      </w:pPr>
      <w:r>
        <w:rPr>
          <w:rFonts w:cs="Times New Roman" w:ascii="Times New Roman" w:hAnsi="Times New Roman"/>
          <w:color w:val="1A1A1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22:00Z</dcterms:created>
  <dc:creator>Капыревщина</dc:creator>
  <dc:description/>
  <dc:language>en-US</dc:language>
  <cp:lastModifiedBy>Ноут</cp:lastModifiedBy>
  <cp:lastPrinted>2019-09-10T00:38:00Z</cp:lastPrinted>
  <dcterms:modified xsi:type="dcterms:W3CDTF">2024-07-24T12:22:00Z</dcterms:modified>
  <cp:revision>2</cp:revision>
  <dc:subject/>
  <dc:title/>
</cp:coreProperties>
</file>