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699770" cy="800100"/>
            <wp:effectExtent l="0" t="0" r="0" b="0"/>
            <wp:wrapTight wrapText="bothSides">
              <wp:wrapPolygon edited="0">
                <wp:start x="10051" y="186"/>
                <wp:lineTo x="6201" y="1775"/>
                <wp:lineTo x="5240" y="2803"/>
                <wp:lineTo x="5560" y="4298"/>
                <wp:lineTo x="1710" y="6914"/>
                <wp:lineTo x="1390" y="7382"/>
                <wp:lineTo x="2567" y="8410"/>
                <wp:lineTo x="2032" y="12522"/>
                <wp:lineTo x="-106" y="17195"/>
                <wp:lineTo x="855" y="19717"/>
                <wp:lineTo x="2353" y="20745"/>
                <wp:lineTo x="2353" y="21306"/>
                <wp:lineTo x="14756" y="21306"/>
                <wp:lineTo x="16466" y="21306"/>
                <wp:lineTo x="20316" y="20745"/>
                <wp:lineTo x="21600" y="19251"/>
                <wp:lineTo x="21600" y="16633"/>
                <wp:lineTo x="19782" y="12522"/>
                <wp:lineTo x="19139" y="8410"/>
                <wp:lineTo x="20316" y="7382"/>
                <wp:lineTo x="19460" y="6354"/>
                <wp:lineTo x="15611" y="4298"/>
                <wp:lineTo x="16466" y="3083"/>
                <wp:lineTo x="15077" y="1775"/>
                <wp:lineTo x="11441" y="186"/>
                <wp:lineTo x="10051" y="186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КАПЫРЕВЩИНСКОГО СЕЛЬСКОГО ПОСЕЛЕНИЯ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ЯРЦЕВСКОГО РАЙОНА СМОЛЕНСКОЙ ОБЛА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 июля 2024года                                                                           № 38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2"/>
      </w:tblGrid>
      <w:tr>
        <w:trPr>
          <w:trHeight w:val="848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списка лиц, земельные доли, которых признаютс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остребованными</w:t>
            </w:r>
          </w:p>
        </w:tc>
        <w:tc>
          <w:tcPr>
            <w:tcW w:w="4642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right="-1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7 ст.12.1 Федерального закона №101-ФЗ от 24.07.2002г. «Об обороте земель сельскохозяйственного назначения», протоколом общего собрания участников долевой собственности на земельные  участки из категории земель сельскохозяйственного назначения в границах бывшего крестьянского хозяйства «Репино» Ярцевского района Смоленской области с кадастровым номером 67:25:0000000:42</w:t>
      </w:r>
    </w:p>
    <w:p>
      <w:pPr>
        <w:pStyle w:val="Normal"/>
        <w:spacing w:lineRule="auto" w:line="240" w:before="0" w:after="0"/>
        <w:ind w:right="-1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Капыревщинского сельского поселения Ярцевского района Смоленской области 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Утвердить список лиц, земельные доли которых признаны невостребованными, в праве долевой собственности на земельный участок из категории земель сельскохозяйственного назначения, в границах бывшего крестьянского хозяйства «Капыревщина» Ярцевского района Смоленской области с кадастровым номером 67:25:0000000:42, согласно прилагаемому списку (приложение № 1), которые являются неотъемлемой частью  настоящего постановления.</w:t>
      </w:r>
    </w:p>
    <w:p>
      <w:pPr>
        <w:pStyle w:val="Normal"/>
        <w:tabs>
          <w:tab w:val="clear" w:pos="708"/>
          <w:tab w:val="left" w:pos="10063" w:leader="none"/>
        </w:tabs>
        <w:spacing w:lineRule="auto" w:line="240" w:before="0" w:after="0"/>
        <w:ind w:right="-17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стить в сети Интернет  на официальном сайте Администрации Капыревщинского сельского поселения Ярцевского района Смоленской области, опубликовать в печатном средстве массовой информации органов местного самоуправления муниципального образования Капыревщинского сельского поселения Ярцевского района Смоленской области «СЕЛЬСКИЙ ВЕСТНИК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Обратиться в Ярцевский городской суд Смоленской области с требованием о признании права муниципальной собственности Капыревщинского сельского поселения Ярцевского района Смоленской области на </w:t>
      </w:r>
      <w:r>
        <w:rPr>
          <w:rFonts w:cs="Times New Roman" w:ascii="Times New Roman" w:hAnsi="Times New Roman"/>
          <w:color w:val="000000"/>
          <w:sz w:val="28"/>
          <w:szCs w:val="28"/>
        </w:rPr>
        <w:t>590 невостребованных земельных доли общей площадью 2891,0  г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spacing w:lineRule="exact" w:line="322" w:before="0" w:after="0"/>
        <w:ind w:left="20" w:right="2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>Глава муниципального образования</w:t>
      </w:r>
    </w:p>
    <w:p>
      <w:pPr>
        <w:pStyle w:val="Normal"/>
        <w:widowControl w:val="false"/>
        <w:spacing w:lineRule="exact" w:line="322" w:before="0" w:after="0"/>
        <w:ind w:left="20" w:right="2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>Капыревщинского сельского посе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Ярцевского района Смоленской области </w:t>
        <w:tab/>
        <w:tab/>
        <w:tab/>
        <w:t xml:space="preserve">              А.А.Ко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 к постановлению</w:t>
      </w:r>
    </w:p>
    <w:p>
      <w:pPr>
        <w:pStyle w:val="Style15"/>
        <w:rPr/>
      </w:pPr>
      <w:r>
        <w:rPr>
          <w:rFonts w:eastAsia="Calibri" w:cs="Calibri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 Капыревщинского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 Ярцевског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 Смоленской области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</w:rPr>
        <w:t>38      от02 .07.2024г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Списки невостребованных земельных долей участников долевой собственности, получивших земельные паи размером 4,9 га при реорганизации крестьянского хозяйства «Капыревщина» Ярцевского района Смоленской области, кадастровый номер 67:25:0000000:42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бакшенков Иван Ефимович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бзалова Зинаида Иван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браменко Елена Яковл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браменков Василий Демьянович   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браменкова Антонина Иван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ексеенков Михаил Сергее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ексеенкова Варвара Игнать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еничев Виктор Михайлович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есенков Владимир Захар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есенкова Елизавета Дмитри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есенкова Нина Фоминична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мелько Алексей Данилович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ньев Василий Михайлович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ньева Зинаида Трифоновн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дриянов Владимир Арсентье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ненкова Валентина Василь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чакова Валентина Никола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темьев Леонид Филатович    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темьева Валентина Иван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зылев Пётр Григорье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зылева Лидия Абрам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ловнев Николай Пимен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ранова Елена Кирилл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денкова Галина Анатольевна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денкова Зинаида Петр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денкова Любовь Тимофе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лкина Ольга Ефим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деденкова Анастасия Евстафьевн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лодедов Александр Николае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лодедов Николай Григорье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ляева Лариса Алексеевна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теев Юрий Сергее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зюкова Нина Макарьевн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брова Ольга Андре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гачев Петр Егорович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гачёва Александра Егор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гачёва Зинаида Николаевна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гданова Александра Иван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гомазова Анна Филипповна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гомазова Антонина Егор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ндарева Елена Евгень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ндаренкова Нина Яковл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рисов Александр Анатолье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рисов Сергей Яковле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рисова Татьяна Алексе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рщевская Александра Фоминич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рщевская Елена Константин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рщевская Зоя Теренть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рщевская Лидия Иван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рщевский Анатолий Константин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рщевский Сергей Авдеевич  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агина Валентина Анатоль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катин Леонид Дмитрие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катина Екатерина Стефановна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лохов Владимир Николае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лохова Мария Фатеевн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раков Владимир Емельянович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раков Вячеслав Владимир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рмистров Александр Иван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рмистров Анатолий Иван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рмистров Иван Артем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рмистрова Валентина Владимир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рмистрова Наталья Иван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рмистрова Татьяна Федор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ламов Виталий Николае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сечкина Клавдия Ион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сечкина Надежда Александр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сильева Евдокия Степан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сильева Нина Павл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сильева Татьяна Иван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синова Екатерина Григорь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синова Таисия Никола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шнев Александр Яковле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шнева Мария Ефим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шнева Нина Егор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сова Галина Григорьевна 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йтов Валерий Ефим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йтова Алла Александр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йтова Наталья Меркурьевн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кова Надежда Иван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робьева Мария Евгеньевна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ронков Виктор Иванович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ронков Виктор Константин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ронков Вячеслав Виктор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ронков Сергей Виктор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ронкова Александра Алексе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ронкова Антонина Василь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ронкова Валентина Иосиф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ронкова Мария Антон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ронкова Мария Никола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ронцов Александр Николае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ронцов Владимир Яковле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ронцов Дмитрий Яковле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ронцов Николай Иван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ронцова Ксения Кузьминична   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ронцова Мария Павл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ронцова Нина Тимофе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цова Татьяна Варфоломеевн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оцкая Анастасия Иса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вриленков Федор Михайл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вриленкова Анастасия Ильинична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йдукова Анастасия Прокопь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йдукова Васса Михеевн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лакина Людмила Алексеевна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пич Юрий Дмитрие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лызов Сергей Валерье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хов Абрам Никифор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хов Геннадий Павл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хов Павел Геннадьевич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хова Елена Викторовна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хова Надежда Лавренть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кова Вера Игнать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щенков Василий Александрович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щенков Константин Александр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щенкова Галина Никола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щенкова Зинаида Павловна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щенкова Татьяна Васильевна   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игорьев Виктор Михайл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игорьева Елизавета Дмитри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барев Александр Михайл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дков Виталий Викторович   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выдова Валентина Иван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иленков Владимир Анатолье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иленкова Анна Савельевна    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иленкова Валентина Федот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иленкова Людмила Григорьевна   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илова Нина Павл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оровикова Лидия Емельян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дюхина Раиса Петр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мидова Мария Ефим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исов Иван Захар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исова Анна Захаровна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исова Валентина Федоровна    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ронина Мария Петр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рченкова Надежда Иван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дарев Дмитрий Филипп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ховщинская Нина Никифор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ховщинский Борис Владимир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ховщинский Василий Алексее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ховщинский Владимир Иван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яблин Анатолий Николае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яблина Римма Иван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ренкова Марина Вячеслав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right="-14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лисеенков Анатолий Константин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лисеенков Антон Роман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лисеенков Виктор Константин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лисеенков Иван Василье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исеенков Иван Власье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лисеенков Михаил Иванович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ршов Евгений Геннадье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ршов Юрий Анатольевич   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ршова Майя Николаевна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воткова Лилия Петр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жичев Леонид Фёдор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укова Нина Михайл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зон Валерий Николае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йцев Александр Анатолье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йцев Алексей Иван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йцев Андрей Иван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йцев Руслан Анатольевич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харенков Владимир Александр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харенкова Устинья Стефан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уев Виктор Дмитрие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уева Галина Егоровна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уева Мария Алексе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уева Оксана Анатоль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уева Ольга Матвеевна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ванов Валерий Василье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ванова Мария Григорь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ванова Пелагея Дмитри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ченков Георгий Никитье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илина Валентина Борис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заков Виктор Егор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ашникова Лариса Анатольевн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линин Александр Александр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линина Вера Василь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инина Елена Фроловн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питонова Валентина Петр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абулина Елена Федор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акулова Елизавета Петр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пов Владимир Петр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чнов Петр Кондратье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чнов Сергей Владимирович 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чнова Варвара Дмитри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росирова Матрена Гаврил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сова Ольга Яковлева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икин Виктор Михайл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ириенков Альберт Григорьевич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иселева Нина Александровна    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очков Виктор Иван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очкова Валентина Дмитри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беляцкая Анна Павл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бякова Домна Герасимовна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валев Виктор Лазаре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валев Владимир Семен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валев Семен Николае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валева Варвара Антон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валева Варвара Тимофе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валева Ксения Константин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валевский Дмитрий Иль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вардаков Александр Иван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вардаков Владимир Василье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вардаков Иван Петр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вардакова Маргарита Иван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вардакова Мария Серге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вардакова Мария Сидоровна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вардакова Нина Никитич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варзаков Василий Устин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жемякин Яков Сергее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злов Александр Фёдор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злов Павел Григорье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злова Анна Александр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злова Валентина Алексеевна    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злова Валентина Никола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злова Галина Яковлевна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злова Мария Андре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злова Наталья Анатольевна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зупеев Егор Леон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зупеева Надежда Павловна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есникова Анна Прокопь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осов Анатолий Александрович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осова Таисия Ивановна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тасова Галина Василь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саров Александр Григорьевич  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сарова Анна Яковл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сарова Вера Фёдор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сарова Галина Никола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right="-35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ашенков Александр Анатолье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ашенков Анатолий Федор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ашенков Михаил Григорье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ашенков Николай Ефим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ашенкова Елена Виктор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ашенкова Надежда Александр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деенкова Елена Прохор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драшов Виктор Иван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овалов Анатолий Иван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овалов Иван Осип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овалова Александра Фёдоровна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овалова Анна Захаровна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овалова Мария Осип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оплёв Андрей Сергее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оплёва Галина Иван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ьков Анатолий Александр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ькова Мария Филипп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ькова Нина Александр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ешева Дина Петр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жов Владимир Александров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мов Александр Николае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мова Ольга Никитич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нюшенков Геннадий Анатолье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нюшенков Юрий Алексее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сакова Пелагея Емельянов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шунков Николай Иван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шункова Дина Яковл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шунова Екатерина Тимофеевна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шунова Екатерина Тимофеевна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сарев Виталий Григорьевич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сарев Григорий Макар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сарева Галина Петр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сарева Людмила Владимир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сачева Татьяна Павл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сенчук Ольга Иван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стрикова Марина Михайловна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енков Николай Макее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енкова Е Ф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енкова Тамара Григорь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в Александр Александр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ова Елена Владимир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чанович Валерий Иванович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вцова Анна Серге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динова Александра Гаврил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дров Анатолий Василье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дров Василий Никитье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дяков Валентин Николае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зенков Анатолий Константин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зенков Виктор Александр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зенкова Валентина Никола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зенкова Лилия Анатоль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зенкова Надежда Афанась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зенкова Нина Алексеевна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знецов Александр Александрович 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знецов Алексей Николае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знецов Виталий Петр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знецов Николай Марк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знецова Галина Михайл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знецова Евдокия Фёдор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знецова Любовь Степановна    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знецова Надежда Петр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знецова Татьяна Юрь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зьмина Надежда Яковл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кушкина Алёна Валерь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агин Виктор Михайл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банбаева Антонина Никола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ошев Дмитрий Яковле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ошев Ким Данил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ошева Ольга Анатоль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хтин Александр Денис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хтина Галина Серге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вренов Иван Павл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гутенков Алексей Сафроно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гутенков Николай Сафроно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зуткина Валентина Ивановна   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пин Александр Карпович                     *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птева Мария Марк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рченков Николай Алексеевич 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рченков Юрий Николаевич    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рченкова Ирина Владимировна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рченкова Людмила Дмитри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бедев Николай Владимир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бедева Татьяна Тарас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банкова Александра Василь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бов Николай Сирафимо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гинов Михаил Николае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гинова Лидия Анатоль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гинова Ольга Александр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кшин Анатолий Анатолье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кшин Анатолий Филипп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пухов Андрей Михайл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пухов Михаил Григорье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сева Анастасия Петр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уковенкова Мария Петр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кьянов Григорий Никитье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укьянов Николай Григорье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укьянова Анастасия Иван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укьянова Анна Константин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укьянова Наталья Ивановна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ызлов Иван Павлович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ызлова Валентина Григорь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яльков Алексей Иван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ялькова Светлана Федор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занова Прасковья Петр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зин Алексей Федор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зина Валентина Борис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йдуда Лидия Ильинична   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еева Зоя Михайл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енков Павел Максим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иенков Виталий Егор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кова Екатерина Никола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кова Любовь Ивановна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ченкова Софья Иван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сюкова Мария Василь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сюкова Надежда Иван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дведев Виктор Андрее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дведков Александр Григорьевич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дков Владимир Федор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кулова Зинаида Николаевна 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лицкая Надежда Иван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лицкий Николай Николаевич   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диев Абдул Вахабджелалдино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хдиева Наталья Анатоль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шкорудникова Елена Леонид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кеенков Владимир Захар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н Валерий Иван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осян Арам Арамо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хайлов Сергей Федот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хайлов Эдуард Сергее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айлова Анна Маврикиевн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хеенков Геннадий Анатольевич   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шина Александра Егор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шина Мария Григорьевна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шина Наталья Петр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шина Тамара Григорь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розов Сергей Петр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розова Валентина Никола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розова Прасковья Нил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алева Анастасия Филоновн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таненков Михаил Леонид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таненков Сергей Леонид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таненкова Ирина Владимировна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равченкова Любовь Павл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равьев Александр Александр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равьев Александр Иван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равьева Евдокия Михайл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равьева Людмила Александр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вежин Виктор Максимович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мцева Галина Михайл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терова Александра Василь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итина Александра Максим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колаенков Александр Степан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иков Анатолий Лавро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иков Владимир Леонид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иков Леонид Иван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иков Михаил Александр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икова Анастасия Петровна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икова Мария Алексе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икова Ольга Владимир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лицов Дмитрий Григорье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чарук Валентин Николае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урцова Агрипина Мартыновн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я Анатолий Константин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лов Владимир Павлович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лова Анна Яковл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ипенков Виталий Владимир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ипенкова Александра Иван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ипенкова Валентина Владимир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ипенкова Вера Владимир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влов Вячеслав Александрович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влова Елена Никола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вшин Александр Иван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нков Альберт Александр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нков Анатолий Александр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нков Николай Александр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тров Александр Николае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тров Владимир Иван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трова Анна Иван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трова Татьяна Владимир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троченкова Ефросинья Ивановна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трушкин Александр Егорович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тухова Людмила Константин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тушкова Наталья Гавриловна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чкурова Прасковья Иван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менов Сергей Алексее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менова Валентина Иосиф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монова Валентина Алексе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тников Анатолий Прокопье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тников Сергей Анатолье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тникова Зинаида Дмитри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ольская Галина Василь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льская Татьяна Петровн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днякова Александра Семен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яков Василий Иван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якова Екатерина Кузьминична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якова Екатерина Михайл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якова Нина Василь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якова Татьяна Никола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пова Раиса Иосиф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ленова Пелагея Ефим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пелова Галина Виктор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апов Владимир Николае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апова Мария Иван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такова Ирина Александр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хоренков Пётр Василье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хоренкова Мария Павл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ганов Григорий Федосеевич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ганова Екатерина Пантеле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ганова Лидия Иван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дов Сергей Иван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шкарёва Анна Павловна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яткина Татьяна Ивановна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динская Надежда Федор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паков Игорь Леонидович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копов Сергей Борис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иков Александр Никит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икова Елена Антон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мнев Николай Андрее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мнева Елизавета Матве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мнева Елизавета Матве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нева Тамара Николаевн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мнева Тамара Николаевна    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жков Сергей Виктор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жкова Мария Павл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жкова Наталья Иван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жкова Софья Виктор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маненкова Людмила Иван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манова Валентина Иван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манова Евгения Константин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банов Александр Михайл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банова Анна Пантеле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лев Владимир Ефим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лева Мария Иван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аков Виктор Федор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акова Елена Андреевна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ябенкова Екатерина Васильевна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лтыкова Ольга Егор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льковская Светлана Михайл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льковский Владимир Василье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льникова Наталья Василь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сонов Александр Николае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сонов Николай Александр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сонов Николай Александр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утченкова Людмила Поликарповн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веринов Анатолий Леонид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едцов Николай Никифор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едцова Надежда Денис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енов Михаил Платон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нчаков Владимир Евгенье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нчаков Николай Васильевич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нчакова Вера Петр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нчакова Ксения Харитон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якова Нина Петр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якова Татьяна Сидор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вирин Сергей Степан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льченкова Мария Серге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опко Николай Андрее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ыткина Мария Василь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йкина Валентина 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колов Сергей Леонидович   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колова Анна Ефим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колова Надежда Никола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лдатенков Анатолий Алексеевич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лдатенков Геннадий Анатолье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ловьев Виктор Петр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вьёв Маркел Аносо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ловьев Олег Александрович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ловьев Юрий Александрович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ловьёва Агрипина Денис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ловьёва Татьяна Александр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ломахин Иван Михайл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ломахин Сергей Егор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ломахина Зинаида Дмитри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ломахина Нина Михайл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лохина Нина Андре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лянкин Валерий Петр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лянкин Николай Федор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лянкина Екатерина Ильинич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лянкина Наталья Виктор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ащенко Владимир Николае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ащенко Полина Семен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панов Виктор Алексее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панова Варвара Степан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аусова Наталья Михайл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ганова Валентина Евдоким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рженков Дмитрий Романович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хоруков Петр Александр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хорукова Тамара Ивановна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раканова Екатерина Григорь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бенкова Александра Григорь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бенкова Екатерина Григорь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тов Борис Максим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тов Владимир Федор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хомиров Николай Михайл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губов Иван Никитье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игубова Федора Егор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ощенкова Наталья Алексе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япкин Иван Иван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япкина Вера Илларион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япкина Татьяна Ивановна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атикова Любовь Яковл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ехина Ирина Дмитри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ехина Татьяна Павл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орова Антонина Афанась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осеенкова Мария Капитон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юнин Владимир Михайл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юнина Татьяна Григорь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рару Василий Семено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лимонов Николай Александрович 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рсова Евдокия Николаевн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ликина Антонина Акимовна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ликина Лидия Григорь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ликина Лидия Прокопьевн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итонова Наталья Анатольевн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итонова Наталья Анатоль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ебунов Александр Яковле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мельков Александр Михайло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мельков Владимир Михайло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мелькова Екатерина Александр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мелькова Любовь Владимировн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мяков Анатолий Иванович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мяков Иван Алексее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мяков Сергей Владимирович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мякова Агафья Федор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мякова Любовь Николаевна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яков Валентин Николае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удяков Олег Валентинович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удякова Раиса Ивановна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ундиряков Владимир Тимофеевич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ков Виктор Герасимо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ков Вячеслав Ивано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ыганок Людмила Павловна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каурова Зинаида Григорье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пурная Галина Анатольевна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пуров Андрей Александрович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пурова Алла Петровна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пурова Анна Дмитриевна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пурова Вера Ивановна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пурова Татьяна Николаевна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вякова Зинаида Марковна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вякова Татьяна Михайловна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ненко Анна Николаевна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ненко Валерий Иванович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жикова Екатерина Феоктистовн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кауров Александр Леонидович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угунов Василий Кузьмич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угунов Виктор Петрович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уркина Людмила Владимировна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анина Мария Федоровна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поренкова Валентина Николаевн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вайкина Нина Владимировна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еванденкова Анна Егоровна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еванденкова Ирина Захаровна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ицко Ольга Владимировна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шкова Прасковья Абрамовн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урыгина Мария Тарасовна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урыгина Мария Терентьевна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Щебленкова Людмила Анатольевна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Щеглов Павел Константинович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Щеголев Анатолий Михайлович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голев Сергей Михайлович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голева Анна Герасимовн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рбаков Александр Васильевич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8:36:00Z</dcterms:created>
  <dc:creator>Капыревщина</dc:creator>
  <dc:description/>
  <dc:language>en-US</dc:language>
  <cp:lastModifiedBy>Ноут</cp:lastModifiedBy>
  <cp:lastPrinted>2024-07-04T11:24:00Z</cp:lastPrinted>
  <dcterms:modified xsi:type="dcterms:W3CDTF">2024-07-04T08:36:00Z</dcterms:modified>
  <cp:revision>2</cp:revision>
  <dc:subject/>
  <dc:title/>
</cp:coreProperties>
</file>