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13 июня 2024 года                                                                                            №34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ения  муниципальным образованием </w:t>
      </w:r>
      <w:r>
        <w:rPr>
          <w:kern w:val="2"/>
          <w:sz w:val="28"/>
          <w:szCs w:val="28"/>
        </w:rPr>
        <w:t>Капыревщинского сельского поселения</w:t>
      </w:r>
      <w:r>
        <w:rPr>
          <w:bCs/>
          <w:kern w:val="2"/>
          <w:sz w:val="28"/>
          <w:szCs w:val="28"/>
        </w:rPr>
        <w:t xml:space="preserve"> Ярцевского района Смоленской области</w:t>
      </w:r>
      <w:r>
        <w:rPr>
          <w:sz w:val="28"/>
          <w:szCs w:val="28"/>
        </w:rPr>
        <w:t>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1.2024 года, №21 от 18.04.2024 года, №29 от 13.05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/>
        <w:t>. строку 5 в первом разделе «Основные положения» паспорта муниципальной  программы 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19 909 366,84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 xml:space="preserve">: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 623 624,51 рублей, в т. ч. средства местного бюджета – 6 143 732,51  рублей, средства районного бюджета – 420 000,00 рублей, средства областного бюджета – 59 892,00 рубл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2. четвертый  раздел  «Финансовое обеспечение муниципальной программы» паспорта муниципальной  программы  дополнить строкой следующего содержания:</w:t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092"/>
        <w:gridCol w:w="1799"/>
        <w:gridCol w:w="1798"/>
        <w:gridCol w:w="1543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59 892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59 892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2 число «19 849 474,84»   заменить  на  число  «19 909 366,8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3 число «6 563 732,51»   заменить  на  число  «6 623 624,5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 приложении  три «Финансирование структурных элементов муниципальной  программы»  к паспорту муниципальной программы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по строке 1.4 графы  5 число  «15 946 818,84»  заменить на число  «16 006 710,84»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по строке 1.4 графы  6 число   «4 637 699,08»   заменить на число  «4 697 591,08»; </w:t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9 592 219,60» заменить на число «19 652 111,60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 408 647,43»  заменить на число «6 468 539,43»;</w:t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19 849 474,84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19 909 366,84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spacing w:val="-2"/>
          <w:sz w:val="28"/>
          <w:szCs w:val="28"/>
        </w:rPr>
        <w:t>6 563 732,51</w:t>
      </w:r>
      <w:r>
        <w:rPr>
          <w:sz w:val="28"/>
          <w:szCs w:val="28"/>
        </w:rPr>
        <w:t>» заменить числом «</w:t>
      </w:r>
      <w:r>
        <w:rPr>
          <w:spacing w:val="-2"/>
          <w:sz w:val="28"/>
          <w:szCs w:val="28"/>
        </w:rPr>
        <w:t>6 623 624,51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23 мая 202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А.А.Кот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59:00Z</dcterms:created>
  <dc:creator>~</dc:creator>
  <dc:description/>
  <dc:language>en-US</dc:language>
  <cp:lastModifiedBy>Ноут</cp:lastModifiedBy>
  <cp:lastPrinted>2024-06-13T09:57:00Z</cp:lastPrinted>
  <dcterms:modified xsi:type="dcterms:W3CDTF">2024-06-14T08:59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