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42900</wp:posOffset>
            </wp:positionV>
            <wp:extent cx="699770" cy="800100"/>
            <wp:effectExtent l="0" t="0" r="0" b="0"/>
            <wp:wrapTight wrapText="bothSides">
              <wp:wrapPolygon edited="0">
                <wp:start x="10051" y="186"/>
                <wp:lineTo x="6201" y="1775"/>
                <wp:lineTo x="5240" y="2803"/>
                <wp:lineTo x="5560" y="4298"/>
                <wp:lineTo x="1710" y="6914"/>
                <wp:lineTo x="1390" y="7382"/>
                <wp:lineTo x="2567" y="8410"/>
                <wp:lineTo x="2032" y="12522"/>
                <wp:lineTo x="-106" y="17195"/>
                <wp:lineTo x="855" y="19717"/>
                <wp:lineTo x="2353" y="20745"/>
                <wp:lineTo x="2353" y="21306"/>
                <wp:lineTo x="14756" y="21306"/>
                <wp:lineTo x="16466" y="21306"/>
                <wp:lineTo x="20316" y="20745"/>
                <wp:lineTo x="21600" y="19251"/>
                <wp:lineTo x="21600" y="16633"/>
                <wp:lineTo x="19782" y="12522"/>
                <wp:lineTo x="19139" y="8410"/>
                <wp:lineTo x="20316" y="7382"/>
                <wp:lineTo x="19460" y="6354"/>
                <wp:lineTo x="15611" y="4298"/>
                <wp:lineTo x="16466" y="3083"/>
                <wp:lineTo x="15077" y="1775"/>
                <wp:lineTo x="11441" y="186"/>
                <wp:lineTo x="10051" y="186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АДМИНИСТРАЦИЯ  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КАПЫРЕВЩИНСКОГО СЕЛЬСКОГО ПОСЕЛЕНИЯ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ЯРЦЕВСКОГО РАЙОНА СМОЛЕНСКОЙ ОБЛАСТ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5 июня 2024года                                                                           № 33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2"/>
      </w:tblGrid>
      <w:tr>
        <w:trPr>
          <w:trHeight w:val="848" w:hRule="atLeast"/>
        </w:trPr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списка лиц, земельные доли, которых признаютс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остребованными</w:t>
            </w:r>
          </w:p>
        </w:tc>
        <w:tc>
          <w:tcPr>
            <w:tcW w:w="4642" w:type="dxa"/>
            <w:tcBorders/>
          </w:tcPr>
          <w:p>
            <w:pPr>
              <w:pStyle w:val="List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right="-1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.7 ст.12.1 Федерального закона №101-ФЗ от 24.07.2002г. «Об обороте земель сельскохозяйственного назначения», протоколом общего собрания участников долевой собственности на земельные  участки из категории земель сельскохозяйственного назначения в границах бывшего крестьянского хозяйства «Репино» Ярцевского района Смоленской области с кадастровым номером 67:25:0000000:127</w:t>
      </w:r>
    </w:p>
    <w:p>
      <w:pPr>
        <w:pStyle w:val="Normal"/>
        <w:spacing w:lineRule="auto" w:line="240" w:before="0" w:after="0"/>
        <w:ind w:right="-1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Капыревщинского сельского поселения Ярцевского района Смоленской области 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 Утвердить список лиц, земельные доли которых признаны невостребованными, в праве долевой собственности на земельный участок из категории земель сельскохозяйственного назначения, в границах бывшего крестьянского хозяйства «Репино» Ярцевского района Смоленской области с кадастровым номером 67:25:0000000:127, согласно прилагаемому списку (приложение № 1), которые являются неотъемлемой частью  настоящего постановления.</w:t>
      </w:r>
    </w:p>
    <w:p>
      <w:pPr>
        <w:pStyle w:val="Normal"/>
        <w:tabs>
          <w:tab w:val="clear" w:pos="708"/>
          <w:tab w:val="left" w:pos="10063" w:leader="none"/>
        </w:tabs>
        <w:spacing w:lineRule="auto" w:line="240" w:before="0" w:after="0"/>
        <w:ind w:right="-17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стить в сети Интернет  на официальном сайте Администрации Капыревщинского сельского поселения Ярцевского района Смоленской области, опубликовать в печатном средстве массовой информации органов местного самоуправления муниципального образования Капыревщинского сельского поселения Ярцевского района Смоленской области «СЕЛЬСКИЙ ВЕСТНИК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3. Обратиться в Ярцевский городской суд Смоленской области с требованием о признании права муниципальной собственности Капыревщинского сельского поселения Ярцевского района Смоленской области на </w:t>
      </w:r>
      <w:r>
        <w:rPr>
          <w:rFonts w:cs="Times New Roman" w:ascii="Times New Roman" w:hAnsi="Times New Roman"/>
          <w:color w:val="000000"/>
          <w:sz w:val="28"/>
          <w:szCs w:val="28"/>
        </w:rPr>
        <w:t>320 невостребованных земельных доли общей площадью 1984,0  г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widowControl w:val="false"/>
        <w:spacing w:lineRule="exact" w:line="322" w:before="0" w:after="0"/>
        <w:ind w:left="20" w:right="20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en-US"/>
        </w:rPr>
        <w:t>Глава муниципального образования</w:t>
      </w:r>
    </w:p>
    <w:p>
      <w:pPr>
        <w:pStyle w:val="Normal"/>
        <w:widowControl w:val="false"/>
        <w:spacing w:lineRule="exact" w:line="322" w:before="0" w:after="0"/>
        <w:ind w:left="20" w:right="20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en-US"/>
        </w:rPr>
        <w:t>Капыревщинского сельского посел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Ярцевского района Смоленской области </w:t>
        <w:tab/>
        <w:tab/>
        <w:tab/>
        <w:t xml:space="preserve">              А.А.Кот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1 к постановлению</w:t>
      </w:r>
    </w:p>
    <w:p>
      <w:pPr>
        <w:pStyle w:val="Style15"/>
        <w:rPr/>
      </w:pPr>
      <w:r>
        <w:rPr>
          <w:rFonts w:eastAsia="Calibri" w:cs="Calibri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дминистрации  Капыревщинского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 Ярцевского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йона Смоленской области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№ </w:t>
      </w:r>
      <w:r>
        <w:rPr>
          <w:rFonts w:cs="Times New Roman" w:ascii="Times New Roman" w:hAnsi="Times New Roman"/>
          <w:sz w:val="28"/>
          <w:szCs w:val="28"/>
        </w:rPr>
        <w:t>33      от05 .06.2024г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Списки невостребованных земельных долей участников долевой собственности, получивших земельные паи размером 6,2 га при реорганизации крестьянского хозяйства «Репино» Ярцевского района Смоленской области, кадастровый номер 67:25:0000000:127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Абраменкова Анна Никифоров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Азарова Зинаида Александров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Александрова Нина Тимофеев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Алексеенков Александр Дмитриевич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Алексеенков Анатолий Дмитриевич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Алексеенков Николай Дмитриевич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Алексеенкова Ираида Иванов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Алексеенкова Любовь Александров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Андреев Иван Семёнович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Андреева Мария Андреев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Андрюхаев Виктор Васильевич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Андрюхаева Анна Алексеев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Арефьев Павел Иванович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Арефьева Наталья Афанасьев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Артеменков Петр Нилович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Артеменкова Анна Васильев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Аршанникова Александра Ефимов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Байдакова Мария Фёдоров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Баланова Анастасия Степанов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Баранова Раиса Васильев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Бачурина Людмила Иванов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Березова Наталья Фёдоров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Березов Петр Григорьевич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Бизюков Евгений Петрович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Бизюкова Елена Борисов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Болматенкова Анна Степанов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Болябенкова Анастасия Ефремов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Борейш Дина Григорьев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Борисенков Николай Александрович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Боровикова Ульяна Меркурьев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Брайцев Виктор Егорович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Брайцева Алла Викторов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Брайцева Наталья Викторов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Брайцева Тамара Владимиров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Вавиленков Александр Дмитриевич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Вавиленкова Татьяна Петров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Васильев Виктор Иванович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Васильева Мария Никоноров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Вишневская Татьяна Валерьев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Владимиров Александр Иванович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Владимирова Феона Егоров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Воронова Мария Тимофеевна 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Галицина Анна Васильев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Гершуни Михаил Самуйлович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Голоушкин Валерий Дмитриевич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Голубев Николай Павлавич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Горбачёв Пётр Николаевич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Горбачев Сергей Николаевич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Горшкова Елизавета Владимиров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Гращенкова Ульяна Иванов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Грибаченков Анатолий Иванович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Грибаченков Николай Сергеевич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Гучкова Софья Павлов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Деенкова Ирина Дмитриев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Денисова Екатерина Фёдоров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Денисова Ирина Михайлов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Динисов Виктор Александрович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Дмитриева Нелида Кузьминична 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Егоров Вячеслав Васильевич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Екимченков Николай Сергеевич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Ерохов Александр Михайлович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Ерохова Лидия Александров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Жаглов Дмитрий Прокопьевич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Жаглова Александра Прокофьев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Жарков Николай Иванович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Жаркова Галина Михайлов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Жигарев Владимир Ильич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Жигунов Иван Степанович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Жуликова Мария Агеев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Журова Антонина Тимофеев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Захаренкова Тамара Михайлов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Злыдова Валентина Николаев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Злыдов Алексей Анатольевич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Злыдов Алексей Дмитриевич 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Злыдов Анатолий Григорьевич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Злыдов Дмитрий Александрович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Злыдова Валентина Дмитриев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Злыдова Вера Ивановна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Злыдова Елена Дмитриев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Злыдова Юлия Иванов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Зятькова Вера Иванов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Зятькова Надежда Михайлов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Иванов Александр Михайлович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Иванов Александр Павлович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Иванов Виктор Григорьевич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Иванов Павел Сергеевич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Иванова Антонина Ильинич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Иванова Валентина Николаев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Иванова Зоя Михеев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Иванова Лина Михайлов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Иванова Марина Павлов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Иванова Прасковья Васильев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Иванова Светлана Григорьевна    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Иванова Татьяна Петров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Ивашков Николай Константинович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Ивашкова Нина Карпов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Игнатенко Андрей Андреевич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Игнатенко Валентина Иванов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Ионов Владимир Васильевич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Ионова Мария Владимиров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Казакова Алина Александров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Казакова Елизавета Александров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Карзов Владимир Фёдорович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Карзов Фёдор Афанасьевич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Картавых Василий Иванович 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Качурин Анатолий Николаевич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Качурина Зоя Яковлев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Князева Раиса Дмитриев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Ковалев Анатолий Степанович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Ковалёва Евдокия Григорьев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Ковалёва Зинаида Иванов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Козлова Валентина Иванов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Коленцева Зинаида Петров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Конопелькин Вячеслав Степанович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Костицкая Раиса Самуйлов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Кривошеева Анна Васильев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Кротов Василий Нефедьевич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Кротова Галина Павлов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Кротова Елизавета Андреев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Крохина Наталья Дмитриев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Крылов Николай Иванович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Крылова Лидия Алексеев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Крылова Надежда Николаев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Кудрявцев Виктор Андреевич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Кудрявцев Владимир Анатольевич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Кудрявцева Нина Викторов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Кудрячева Валентина Яковлев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Кузнецова Мария Максимов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Кузьменков Николай Михайлович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Кузьменкова Анна Михайлов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Кухарев Анатолий Петрович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Ладонщикова Мария Иванов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Лазаренков Владимир Константинович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Ласточкин Николай Михайлович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Ласточкина Нина Васильев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Лебедев Вячеслав Андреевич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Левченкова Анна Ефремов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Лемзакова Мария Борисов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Лобанов Александр Николаевич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Лобанов Вячеслав Петрович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Лобанова Галина Петров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Лобанова Людмила Михайлов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Любушкин Василий Ефимович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Мазков Валерий Петрович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Мазкова Прасковья Ефимов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Маленкова Ольга Иванов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Марченкова Мария Ниловна 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Матузов Владимир Михайлович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Матузов Михаил Никонорович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Матузова Александра Филиппов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Матузова Екатерина Алексеев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Матузова Елена Хакимовна 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Матузова Надежда Михайлов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Медведев Петр Иванович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Медведкова Татьяна Анатольев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Метасова Татьяна Афанасьев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Митякин Павел Васильевич    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Митякина Любовь Иванов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Михайлов Александр Тихонович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Михальцова Галина Алексеев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Моисеева Таисия Васильев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Моисеенкова Таисия Игнатьев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Моленков Анатолий Петрович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Моленкова Зоя Иванов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Морозов Александр Ильич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Морозов Михаил Филипович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Морозова Антонина Григорьев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Морозова Нина Васильев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Мочешенкова Наталья Станиславов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Мошкова Евдокия Андреев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Муравьева Анна Федоров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Муравьева Елена Фёдоровна 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Муравьёва Татьяна Михайлов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Нестерова Антонина Антипов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Никитин Федор Никитьевич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Никитина Валентина Карпов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Никитина Ксения Николаев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Никуленкова Мария Тимофеев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Нилов Владимир Селиверстович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Нилова Надежда Трофимов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Новиков Александр Демьянович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Новиков Анатолий Васильевич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Новиков Павел Иванович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Новиков Петр Гаврилович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Новикова Варвара Михайлов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Новикова Галина Антонов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Новикова Людмила Егоровна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Новикова Мария Михайлов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Носаченков Михаил Андреевич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Носаченкова Антонина Осипов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Огурцова Мария Николаевна 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Осипенко Сергей Иванович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Осипенко Иван Фёдорович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Осипович Анастасия Васильев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Павлов Владимир Владимирович    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Павлов Владимир Иванович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Павлова Анна Александров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Павлова Валентина Леонидовна    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Павлова Светлана Владимиров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Панкова Анастасия Иванов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Панкова Нина Гаврилов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Пахоменкова Вера Михайлов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Пилатов Николай Викторович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Пимонова Анна Стефанов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Поляков Иван Васильевич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Поляков Григорий Васильевич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Полякова Елена Александров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Полякова Мария Лаврентьев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Полякова Мария Прокопьев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Попова Антонина Александров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Попова Екатерина Антонов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Прокопов Аркадий Миронович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Прокопова Татьяна Иванов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Пронькин Вячеслав Илларионович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Прудников Михаил Александрович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Прудникова Елизавета Игнатьев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Разоренкова Надежда Николаев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Разоренкова Таисия Александров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Резникова Анна Фёдоров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Романов Виктор Акимович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Романов Виктор Николаевич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Романов Юрий Викторович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Романова Нина Алексеев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Романова Светлана Анатольев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Романова Татьяна Викторов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Рузанов Николай Дмитриевич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Русаков Валерий Михайлович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Русакова Александра Сергеев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Русакова Любовь Егоров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Самарева Мария Тихонов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Самуйленкова Дина Андреев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Сасунов Илларион Андреевич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Сафонова Мария Петров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Сафронов Павел Акимович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Саханенков Александр Макарович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Саханенкова Александра Дмитриев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Свирская Софья Мартынов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Семенова Юлия Евдокимов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Семидетова Нина Романов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Сенчакова Мария Федоров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Сергеенков Дмитрий Анатольевич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Сергеенков Олег Анатольевич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Сергеенков Анатолий Петрович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Сидоров Иван Васильевич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Сидоров Николай Васильевич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Симанков Вячеслав Владимирович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Симанкова Ирина Владимиров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Слесарева Ефросинья Евсигнеев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Слесарева Марфа Михайлов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Сменов Василий Иванович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Смирнов Иван Николаевич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Смирнов Юрий Степанович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Смирнова Валентина Николаев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Смирнова Галина Евгеньев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Смирнова Екатерина Андреев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Смирнова Зоя Иванов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Смирнова Мария Сергеев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Соболева Антонина Михайлов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Советникова Лидия Николаев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Советникова Людмила Григорьев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Соколова Мария Дмитриевна 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Соловьёв Михаил Григорьевич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Соловьёва Валентина Анатольев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Соловьёва Надежда Андреев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Сошников Александр Николаевич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Сошникова Тамара Ильинич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Старовойтов Николай Фёдорович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Старовойтова Зинаида Александров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Степанова Зоя Анисимовна 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Степанова Феона Сергеев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Стрелкова Анастасия Васильев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Строгонова Алла Георгиев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Супроненкова Агрипина Васильев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Сурмелев Константин Егорович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Сурмелева Надежда Семенов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Тарасенкова Анастасия Михайлов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Тарасов Юрий Петрович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Тельнов Владимир Викторович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Тарновская Антонина Степанов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Тимофеева Людмила Михайлов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Титова Мария Дмитриев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Тихонова Татьяна Алексеев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Толкачева Александра Антонов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Топоренков Александр Иванович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Топоренков Иван Алексеевич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Трусов Евгений Иванович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Ульякин Юрий Иванович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Фалькова Любовь Валерьев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Фалькова Нина Васильев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Филиппенков Петр Иванович 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Филиппенкова Зинаида Евгеньев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Филиппенкова Мария Иванов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Фроленкова Зоя Сергеев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Хибаков Михаил Семёнович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Хомякова Раиса Демьяновна 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Цветков Виктор Константинович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Цветкова Галина Викторов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Цветкова Елена Викторов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Целиков Алексей Михайлович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Целикова Любовь Сергеев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Чечурин Дмитрий Демьянович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Чечурин Иван Дмитриевич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Чечурина Александра Григорьев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Чечурина Анастасия Михеев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Чечурина Мария Николаевна 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Шаченков Михаил Филиппович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Шаченков Олег Михайлович 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Шаченкова Анна Иванов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Шаченкова Лидия Васильев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Шашков Алексей Фёдорович 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Шашкова Елена Григорьевна 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Шехов Дмитрий Иванович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Шлыков Иван Игнатьевич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Шорникова Прасковья Иванов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Шукалов Иван Иванович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Щлемина Нина Борисов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Яковлева Феона Понкратьев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Якушенков Федор Сафронович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Якушенкова Александра Наумов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8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Якушенкова Феона Абрамовна</w:t>
      </w:r>
    </w:p>
    <w:p>
      <w:pPr>
        <w:pStyle w:val="Style15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spacing w:lineRule="auto" w:line="240" w:before="0" w:after="0"/>
      <w:ind w:left="283" w:hanging="283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8T06:19:00Z</dcterms:created>
  <dc:creator>Капыревщина</dc:creator>
  <dc:description/>
  <dc:language>en-US</dc:language>
  <cp:lastModifiedBy>Ноут</cp:lastModifiedBy>
  <cp:lastPrinted>2019-09-10T00:38:00Z</cp:lastPrinted>
  <dcterms:modified xsi:type="dcterms:W3CDTF">2024-06-28T06:19:00Z</dcterms:modified>
  <cp:revision>2</cp:revision>
  <dc:subject/>
  <dc:title/>
</cp:coreProperties>
</file>